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682" w:hanging="0"/>
        <w:jc w:val="center"/>
        <w:rPr>
          <w:b/>
          <w:b/>
          <w:color w:val="990099"/>
          <w:sz w:val="32"/>
          <w:szCs w:val="32"/>
        </w:rPr>
      </w:pPr>
      <w:r>
        <w:rPr>
          <w:b/>
          <w:color w:val="990099"/>
          <w:sz w:val="32"/>
          <w:szCs w:val="32"/>
        </w:rPr>
        <w:t>Честертон Г. К.</w:t>
      </w:r>
    </w:p>
    <w:p>
      <w:pPr>
        <w:pStyle w:val="Style15"/>
        <w:ind w:right="1682" w:hanging="0"/>
        <w:jc w:val="center"/>
        <w:rPr>
          <w:b/>
          <w:b/>
          <w:color w:val="339933"/>
          <w:sz w:val="28"/>
          <w:szCs w:val="28"/>
        </w:rPr>
      </w:pPr>
      <w:r>
        <w:rPr>
          <w:b/>
          <w:color w:val="339933"/>
          <w:sz w:val="28"/>
          <w:szCs w:val="28"/>
        </w:rPr>
        <w:t>Эссе</w:t>
      </w:r>
    </w:p>
    <w:p>
      <w:pPr>
        <w:pStyle w:val="Style15"/>
        <w:ind w:right="1682" w:hanging="0"/>
        <w:jc w:val="both"/>
        <w:rPr>
          <w:b/>
          <w:b/>
          <w:color w:val="339933"/>
          <w:sz w:val="28"/>
          <w:szCs w:val="28"/>
        </w:rPr>
      </w:pPr>
      <w:r>
        <w:rPr>
          <w:b/>
          <w:color w:val="339933"/>
          <w:sz w:val="28"/>
          <w:szCs w:val="28"/>
        </w:rPr>
      </w:r>
    </w:p>
    <w:p>
      <w:pPr>
        <w:pStyle w:val="Style15"/>
        <w:ind w:right="1682" w:hanging="0"/>
        <w:jc w:val="both"/>
        <w:rPr/>
      </w:pPr>
      <w:r>
        <w:rPr/>
        <w:t>----------------------------------------------</w:t>
      </w:r>
    </w:p>
    <w:p>
      <w:pPr>
        <w:pStyle w:val="Style15"/>
        <w:ind w:right="1682" w:hanging="0"/>
        <w:jc w:val="both"/>
        <w:rPr/>
      </w:pPr>
      <w:r>
        <w:rPr/>
        <w:t>Честертон Г. К. Собрание сочинений в 5 томах.</w:t>
      </w:r>
    </w:p>
    <w:p>
      <w:pPr>
        <w:pStyle w:val="Style15"/>
        <w:ind w:right="1682" w:hanging="0"/>
        <w:jc w:val="both"/>
        <w:rPr/>
      </w:pPr>
      <w:r>
        <w:rPr/>
        <w:t>СПб.: Амфора, 2000, Том 5, с. 237-500.</w:t>
      </w:r>
    </w:p>
    <w:p>
      <w:pPr>
        <w:pStyle w:val="Style15"/>
        <w:ind w:right="1682" w:hanging="0"/>
        <w:jc w:val="both"/>
        <w:rPr/>
      </w:pPr>
      <w:r>
        <w:rPr/>
        <w:t>Перевод А. Ливергант, Н. Трауберг.</w:t>
      </w:r>
    </w:p>
    <w:p>
      <w:pPr>
        <w:pStyle w:val="Style15"/>
        <w:ind w:right="1682" w:hanging="0"/>
        <w:jc w:val="both"/>
        <w:rPr/>
      </w:pPr>
      <w:r>
        <w:rPr/>
        <w:t>OCR: sad369 (15.07.2005)</w:t>
      </w:r>
    </w:p>
    <w:p>
      <w:pPr>
        <w:pStyle w:val="Style15"/>
        <w:ind w:right="1682" w:hanging="0"/>
        <w:jc w:val="both"/>
        <w:rPr/>
      </w:pPr>
      <w:r>
        <w:rPr/>
        <w:t>----------------------------------------------</w:t>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r>
        <w:rPr>
          <w:b/>
          <w:color w:val="339933"/>
          <w:sz w:val="22"/>
          <w:szCs w:val="22"/>
        </w:rPr>
        <w:t>СОДЕРЖАНИЕ</w:t>
      </w:r>
    </w:p>
    <w:p>
      <w:pPr>
        <w:pStyle w:val="Style15"/>
        <w:ind w:right="1682" w:hanging="0"/>
        <w:jc w:val="both"/>
        <w:rPr>
          <w:rFonts w:eastAsia="Courier New"/>
        </w:rPr>
      </w:pPr>
      <w:r>
        <w:rPr>
          <w:rFonts w:eastAsia="Courier New"/>
        </w:rPr>
        <w:t xml:space="preserve">   </w:t>
      </w:r>
    </w:p>
    <w:p>
      <w:pPr>
        <w:pStyle w:val="Style15"/>
        <w:ind w:right="1682" w:hanging="0"/>
        <w:jc w:val="both"/>
        <w:rPr>
          <w:rStyle w:val="InternetLink"/>
        </w:rPr>
      </w:pPr>
      <w:r>
        <w:rPr>
          <w:rStyle w:val="InternetLink"/>
          <w:rFonts w:eastAsia="Courier New"/>
        </w:rPr>
        <w:t xml:space="preserve">     </w:t>
      </w:r>
      <w:hyperlink w:anchor="В1">
        <w:bookmarkStart w:id="0" w:name="А1"/>
        <w:r>
          <w:rPr>
            <w:rStyle w:val="InternetLink"/>
          </w:rPr>
          <w:t>В защиту фарса</w:t>
        </w:r>
      </w:hyperlink>
      <w:bookmarkEnd w:id="0"/>
    </w:p>
    <w:p>
      <w:pPr>
        <w:pStyle w:val="Style15"/>
        <w:ind w:right="1682" w:hanging="0"/>
        <w:jc w:val="both"/>
        <w:rPr>
          <w:rStyle w:val="InternetLink"/>
        </w:rPr>
      </w:pPr>
      <w:r>
        <w:rPr>
          <w:rStyle w:val="InternetLink"/>
          <w:rFonts w:eastAsia="Courier New"/>
        </w:rPr>
        <w:t xml:space="preserve">     </w:t>
      </w:r>
      <w:hyperlink w:anchor="В2">
        <w:bookmarkStart w:id="1" w:name="А2"/>
        <w:r>
          <w:rPr>
            <w:rStyle w:val="InternetLink"/>
          </w:rPr>
          <w:t>В защиту обетов</w:t>
        </w:r>
      </w:hyperlink>
      <w:bookmarkEnd w:id="1"/>
    </w:p>
    <w:p>
      <w:pPr>
        <w:pStyle w:val="Style15"/>
        <w:ind w:right="1682" w:hanging="0"/>
        <w:jc w:val="both"/>
        <w:rPr>
          <w:rStyle w:val="InternetLink"/>
        </w:rPr>
      </w:pPr>
      <w:r>
        <w:rPr>
          <w:rStyle w:val="InternetLink"/>
          <w:rFonts w:eastAsia="Courier New"/>
        </w:rPr>
        <w:t xml:space="preserve">     </w:t>
      </w:r>
      <w:hyperlink w:anchor="В3">
        <w:bookmarkStart w:id="2" w:name="А3"/>
        <w:r>
          <w:rPr>
            <w:rStyle w:val="InternetLink"/>
          </w:rPr>
          <w:t>В защиту «дешевого чтива»</w:t>
        </w:r>
      </w:hyperlink>
      <w:bookmarkEnd w:id="2"/>
    </w:p>
    <w:p>
      <w:pPr>
        <w:pStyle w:val="Style15"/>
        <w:ind w:right="1682" w:hanging="0"/>
        <w:jc w:val="both"/>
        <w:rPr>
          <w:rStyle w:val="InternetLink"/>
        </w:rPr>
      </w:pPr>
      <w:r>
        <w:rPr>
          <w:rStyle w:val="InternetLink"/>
          <w:rFonts w:eastAsia="Courier New"/>
        </w:rPr>
        <w:t xml:space="preserve">     </w:t>
      </w:r>
      <w:hyperlink w:anchor="В4">
        <w:bookmarkStart w:id="3" w:name="А4"/>
        <w:r>
          <w:rPr>
            <w:rStyle w:val="InternetLink"/>
          </w:rPr>
          <w:t>В защиту скелетов</w:t>
        </w:r>
      </w:hyperlink>
      <w:bookmarkEnd w:id="3"/>
    </w:p>
    <w:p>
      <w:pPr>
        <w:pStyle w:val="Style15"/>
        <w:ind w:right="1682" w:hanging="0"/>
        <w:jc w:val="both"/>
        <w:rPr>
          <w:rStyle w:val="InternetLink"/>
        </w:rPr>
      </w:pPr>
      <w:r>
        <w:rPr>
          <w:rStyle w:val="InternetLink"/>
          <w:rFonts w:eastAsia="Courier New"/>
        </w:rPr>
        <w:t xml:space="preserve">     </w:t>
      </w:r>
      <w:hyperlink w:anchor="В5">
        <w:bookmarkStart w:id="4" w:name="А5"/>
        <w:r>
          <w:rPr>
            <w:rStyle w:val="InternetLink"/>
          </w:rPr>
          <w:t>В защиту фарфоровых пастушек</w:t>
        </w:r>
      </w:hyperlink>
      <w:bookmarkEnd w:id="4"/>
    </w:p>
    <w:p>
      <w:pPr>
        <w:pStyle w:val="Style15"/>
        <w:ind w:right="1682" w:hanging="0"/>
        <w:jc w:val="both"/>
        <w:rPr>
          <w:rStyle w:val="InternetLink"/>
        </w:rPr>
      </w:pPr>
      <w:r>
        <w:rPr>
          <w:rStyle w:val="InternetLink"/>
          <w:rFonts w:eastAsia="Courier New"/>
        </w:rPr>
        <w:t xml:space="preserve">     </w:t>
      </w:r>
      <w:hyperlink w:anchor="В6">
        <w:bookmarkStart w:id="5" w:name="А6"/>
        <w:r>
          <w:rPr>
            <w:rStyle w:val="InternetLink"/>
          </w:rPr>
          <w:t>В защиту детективной литературы</w:t>
        </w:r>
      </w:hyperlink>
      <w:bookmarkEnd w:id="5"/>
    </w:p>
    <w:p>
      <w:pPr>
        <w:pStyle w:val="Style15"/>
        <w:ind w:right="1682" w:hanging="0"/>
        <w:jc w:val="both"/>
        <w:rPr>
          <w:rStyle w:val="InternetLink"/>
        </w:rPr>
      </w:pPr>
      <w:r>
        <w:rPr>
          <w:rStyle w:val="InternetLink"/>
          <w:rFonts w:eastAsia="Courier New"/>
        </w:rPr>
        <w:t xml:space="preserve">     </w:t>
      </w:r>
      <w:hyperlink w:anchor="В7">
        <w:bookmarkStart w:id="6" w:name="А7"/>
        <w:r>
          <w:rPr>
            <w:rStyle w:val="InternetLink"/>
          </w:rPr>
          <w:t>В защиту детопоклонства</w:t>
        </w:r>
      </w:hyperlink>
      <w:bookmarkEnd w:id="6"/>
    </w:p>
    <w:p>
      <w:pPr>
        <w:pStyle w:val="Style15"/>
        <w:ind w:right="1682" w:hanging="0"/>
        <w:jc w:val="both"/>
        <w:rPr>
          <w:rStyle w:val="InternetLink"/>
        </w:rPr>
      </w:pPr>
      <w:r>
        <w:rPr>
          <w:rStyle w:val="InternetLink"/>
          <w:rFonts w:eastAsia="Courier New"/>
        </w:rPr>
        <w:t xml:space="preserve">     </w:t>
      </w:r>
      <w:hyperlink w:anchor="В8">
        <w:bookmarkStart w:id="7" w:name="А8"/>
        <w:r>
          <w:rPr>
            <w:rStyle w:val="InternetLink"/>
          </w:rPr>
          <w:t>Савонарола</w:t>
        </w:r>
      </w:hyperlink>
      <w:bookmarkEnd w:id="7"/>
    </w:p>
    <w:p>
      <w:pPr>
        <w:pStyle w:val="Style15"/>
        <w:ind w:right="1682" w:hanging="0"/>
        <w:jc w:val="both"/>
        <w:rPr>
          <w:rStyle w:val="InternetLink"/>
        </w:rPr>
      </w:pPr>
      <w:r>
        <w:rPr>
          <w:rStyle w:val="InternetLink"/>
          <w:rFonts w:eastAsia="Courier New"/>
        </w:rPr>
        <w:t xml:space="preserve">     </w:t>
      </w:r>
      <w:hyperlink w:anchor="В9">
        <w:bookmarkStart w:id="8" w:name="А9"/>
        <w:r>
          <w:rPr>
            <w:rStyle w:val="InternetLink"/>
          </w:rPr>
          <w:t>Оптимизм Байрона</w:t>
        </w:r>
      </w:hyperlink>
      <w:bookmarkEnd w:id="8"/>
    </w:p>
    <w:p>
      <w:pPr>
        <w:pStyle w:val="Style15"/>
        <w:ind w:right="1682" w:hanging="0"/>
        <w:jc w:val="both"/>
        <w:rPr>
          <w:rStyle w:val="InternetLink"/>
        </w:rPr>
      </w:pPr>
      <w:r>
        <w:rPr>
          <w:rStyle w:val="InternetLink"/>
          <w:rFonts w:eastAsia="Courier New"/>
        </w:rPr>
        <w:t xml:space="preserve">     </w:t>
      </w:r>
      <w:hyperlink w:anchor="В10">
        <w:bookmarkStart w:id="9" w:name="А10"/>
        <w:r>
          <w:rPr>
            <w:rStyle w:val="InternetLink"/>
          </w:rPr>
          <w:t>Шарлотта Бронте</w:t>
        </w:r>
      </w:hyperlink>
      <w:bookmarkEnd w:id="9"/>
    </w:p>
    <w:p>
      <w:pPr>
        <w:pStyle w:val="Style15"/>
        <w:ind w:right="1682" w:hanging="0"/>
        <w:jc w:val="both"/>
        <w:rPr>
          <w:rStyle w:val="InternetLink"/>
        </w:rPr>
      </w:pPr>
      <w:r>
        <w:rPr>
          <w:rStyle w:val="InternetLink"/>
          <w:rFonts w:eastAsia="Courier New"/>
        </w:rPr>
        <w:t xml:space="preserve">     </w:t>
      </w:r>
      <w:hyperlink w:anchor="В11">
        <w:bookmarkStart w:id="10" w:name="А11"/>
        <w:r>
          <w:rPr>
            <w:rStyle w:val="InternetLink"/>
          </w:rPr>
          <w:t>Слепота любителя достопримечательностей</w:t>
        </w:r>
      </w:hyperlink>
      <w:bookmarkEnd w:id="10"/>
    </w:p>
    <w:p>
      <w:pPr>
        <w:pStyle w:val="Style15"/>
        <w:ind w:right="1682" w:hanging="0"/>
        <w:jc w:val="both"/>
        <w:rPr>
          <w:rStyle w:val="InternetLink"/>
        </w:rPr>
      </w:pPr>
      <w:r>
        <w:rPr>
          <w:rStyle w:val="InternetLink"/>
          <w:rFonts w:eastAsia="Courier New"/>
        </w:rPr>
        <w:t xml:space="preserve">     </w:t>
      </w:r>
      <w:hyperlink w:anchor="В12">
        <w:bookmarkStart w:id="11" w:name="А12"/>
        <w:r>
          <w:rPr>
            <w:rStyle w:val="InternetLink"/>
          </w:rPr>
          <w:t>Несколько слов о простоте</w:t>
        </w:r>
      </w:hyperlink>
      <w:bookmarkEnd w:id="11"/>
    </w:p>
    <w:p>
      <w:pPr>
        <w:pStyle w:val="Style15"/>
        <w:ind w:right="1682" w:hanging="0"/>
        <w:jc w:val="both"/>
        <w:rPr>
          <w:rStyle w:val="InternetLink"/>
        </w:rPr>
      </w:pPr>
      <w:r>
        <w:rPr>
          <w:rStyle w:val="InternetLink"/>
          <w:rFonts w:eastAsia="Courier New"/>
        </w:rPr>
        <w:t xml:space="preserve">     </w:t>
      </w:r>
      <w:hyperlink w:anchor="В13">
        <w:bookmarkStart w:id="12" w:name="А13"/>
        <w:r>
          <w:rPr>
            <w:rStyle w:val="InternetLink"/>
          </w:rPr>
          <w:t>В защиту человека по имени Смит</w:t>
        </w:r>
      </w:hyperlink>
      <w:bookmarkEnd w:id="12"/>
    </w:p>
    <w:p>
      <w:pPr>
        <w:pStyle w:val="Style15"/>
        <w:ind w:right="1682" w:hanging="0"/>
        <w:jc w:val="both"/>
        <w:rPr>
          <w:rStyle w:val="InternetLink"/>
        </w:rPr>
      </w:pPr>
      <w:r>
        <w:rPr>
          <w:rStyle w:val="InternetLink"/>
          <w:rFonts w:eastAsia="Courier New"/>
        </w:rPr>
        <w:t xml:space="preserve">     </w:t>
      </w:r>
      <w:hyperlink w:anchor="В14">
        <w:bookmarkStart w:id="13" w:name="А14"/>
        <w:r>
          <w:rPr>
            <w:rStyle w:val="InternetLink"/>
          </w:rPr>
          <w:t>За бойкое перо</w:t>
        </w:r>
      </w:hyperlink>
      <w:bookmarkEnd w:id="13"/>
    </w:p>
    <w:p>
      <w:pPr>
        <w:pStyle w:val="Style15"/>
        <w:ind w:right="1682" w:hanging="0"/>
        <w:jc w:val="both"/>
        <w:rPr>
          <w:rStyle w:val="InternetLink"/>
        </w:rPr>
      </w:pPr>
      <w:r>
        <w:rPr>
          <w:rStyle w:val="InternetLink"/>
          <w:rFonts w:eastAsia="Courier New"/>
        </w:rPr>
        <w:t xml:space="preserve">     </w:t>
      </w:r>
      <w:hyperlink w:anchor="В15">
        <w:bookmarkStart w:id="14" w:name="А15"/>
        <w:r>
          <w:rPr>
            <w:rStyle w:val="InternetLink"/>
          </w:rPr>
          <w:t>Старые мастера</w:t>
        </w:r>
      </w:hyperlink>
      <w:bookmarkEnd w:id="14"/>
    </w:p>
    <w:p>
      <w:pPr>
        <w:pStyle w:val="Style15"/>
        <w:ind w:right="1682" w:hanging="0"/>
        <w:jc w:val="both"/>
        <w:rPr>
          <w:rStyle w:val="InternetLink"/>
        </w:rPr>
      </w:pPr>
      <w:r>
        <w:rPr>
          <w:rStyle w:val="InternetLink"/>
          <w:rFonts w:eastAsia="Courier New"/>
        </w:rPr>
        <w:t xml:space="preserve">     </w:t>
      </w:r>
      <w:hyperlink w:anchor="В16">
        <w:bookmarkStart w:id="15" w:name="А16"/>
        <w:r>
          <w:rPr>
            <w:rStyle w:val="InternetLink"/>
          </w:rPr>
          <w:t>Бернард Шоу</w:t>
        </w:r>
      </w:hyperlink>
      <w:bookmarkEnd w:id="15"/>
    </w:p>
    <w:p>
      <w:pPr>
        <w:pStyle w:val="Style15"/>
        <w:ind w:right="1682" w:hanging="0"/>
        <w:jc w:val="both"/>
        <w:rPr>
          <w:rStyle w:val="InternetLink"/>
        </w:rPr>
      </w:pPr>
      <w:r>
        <w:rPr>
          <w:rStyle w:val="InternetLink"/>
          <w:rFonts w:eastAsia="Courier New"/>
        </w:rPr>
        <w:t xml:space="preserve">     </w:t>
      </w:r>
      <w:hyperlink w:anchor="В17">
        <w:bookmarkStart w:id="16" w:name="А17"/>
        <w:r>
          <w:rPr>
            <w:rStyle w:val="InternetLink"/>
          </w:rPr>
          <w:t>Сказки Толстого</w:t>
        </w:r>
      </w:hyperlink>
      <w:bookmarkEnd w:id="16"/>
    </w:p>
    <w:p>
      <w:pPr>
        <w:pStyle w:val="Style15"/>
        <w:ind w:right="1682" w:hanging="0"/>
        <w:jc w:val="both"/>
        <w:rPr>
          <w:rStyle w:val="InternetLink"/>
        </w:rPr>
      </w:pPr>
      <w:r>
        <w:rPr>
          <w:rStyle w:val="InternetLink"/>
          <w:rFonts w:eastAsia="Courier New"/>
        </w:rPr>
        <w:t xml:space="preserve">     </w:t>
      </w:r>
      <w:hyperlink w:anchor="В18">
        <w:bookmarkStart w:id="17" w:name="А18"/>
        <w:r>
          <w:rPr>
            <w:rStyle w:val="InternetLink"/>
          </w:rPr>
          <w:t>Омар Хайям и лоза виноградная</w:t>
        </w:r>
      </w:hyperlink>
      <w:bookmarkEnd w:id="17"/>
    </w:p>
    <w:p>
      <w:pPr>
        <w:pStyle w:val="Style15"/>
        <w:ind w:right="1682" w:hanging="0"/>
        <w:jc w:val="both"/>
        <w:rPr>
          <w:rStyle w:val="InternetLink"/>
        </w:rPr>
      </w:pPr>
      <w:r>
        <w:rPr>
          <w:rStyle w:val="InternetLink"/>
          <w:rFonts w:eastAsia="Courier New"/>
        </w:rPr>
        <w:t xml:space="preserve">     </w:t>
      </w:r>
      <w:hyperlink w:anchor="В19">
        <w:bookmarkStart w:id="18" w:name="А19"/>
        <w:r>
          <w:rPr>
            <w:rStyle w:val="InternetLink"/>
          </w:rPr>
          <w:t>О Редьярде Киплинге и о том, как сделать мир маленьким</w:t>
        </w:r>
      </w:hyperlink>
      <w:bookmarkEnd w:id="18"/>
    </w:p>
    <w:p>
      <w:pPr>
        <w:pStyle w:val="Style15"/>
        <w:ind w:right="1682" w:hanging="0"/>
        <w:jc w:val="both"/>
        <w:rPr>
          <w:rStyle w:val="InternetLink"/>
        </w:rPr>
      </w:pPr>
      <w:r>
        <w:rPr>
          <w:rStyle w:val="InternetLink"/>
          <w:rFonts w:eastAsia="Courier New"/>
        </w:rPr>
        <w:t xml:space="preserve">     </w:t>
      </w:r>
      <w:hyperlink w:anchor="В20">
        <w:bookmarkStart w:id="19" w:name="А20"/>
        <w:r>
          <w:rPr>
            <w:rStyle w:val="InternetLink"/>
          </w:rPr>
          <w:t>Оксфорд со стороны</w:t>
        </w:r>
      </w:hyperlink>
      <w:bookmarkEnd w:id="19"/>
    </w:p>
    <w:p>
      <w:pPr>
        <w:pStyle w:val="Style15"/>
        <w:ind w:right="1682" w:hanging="0"/>
        <w:jc w:val="both"/>
        <w:rPr>
          <w:rStyle w:val="InternetLink"/>
        </w:rPr>
      </w:pPr>
      <w:r>
        <w:rPr>
          <w:rStyle w:val="InternetLink"/>
          <w:rFonts w:eastAsia="Courier New"/>
        </w:rPr>
        <w:t xml:space="preserve">     </w:t>
      </w:r>
      <w:hyperlink w:anchor="В21">
        <w:bookmarkStart w:id="20" w:name="А21"/>
        <w:r>
          <w:rPr>
            <w:rStyle w:val="InternetLink"/>
          </w:rPr>
          <w:t>Француз и англичанин</w:t>
        </w:r>
      </w:hyperlink>
      <w:bookmarkEnd w:id="20"/>
    </w:p>
    <w:p>
      <w:pPr>
        <w:pStyle w:val="Style15"/>
        <w:ind w:right="1682" w:hanging="0"/>
        <w:jc w:val="both"/>
        <w:rPr>
          <w:rStyle w:val="InternetLink"/>
        </w:rPr>
      </w:pPr>
      <w:r>
        <w:rPr>
          <w:rStyle w:val="InternetLink"/>
          <w:rFonts w:eastAsia="Courier New"/>
        </w:rPr>
        <w:t xml:space="preserve">     </w:t>
      </w:r>
      <w:hyperlink w:anchor="В22">
        <w:bookmarkStart w:id="21" w:name="А22"/>
        <w:r>
          <w:rPr>
            <w:rStyle w:val="InternetLink"/>
          </w:rPr>
          <w:t>Нравственность и Том Джонс</w:t>
        </w:r>
      </w:hyperlink>
      <w:bookmarkEnd w:id="21"/>
    </w:p>
    <w:p>
      <w:pPr>
        <w:pStyle w:val="Style15"/>
        <w:ind w:right="1682" w:hanging="0"/>
        <w:jc w:val="both"/>
        <w:rPr>
          <w:rStyle w:val="InternetLink"/>
        </w:rPr>
      </w:pPr>
      <w:r>
        <w:rPr>
          <w:rStyle w:val="InternetLink"/>
          <w:rFonts w:eastAsia="Courier New"/>
        </w:rPr>
        <w:t xml:space="preserve">     </w:t>
      </w:r>
      <w:hyperlink w:anchor="В23">
        <w:bookmarkStart w:id="22" w:name="А23"/>
        <w:r>
          <w:rPr>
            <w:rStyle w:val="InternetLink"/>
          </w:rPr>
          <w:t>Мафусаилит</w:t>
        </w:r>
      </w:hyperlink>
      <w:bookmarkEnd w:id="22"/>
    </w:p>
    <w:p>
      <w:pPr>
        <w:pStyle w:val="Style15"/>
        <w:ind w:right="1682" w:hanging="0"/>
        <w:jc w:val="both"/>
        <w:rPr>
          <w:rStyle w:val="InternetLink"/>
        </w:rPr>
      </w:pPr>
      <w:r>
        <w:rPr>
          <w:rStyle w:val="InternetLink"/>
          <w:rFonts w:eastAsia="Courier New"/>
        </w:rPr>
        <w:t xml:space="preserve">     </w:t>
      </w:r>
      <w:hyperlink w:anchor="В24">
        <w:bookmarkStart w:id="23" w:name="А24"/>
        <w:r>
          <w:rPr>
            <w:rStyle w:val="InternetLink"/>
          </w:rPr>
          <w:t>О поклонении успеху</w:t>
        </w:r>
      </w:hyperlink>
      <w:bookmarkEnd w:id="23"/>
    </w:p>
    <w:p>
      <w:pPr>
        <w:pStyle w:val="Style15"/>
        <w:ind w:right="1682" w:hanging="0"/>
        <w:jc w:val="both"/>
        <w:rPr>
          <w:rStyle w:val="InternetLink"/>
        </w:rPr>
      </w:pPr>
      <w:r>
        <w:rPr>
          <w:rStyle w:val="InternetLink"/>
          <w:rFonts w:eastAsia="Courier New"/>
        </w:rPr>
        <w:t xml:space="preserve">     </w:t>
      </w:r>
      <w:hyperlink w:anchor="В25">
        <w:bookmarkStart w:id="24" w:name="А25"/>
        <w:r>
          <w:rPr>
            <w:rStyle w:val="InternetLink"/>
          </w:rPr>
          <w:t>О лежании в постели</w:t>
        </w:r>
      </w:hyperlink>
      <w:bookmarkEnd w:id="24"/>
    </w:p>
    <w:p>
      <w:pPr>
        <w:pStyle w:val="Style15"/>
        <w:ind w:right="1682" w:hanging="0"/>
        <w:jc w:val="both"/>
        <w:rPr>
          <w:rStyle w:val="InternetLink"/>
        </w:rPr>
      </w:pPr>
      <w:r>
        <w:rPr>
          <w:rStyle w:val="InternetLink"/>
          <w:rFonts w:eastAsia="Courier New"/>
        </w:rPr>
        <w:t xml:space="preserve">     </w:t>
      </w:r>
      <w:hyperlink w:anchor="В26">
        <w:bookmarkStart w:id="25" w:name="А26"/>
        <w:r>
          <w:rPr>
            <w:rStyle w:val="InternetLink"/>
          </w:rPr>
          <w:t>Кукольный театр</w:t>
        </w:r>
      </w:hyperlink>
      <w:bookmarkEnd w:id="25"/>
    </w:p>
    <w:p>
      <w:pPr>
        <w:pStyle w:val="Style15"/>
        <w:ind w:right="1682" w:hanging="0"/>
        <w:jc w:val="both"/>
        <w:rPr>
          <w:rStyle w:val="InternetLink"/>
        </w:rPr>
      </w:pPr>
      <w:r>
        <w:rPr>
          <w:rStyle w:val="InternetLink"/>
          <w:rFonts w:eastAsia="Courier New"/>
        </w:rPr>
        <w:t xml:space="preserve">     </w:t>
      </w:r>
      <w:hyperlink w:anchor="В27">
        <w:bookmarkStart w:id="26" w:name="А27"/>
        <w:r>
          <w:rPr>
            <w:rStyle w:val="InternetLink"/>
          </w:rPr>
          <w:t>Об условностях</w:t>
        </w:r>
      </w:hyperlink>
      <w:bookmarkEnd w:id="26"/>
    </w:p>
    <w:p>
      <w:pPr>
        <w:pStyle w:val="Style15"/>
        <w:ind w:right="1682" w:hanging="0"/>
        <w:jc w:val="both"/>
        <w:rPr>
          <w:rStyle w:val="InternetLink"/>
        </w:rPr>
      </w:pPr>
      <w:r>
        <w:rPr>
          <w:rStyle w:val="InternetLink"/>
          <w:rFonts w:eastAsia="Courier New"/>
        </w:rPr>
        <w:t xml:space="preserve">     </w:t>
      </w:r>
      <w:hyperlink w:anchor="В28">
        <w:bookmarkStart w:id="27" w:name="А28"/>
        <w:r>
          <w:rPr>
            <w:rStyle w:val="InternetLink"/>
          </w:rPr>
          <w:t>Пятьсот пятьдесят пять</w:t>
        </w:r>
      </w:hyperlink>
      <w:bookmarkEnd w:id="27"/>
    </w:p>
    <w:p>
      <w:pPr>
        <w:pStyle w:val="Style15"/>
        <w:ind w:right="1682" w:hanging="0"/>
        <w:jc w:val="both"/>
        <w:rPr>
          <w:rStyle w:val="InternetLink"/>
        </w:rPr>
      </w:pPr>
      <w:r>
        <w:rPr>
          <w:rStyle w:val="InternetLink"/>
          <w:rFonts w:eastAsia="Courier New"/>
        </w:rPr>
        <w:t xml:space="preserve">     </w:t>
      </w:r>
      <w:hyperlink w:anchor="В29">
        <w:bookmarkStart w:id="28" w:name="А29"/>
        <w:r>
          <w:rPr>
            <w:rStyle w:val="InternetLink"/>
          </w:rPr>
          <w:t>Сыр</w:t>
        </w:r>
      </w:hyperlink>
      <w:bookmarkEnd w:id="28"/>
    </w:p>
    <w:p>
      <w:pPr>
        <w:pStyle w:val="Style15"/>
        <w:ind w:right="1682" w:hanging="0"/>
        <w:jc w:val="both"/>
        <w:rPr>
          <w:rStyle w:val="InternetLink"/>
        </w:rPr>
      </w:pPr>
      <w:r>
        <w:rPr>
          <w:rStyle w:val="InternetLink"/>
          <w:rFonts w:eastAsia="Courier New"/>
        </w:rPr>
        <w:t xml:space="preserve">     </w:t>
      </w:r>
      <w:hyperlink w:anchor="В30">
        <w:bookmarkStart w:id="29" w:name="А30"/>
        <w:r>
          <w:rPr>
            <w:rStyle w:val="InternetLink"/>
          </w:rPr>
          <w:t>Драконова бабушка</w:t>
        </w:r>
      </w:hyperlink>
      <w:bookmarkEnd w:id="29"/>
    </w:p>
    <w:p>
      <w:pPr>
        <w:pStyle w:val="Style15"/>
        <w:ind w:right="1682" w:hanging="0"/>
        <w:jc w:val="both"/>
        <w:rPr>
          <w:rStyle w:val="InternetLink"/>
        </w:rPr>
      </w:pPr>
      <w:r>
        <w:rPr>
          <w:rStyle w:val="InternetLink"/>
          <w:rFonts w:eastAsia="Courier New"/>
        </w:rPr>
        <w:t xml:space="preserve">     </w:t>
      </w:r>
      <w:hyperlink w:anchor="В31">
        <w:bookmarkStart w:id="30" w:name="А31"/>
        <w:r>
          <w:rPr>
            <w:rStyle w:val="InternetLink"/>
          </w:rPr>
          <w:t>Радостный ангел</w:t>
        </w:r>
      </w:hyperlink>
      <w:bookmarkEnd w:id="30"/>
    </w:p>
    <w:p>
      <w:pPr>
        <w:pStyle w:val="Style15"/>
        <w:ind w:right="1682" w:hanging="0"/>
        <w:jc w:val="both"/>
        <w:rPr>
          <w:rStyle w:val="InternetLink"/>
        </w:rPr>
      </w:pPr>
      <w:r>
        <w:rPr>
          <w:rStyle w:val="InternetLink"/>
          <w:rFonts w:eastAsia="Courier New"/>
        </w:rPr>
        <w:t xml:space="preserve">     </w:t>
      </w:r>
      <w:hyperlink w:anchor="В32">
        <w:bookmarkStart w:id="31" w:name="А32"/>
        <w:r>
          <w:rPr>
            <w:rStyle w:val="InternetLink"/>
          </w:rPr>
          <w:t>Великан</w:t>
        </w:r>
      </w:hyperlink>
      <w:bookmarkEnd w:id="31"/>
    </w:p>
    <w:p>
      <w:pPr>
        <w:pStyle w:val="Style15"/>
        <w:ind w:right="1682" w:hanging="0"/>
        <w:jc w:val="both"/>
        <w:rPr>
          <w:rStyle w:val="InternetLink"/>
        </w:rPr>
      </w:pPr>
      <w:r>
        <w:rPr>
          <w:rStyle w:val="InternetLink"/>
          <w:rFonts w:eastAsia="Courier New"/>
        </w:rPr>
        <w:t xml:space="preserve">     </w:t>
      </w:r>
      <w:hyperlink w:anchor="В33">
        <w:bookmarkStart w:id="32" w:name="А33"/>
        <w:r>
          <w:rPr>
            <w:rStyle w:val="InternetLink"/>
          </w:rPr>
          <w:t>Доисторический вокзал</w:t>
        </w:r>
      </w:hyperlink>
      <w:bookmarkEnd w:id="32"/>
    </w:p>
    <w:p>
      <w:pPr>
        <w:pStyle w:val="Style15"/>
        <w:ind w:right="1682" w:hanging="0"/>
        <w:jc w:val="both"/>
        <w:rPr>
          <w:rStyle w:val="InternetLink"/>
        </w:rPr>
      </w:pPr>
      <w:r>
        <w:rPr>
          <w:rStyle w:val="InternetLink"/>
          <w:rFonts w:eastAsia="Courier New"/>
        </w:rPr>
        <w:t xml:space="preserve">     </w:t>
      </w:r>
      <w:hyperlink w:anchor="В34">
        <w:bookmarkStart w:id="33" w:name="А34"/>
        <w:r>
          <w:rPr>
            <w:rStyle w:val="InternetLink"/>
          </w:rPr>
          <w:t>Человечество</w:t>
        </w:r>
      </w:hyperlink>
      <w:bookmarkEnd w:id="33"/>
    </w:p>
    <w:p>
      <w:pPr>
        <w:pStyle w:val="Style15"/>
        <w:ind w:right="1682" w:hanging="0"/>
        <w:jc w:val="both"/>
        <w:rPr>
          <w:rStyle w:val="InternetLink"/>
        </w:rPr>
      </w:pPr>
      <w:r>
        <w:rPr>
          <w:rStyle w:val="InternetLink"/>
          <w:rFonts w:eastAsia="Courier New"/>
        </w:rPr>
        <w:t xml:space="preserve">     </w:t>
      </w:r>
      <w:hyperlink w:anchor="В35">
        <w:bookmarkStart w:id="34" w:name="А35"/>
        <w:r>
          <w:rPr>
            <w:rStyle w:val="InternetLink"/>
          </w:rPr>
          <w:t>Три типа людей</w:t>
        </w:r>
      </w:hyperlink>
      <w:bookmarkEnd w:id="34"/>
    </w:p>
    <w:p>
      <w:pPr>
        <w:pStyle w:val="Style15"/>
        <w:ind w:right="1682" w:hanging="0"/>
        <w:jc w:val="both"/>
        <w:rPr>
          <w:rStyle w:val="InternetLink"/>
        </w:rPr>
      </w:pPr>
      <w:r>
        <w:rPr>
          <w:rStyle w:val="InternetLink"/>
          <w:rFonts w:eastAsia="Courier New"/>
        </w:rPr>
        <w:t xml:space="preserve">     </w:t>
      </w:r>
      <w:hyperlink w:anchor="В36">
        <w:bookmarkStart w:id="35" w:name="А36"/>
        <w:r>
          <w:rPr>
            <w:rStyle w:val="InternetLink"/>
          </w:rPr>
          <w:t>Борозды</w:t>
        </w:r>
      </w:hyperlink>
      <w:bookmarkEnd w:id="35"/>
    </w:p>
    <w:p>
      <w:pPr>
        <w:pStyle w:val="Style15"/>
        <w:ind w:right="1682" w:hanging="0"/>
        <w:jc w:val="both"/>
        <w:rPr>
          <w:rStyle w:val="InternetLink"/>
        </w:rPr>
      </w:pPr>
      <w:r>
        <w:rPr>
          <w:rStyle w:val="InternetLink"/>
          <w:rFonts w:eastAsia="Courier New"/>
        </w:rPr>
        <w:t xml:space="preserve">     </w:t>
      </w:r>
      <w:hyperlink w:anchor="В37">
        <w:bookmarkStart w:id="36" w:name="А37"/>
        <w:r>
          <w:rPr>
            <w:rStyle w:val="InternetLink"/>
          </w:rPr>
          <w:t>Высокие равнины</w:t>
        </w:r>
      </w:hyperlink>
      <w:bookmarkEnd w:id="36"/>
    </w:p>
    <w:p>
      <w:pPr>
        <w:pStyle w:val="Style15"/>
        <w:ind w:right="1682" w:hanging="0"/>
        <w:jc w:val="both"/>
        <w:rPr>
          <w:rStyle w:val="InternetLink"/>
        </w:rPr>
      </w:pPr>
      <w:r>
        <w:rPr>
          <w:rStyle w:val="InternetLink"/>
          <w:rFonts w:eastAsia="Courier New"/>
        </w:rPr>
        <w:t xml:space="preserve">     </w:t>
      </w:r>
      <w:hyperlink w:anchor="В38">
        <w:bookmarkStart w:id="37" w:name="А38"/>
        <w:r>
          <w:rPr>
            <w:rStyle w:val="InternetLink"/>
          </w:rPr>
          <w:t>Сияние серого цвета</w:t>
        </w:r>
      </w:hyperlink>
      <w:bookmarkEnd w:id="37"/>
    </w:p>
    <w:p>
      <w:pPr>
        <w:pStyle w:val="Style15"/>
        <w:ind w:right="1682" w:hanging="0"/>
        <w:jc w:val="both"/>
        <w:rPr>
          <w:rStyle w:val="InternetLink"/>
        </w:rPr>
      </w:pPr>
      <w:r>
        <w:rPr>
          <w:rStyle w:val="InternetLink"/>
          <w:rFonts w:eastAsia="Courier New"/>
        </w:rPr>
        <w:t xml:space="preserve">     </w:t>
      </w:r>
      <w:hyperlink w:anchor="В39">
        <w:bookmarkStart w:id="38" w:name="А39"/>
        <w:r>
          <w:rPr>
            <w:rStyle w:val="InternetLink"/>
          </w:rPr>
          <w:t>Хор</w:t>
        </w:r>
      </w:hyperlink>
      <w:bookmarkEnd w:id="38"/>
    </w:p>
    <w:p>
      <w:pPr>
        <w:pStyle w:val="Style15"/>
        <w:ind w:right="1682" w:hanging="0"/>
        <w:jc w:val="both"/>
        <w:rPr>
          <w:rStyle w:val="InternetLink"/>
        </w:rPr>
      </w:pPr>
      <w:r>
        <w:rPr>
          <w:rStyle w:val="InternetLink"/>
          <w:rFonts w:eastAsia="Courier New"/>
        </w:rPr>
        <w:t xml:space="preserve">     </w:t>
      </w:r>
      <w:hyperlink w:anchor="В40">
        <w:bookmarkStart w:id="39" w:name="А40"/>
        <w:r>
          <w:rPr>
            <w:rStyle w:val="InternetLink"/>
          </w:rPr>
          <w:t>Морской огород</w:t>
        </w:r>
      </w:hyperlink>
      <w:bookmarkEnd w:id="39"/>
    </w:p>
    <w:p>
      <w:pPr>
        <w:pStyle w:val="Style15"/>
        <w:ind w:right="1682" w:hanging="0"/>
        <w:jc w:val="both"/>
        <w:rPr>
          <w:rStyle w:val="InternetLink"/>
        </w:rPr>
      </w:pPr>
      <w:r>
        <w:rPr>
          <w:rStyle w:val="InternetLink"/>
          <w:rFonts w:eastAsia="Courier New"/>
        </w:rPr>
        <w:t xml:space="preserve">     </w:t>
      </w:r>
      <w:hyperlink w:anchor="В41">
        <w:bookmarkStart w:id="40" w:name="А41"/>
        <w:r>
          <w:rPr>
            <w:rStyle w:val="InternetLink"/>
          </w:rPr>
          <w:t>Толпа и памятник</w:t>
        </w:r>
      </w:hyperlink>
      <w:bookmarkEnd w:id="40"/>
    </w:p>
    <w:p>
      <w:pPr>
        <w:pStyle w:val="Style15"/>
        <w:ind w:right="1682" w:hanging="0"/>
        <w:jc w:val="both"/>
        <w:rPr>
          <w:rStyle w:val="InternetLink"/>
        </w:rPr>
      </w:pPr>
      <w:r>
        <w:rPr>
          <w:rStyle w:val="InternetLink"/>
          <w:rFonts w:eastAsia="Courier New"/>
        </w:rPr>
        <w:t xml:space="preserve">     </w:t>
      </w:r>
      <w:hyperlink w:anchor="В42">
        <w:bookmarkStart w:id="41" w:name="А42"/>
        <w:r>
          <w:rPr>
            <w:rStyle w:val="InternetLink"/>
          </w:rPr>
          <w:t>Романтика рифмованных стихов</w:t>
        </w:r>
      </w:hyperlink>
      <w:bookmarkEnd w:id="41"/>
    </w:p>
    <w:p>
      <w:pPr>
        <w:pStyle w:val="Style15"/>
        <w:ind w:right="1682" w:hanging="0"/>
        <w:jc w:val="both"/>
        <w:rPr>
          <w:rStyle w:val="InternetLink"/>
        </w:rPr>
      </w:pPr>
      <w:r>
        <w:rPr>
          <w:rStyle w:val="InternetLink"/>
          <w:rFonts w:eastAsia="Courier New"/>
        </w:rPr>
        <w:t xml:space="preserve">     </w:t>
      </w:r>
      <w:hyperlink w:anchor="В43">
        <w:bookmarkStart w:id="42" w:name="А43"/>
        <w:r>
          <w:rPr>
            <w:rStyle w:val="InternetLink"/>
          </w:rPr>
          <w:t>Милосердие Арнолда Беннета</w:t>
        </w:r>
      </w:hyperlink>
      <w:bookmarkEnd w:id="42"/>
    </w:p>
    <w:p>
      <w:pPr>
        <w:pStyle w:val="Style15"/>
        <w:ind w:right="1682" w:hanging="0"/>
        <w:jc w:val="both"/>
        <w:rPr>
          <w:rStyle w:val="InternetLink"/>
        </w:rPr>
      </w:pPr>
      <w:r>
        <w:rPr>
          <w:rStyle w:val="InternetLink"/>
          <w:rFonts w:eastAsia="Courier New"/>
        </w:rPr>
        <w:t xml:space="preserve">     </w:t>
      </w:r>
      <w:hyperlink w:anchor="В44">
        <w:bookmarkStart w:id="43" w:name="А44"/>
        <w:r>
          <w:rPr>
            <w:rStyle w:val="InternetLink"/>
          </w:rPr>
          <w:t>Ужасные игрушки</w:t>
        </w:r>
      </w:hyperlink>
      <w:bookmarkEnd w:id="43"/>
    </w:p>
    <w:p>
      <w:pPr>
        <w:pStyle w:val="Style15"/>
        <w:ind w:right="1682" w:hanging="0"/>
        <w:jc w:val="both"/>
        <w:rPr>
          <w:rStyle w:val="InternetLink"/>
        </w:rPr>
      </w:pPr>
      <w:r>
        <w:rPr>
          <w:rStyle w:val="InternetLink"/>
          <w:rFonts w:eastAsia="Courier New"/>
        </w:rPr>
        <w:t xml:space="preserve">     </w:t>
      </w:r>
      <w:hyperlink w:anchor="В45">
        <w:bookmarkStart w:id="44" w:name="А45"/>
        <w:r>
          <w:rPr>
            <w:rStyle w:val="InternetLink"/>
          </w:rPr>
          <w:t>Теория и театр</w:t>
        </w:r>
      </w:hyperlink>
      <w:bookmarkEnd w:id="44"/>
    </w:p>
    <w:p>
      <w:pPr>
        <w:pStyle w:val="Style15"/>
        <w:ind w:right="1682" w:hanging="0"/>
        <w:jc w:val="both"/>
        <w:rPr>
          <w:rStyle w:val="InternetLink"/>
        </w:rPr>
      </w:pPr>
      <w:r>
        <w:rPr>
          <w:rStyle w:val="InternetLink"/>
          <w:rFonts w:eastAsia="Courier New"/>
        </w:rPr>
        <w:t xml:space="preserve">     </w:t>
      </w:r>
      <w:hyperlink w:anchor="В46">
        <w:bookmarkStart w:id="45" w:name="А46"/>
        <w:r>
          <w:rPr>
            <w:rStyle w:val="InternetLink"/>
          </w:rPr>
          <w:t>Кошмары и кинематограф</w:t>
        </w:r>
      </w:hyperlink>
      <w:bookmarkEnd w:id="45"/>
    </w:p>
    <w:p>
      <w:pPr>
        <w:pStyle w:val="Style15"/>
        <w:ind w:right="1682" w:hanging="0"/>
        <w:jc w:val="both"/>
        <w:rPr>
          <w:rStyle w:val="InternetLink"/>
        </w:rPr>
      </w:pPr>
      <w:r>
        <w:rPr>
          <w:rStyle w:val="InternetLink"/>
          <w:rFonts w:eastAsia="Courier New"/>
        </w:rPr>
        <w:t xml:space="preserve">     </w:t>
      </w:r>
      <w:hyperlink w:anchor="В47">
        <w:bookmarkStart w:id="46" w:name="А47"/>
        <w:r>
          <w:rPr>
            <w:rStyle w:val="InternetLink"/>
          </w:rPr>
          <w:t>О чудищах</w:t>
        </w:r>
      </w:hyperlink>
      <w:bookmarkEnd w:id="46"/>
    </w:p>
    <w:p>
      <w:pPr>
        <w:pStyle w:val="Style15"/>
        <w:ind w:right="1682" w:hanging="0"/>
        <w:jc w:val="both"/>
        <w:rPr>
          <w:rStyle w:val="InternetLink"/>
        </w:rPr>
      </w:pPr>
      <w:r>
        <w:rPr>
          <w:rStyle w:val="InternetLink"/>
          <w:rFonts w:eastAsia="Courier New"/>
        </w:rPr>
        <w:t xml:space="preserve">     </w:t>
      </w:r>
      <w:hyperlink w:anchor="В48">
        <w:bookmarkStart w:id="47" w:name="А48"/>
        <w:r>
          <w:rPr>
            <w:rStyle w:val="InternetLink"/>
          </w:rPr>
          <w:t>Псевдонаучные книги</w:t>
        </w:r>
      </w:hyperlink>
      <w:bookmarkEnd w:id="47"/>
    </w:p>
    <w:p>
      <w:pPr>
        <w:pStyle w:val="Style15"/>
        <w:ind w:right="1682" w:hanging="0"/>
        <w:jc w:val="both"/>
        <w:rPr>
          <w:rStyle w:val="InternetLink"/>
        </w:rPr>
      </w:pPr>
      <w:r>
        <w:rPr>
          <w:rStyle w:val="InternetLink"/>
          <w:rFonts w:eastAsia="Courier New"/>
        </w:rPr>
        <w:t xml:space="preserve">     </w:t>
      </w:r>
      <w:hyperlink w:anchor="В49">
        <w:bookmarkStart w:id="48" w:name="А49"/>
        <w:r>
          <w:rPr>
            <w:rStyle w:val="InternetLink"/>
          </w:rPr>
          <w:t>О комнатных свиньях</w:t>
        </w:r>
      </w:hyperlink>
      <w:bookmarkEnd w:id="48"/>
    </w:p>
    <w:p>
      <w:pPr>
        <w:pStyle w:val="Style15"/>
        <w:ind w:right="1682" w:hanging="0"/>
        <w:jc w:val="both"/>
        <w:rPr>
          <w:rStyle w:val="InternetLink"/>
        </w:rPr>
      </w:pPr>
      <w:r>
        <w:rPr>
          <w:rStyle w:val="InternetLink"/>
          <w:rFonts w:eastAsia="Courier New"/>
        </w:rPr>
        <w:t xml:space="preserve">     </w:t>
      </w:r>
      <w:hyperlink w:anchor="В50">
        <w:bookmarkStart w:id="49" w:name="А50"/>
        <w:r>
          <w:rPr>
            <w:rStyle w:val="InternetLink"/>
          </w:rPr>
          <w:t>Еще несколько мыслей о Рождестве</w:t>
        </w:r>
      </w:hyperlink>
      <w:bookmarkEnd w:id="49"/>
    </w:p>
    <w:p>
      <w:pPr>
        <w:pStyle w:val="Style15"/>
        <w:ind w:right="1682" w:hanging="0"/>
        <w:jc w:val="both"/>
        <w:rPr>
          <w:rStyle w:val="InternetLink"/>
        </w:rPr>
      </w:pPr>
      <w:r>
        <w:rPr>
          <w:rStyle w:val="InternetLink"/>
          <w:rFonts w:eastAsia="Courier New"/>
        </w:rPr>
        <w:t xml:space="preserve">     </w:t>
      </w:r>
      <w:hyperlink w:anchor="В51">
        <w:bookmarkStart w:id="50" w:name="А51"/>
        <w:r>
          <w:rPr>
            <w:rStyle w:val="InternetLink"/>
          </w:rPr>
          <w:t>Вегетарианская индейка</w:t>
        </w:r>
      </w:hyperlink>
      <w:bookmarkEnd w:id="50"/>
    </w:p>
    <w:p>
      <w:pPr>
        <w:pStyle w:val="Style15"/>
        <w:ind w:right="1682" w:hanging="0"/>
        <w:jc w:val="both"/>
        <w:rPr>
          <w:rStyle w:val="InternetLink"/>
        </w:rPr>
      </w:pPr>
      <w:r>
        <w:rPr>
          <w:rStyle w:val="InternetLink"/>
          <w:rFonts w:eastAsia="Courier New"/>
        </w:rPr>
        <w:t xml:space="preserve">     </w:t>
      </w:r>
      <w:hyperlink w:anchor="В52">
        <w:bookmarkStart w:id="51" w:name="А52"/>
        <w:r>
          <w:rPr>
            <w:rStyle w:val="InternetLink"/>
          </w:rPr>
          <w:t>О новых веяниях</w:t>
        </w:r>
      </w:hyperlink>
      <w:bookmarkEnd w:id="51"/>
    </w:p>
    <w:p>
      <w:pPr>
        <w:pStyle w:val="Style15"/>
        <w:ind w:right="1682" w:hanging="0"/>
        <w:jc w:val="both"/>
        <w:rPr>
          <w:rStyle w:val="InternetLink"/>
        </w:rPr>
      </w:pPr>
      <w:r>
        <w:rPr>
          <w:rStyle w:val="InternetLink"/>
          <w:rFonts w:eastAsia="Courier New"/>
        </w:rPr>
        <w:t xml:space="preserve">     </w:t>
      </w:r>
      <w:hyperlink w:anchor="В53">
        <w:bookmarkStart w:id="52" w:name="А53"/>
        <w:r>
          <w:rPr>
            <w:rStyle w:val="InternetLink"/>
          </w:rPr>
          <w:t>О чтении</w:t>
        </w:r>
      </w:hyperlink>
      <w:bookmarkEnd w:id="52"/>
    </w:p>
    <w:p>
      <w:pPr>
        <w:pStyle w:val="Style15"/>
        <w:ind w:right="1682" w:hanging="0"/>
        <w:jc w:val="both"/>
        <w:rPr>
          <w:rStyle w:val="InternetLink"/>
        </w:rPr>
      </w:pPr>
      <w:r>
        <w:rPr>
          <w:rStyle w:val="InternetLink"/>
          <w:rFonts w:eastAsia="Courier New"/>
        </w:rPr>
        <w:t xml:space="preserve">     </w:t>
      </w:r>
      <w:hyperlink w:anchor="В54">
        <w:bookmarkStart w:id="53" w:name="А54"/>
        <w:r>
          <w:rPr>
            <w:rStyle w:val="InternetLink"/>
          </w:rPr>
          <w:t>Шерлок Холмс</w:t>
        </w:r>
      </w:hyperlink>
      <w:bookmarkEnd w:id="53"/>
    </w:p>
    <w:p>
      <w:pPr>
        <w:pStyle w:val="Style15"/>
        <w:ind w:right="1682" w:hanging="0"/>
        <w:jc w:val="both"/>
        <w:rPr>
          <w:rStyle w:val="InternetLink"/>
        </w:rPr>
      </w:pPr>
      <w:r>
        <w:rPr>
          <w:rStyle w:val="InternetLink"/>
          <w:rFonts w:eastAsia="Courier New"/>
        </w:rPr>
        <w:t xml:space="preserve">     </w:t>
      </w:r>
      <w:hyperlink w:anchor="В55">
        <w:bookmarkStart w:id="54" w:name="А55"/>
        <w:r>
          <w:rPr>
            <w:rStyle w:val="InternetLink"/>
          </w:rPr>
          <w:t>Чудища и Средние века</w:t>
        </w:r>
      </w:hyperlink>
      <w:bookmarkEnd w:id="54"/>
    </w:p>
    <w:p>
      <w:pPr>
        <w:pStyle w:val="Style15"/>
        <w:ind w:right="1682" w:hanging="0"/>
        <w:jc w:val="both"/>
        <w:rPr>
          <w:rStyle w:val="InternetLink"/>
        </w:rPr>
      </w:pPr>
      <w:r>
        <w:rPr>
          <w:rStyle w:val="InternetLink"/>
          <w:rFonts w:eastAsia="Courier New"/>
        </w:rPr>
        <w:t xml:space="preserve">     </w:t>
      </w:r>
      <w:hyperlink w:anchor="В56">
        <w:bookmarkStart w:id="55" w:name="А56"/>
        <w:r>
          <w:rPr>
            <w:rStyle w:val="InternetLink"/>
          </w:rPr>
          <w:t>Безумие и ученость</w:t>
        </w:r>
      </w:hyperlink>
      <w:bookmarkEnd w:id="55"/>
    </w:p>
    <w:p>
      <w:pPr>
        <w:pStyle w:val="Style15"/>
        <w:ind w:right="1682" w:hanging="0"/>
        <w:jc w:val="both"/>
        <w:rPr>
          <w:rStyle w:val="InternetLink"/>
        </w:rPr>
      </w:pPr>
      <w:r>
        <w:rPr>
          <w:rStyle w:val="InternetLink"/>
          <w:rFonts w:eastAsia="Courier New"/>
        </w:rPr>
        <w:t xml:space="preserve">     </w:t>
      </w:r>
      <w:hyperlink w:anchor="В57">
        <w:bookmarkStart w:id="56" w:name="А57"/>
        <w:r>
          <w:rPr>
            <w:rStyle w:val="InternetLink"/>
          </w:rPr>
          <w:t>Что такое театр</w:t>
        </w:r>
      </w:hyperlink>
      <w:bookmarkEnd w:id="56"/>
    </w:p>
    <w:p>
      <w:pPr>
        <w:pStyle w:val="Style15"/>
        <w:ind w:right="1682" w:hanging="0"/>
        <w:jc w:val="both"/>
        <w:rPr>
          <w:rStyle w:val="InternetLink"/>
        </w:rPr>
      </w:pPr>
      <w:r>
        <w:rPr>
          <w:rStyle w:val="InternetLink"/>
          <w:rFonts w:eastAsia="Courier New"/>
        </w:rPr>
        <w:t xml:space="preserve">     </w:t>
      </w:r>
      <w:hyperlink w:anchor="В58">
        <w:bookmarkStart w:id="57" w:name="А58"/>
        <w:r>
          <w:rPr>
            <w:rStyle w:val="InternetLink"/>
          </w:rPr>
          <w:t>Обвинение в непочтительности</w:t>
        </w:r>
      </w:hyperlink>
      <w:bookmarkEnd w:id="57"/>
    </w:p>
    <w:p>
      <w:pPr>
        <w:pStyle w:val="Style15"/>
        <w:ind w:right="1682" w:hanging="0"/>
        <w:jc w:val="both"/>
        <w:rPr>
          <w:rStyle w:val="InternetLink"/>
        </w:rPr>
      </w:pPr>
      <w:r>
        <w:rPr>
          <w:rStyle w:val="InternetLink"/>
          <w:rFonts w:eastAsia="Courier New"/>
        </w:rPr>
        <w:t xml:space="preserve">     </w:t>
      </w:r>
      <w:hyperlink w:anchor="В59">
        <w:bookmarkStart w:id="58" w:name="А59"/>
        <w:r>
          <w:rPr>
            <w:rStyle w:val="InternetLink"/>
          </w:rPr>
          <w:t>В защиту нудных людей</w:t>
        </w:r>
      </w:hyperlink>
      <w:bookmarkEnd w:id="58"/>
    </w:p>
    <w:p>
      <w:pPr>
        <w:pStyle w:val="Style15"/>
        <w:ind w:right="1682" w:hanging="0"/>
        <w:jc w:val="both"/>
        <w:rPr>
          <w:rStyle w:val="InternetLink"/>
        </w:rPr>
      </w:pPr>
      <w:r>
        <w:rPr>
          <w:rStyle w:val="InternetLink"/>
          <w:rFonts w:eastAsia="Courier New"/>
        </w:rPr>
        <w:t xml:space="preserve">     </w:t>
      </w:r>
      <w:hyperlink w:anchor="В60">
        <w:bookmarkStart w:id="59" w:name="А60"/>
        <w:r>
          <w:rPr>
            <w:rStyle w:val="InternetLink"/>
          </w:rPr>
          <w:t>Могильщик</w:t>
        </w:r>
      </w:hyperlink>
      <w:bookmarkEnd w:id="59"/>
    </w:p>
    <w:p>
      <w:pPr>
        <w:pStyle w:val="Style15"/>
        <w:ind w:right="1682" w:hanging="0"/>
        <w:jc w:val="both"/>
        <w:rPr>
          <w:rStyle w:val="InternetLink"/>
        </w:rPr>
      </w:pPr>
      <w:r>
        <w:rPr>
          <w:rStyle w:val="InternetLink"/>
          <w:rFonts w:eastAsia="Courier New"/>
        </w:rPr>
        <w:t xml:space="preserve">     </w:t>
      </w:r>
      <w:hyperlink w:anchor="В61">
        <w:bookmarkStart w:id="60" w:name="А61"/>
        <w:r>
          <w:rPr>
            <w:rStyle w:val="InternetLink"/>
          </w:rPr>
          <w:t>Хорошие сюжеты, испорченные великими писателями</w:t>
        </w:r>
      </w:hyperlink>
      <w:bookmarkEnd w:id="60"/>
    </w:p>
    <w:p>
      <w:pPr>
        <w:pStyle w:val="Style15"/>
        <w:ind w:right="1682" w:hanging="0"/>
        <w:jc w:val="both"/>
        <w:rPr>
          <w:rStyle w:val="InternetLink"/>
        </w:rPr>
      </w:pPr>
      <w:r>
        <w:rPr>
          <w:rStyle w:val="InternetLink"/>
          <w:rFonts w:eastAsia="Courier New"/>
        </w:rPr>
        <w:t xml:space="preserve">     </w:t>
      </w:r>
      <w:hyperlink w:anchor="В62">
        <w:bookmarkStart w:id="61" w:name="А62"/>
        <w:r>
          <w:rPr>
            <w:rStyle w:val="InternetLink"/>
          </w:rPr>
          <w:t>Вечные ночи</w:t>
        </w:r>
      </w:hyperlink>
      <w:bookmarkEnd w:id="61"/>
    </w:p>
    <w:p>
      <w:pPr>
        <w:pStyle w:val="Style15"/>
        <w:ind w:right="1682" w:hanging="0"/>
        <w:jc w:val="both"/>
        <w:rPr>
          <w:rStyle w:val="InternetLink"/>
        </w:rPr>
      </w:pPr>
      <w:r>
        <w:rPr>
          <w:rStyle w:val="InternetLink"/>
          <w:rFonts w:eastAsia="Courier New"/>
        </w:rPr>
        <w:t xml:space="preserve">     </w:t>
      </w:r>
      <w:hyperlink w:anchor="В63">
        <w:bookmarkStart w:id="62" w:name="А63"/>
        <w:r>
          <w:rPr>
            <w:rStyle w:val="InternetLink"/>
          </w:rPr>
          <w:t>Краски жизни у Диккенса</w:t>
        </w:r>
      </w:hyperlink>
      <w:bookmarkEnd w:id="62"/>
    </w:p>
    <w:p>
      <w:pPr>
        <w:pStyle w:val="Style15"/>
        <w:ind w:right="1682" w:hanging="0"/>
        <w:jc w:val="both"/>
        <w:rPr>
          <w:rStyle w:val="InternetLink"/>
        </w:rPr>
      </w:pPr>
      <w:r>
        <w:rPr>
          <w:rStyle w:val="InternetLink"/>
          <w:rFonts w:eastAsia="Courier New"/>
        </w:rPr>
        <w:t xml:space="preserve">     </w:t>
      </w:r>
      <w:hyperlink w:anchor="В64">
        <w:bookmarkStart w:id="63" w:name="А64"/>
        <w:r>
          <w:rPr>
            <w:rStyle w:val="InternetLink"/>
          </w:rPr>
          <w:t>Басни Эзопа</w:t>
        </w:r>
      </w:hyperlink>
      <w:bookmarkEnd w:id="63"/>
    </w:p>
    <w:p>
      <w:pPr>
        <w:pStyle w:val="Style15"/>
        <w:ind w:right="1682" w:hanging="0"/>
        <w:jc w:val="both"/>
        <w:rPr>
          <w:rStyle w:val="InternetLink"/>
        </w:rPr>
      </w:pPr>
      <w:r>
        <w:rPr>
          <w:rStyle w:val="InternetLink"/>
          <w:rFonts w:eastAsia="Courier New"/>
        </w:rPr>
        <w:t xml:space="preserve">     </w:t>
      </w:r>
      <w:hyperlink w:anchor="В65">
        <w:bookmarkStart w:id="64" w:name="А65"/>
        <w:r>
          <w:rPr>
            <w:rStyle w:val="InternetLink"/>
          </w:rPr>
          <w:t>Макбеты</w:t>
        </w:r>
      </w:hyperlink>
      <w:bookmarkEnd w:id="64"/>
    </w:p>
    <w:p>
      <w:pPr>
        <w:pStyle w:val="Style15"/>
        <w:ind w:right="1682" w:hanging="0"/>
        <w:jc w:val="both"/>
        <w:rPr>
          <w:rStyle w:val="InternetLink"/>
        </w:rPr>
      </w:pPr>
      <w:r>
        <w:rPr>
          <w:rStyle w:val="InternetLink"/>
          <w:rFonts w:eastAsia="Courier New"/>
        </w:rPr>
        <w:t xml:space="preserve">     </w:t>
      </w:r>
      <w:hyperlink w:anchor="В66">
        <w:bookmarkStart w:id="65" w:name="А66"/>
        <w:r>
          <w:rPr>
            <w:rStyle w:val="InternetLink"/>
          </w:rPr>
          <w:t>Упорствующий в правоверии</w:t>
        </w:r>
      </w:hyperlink>
      <w:bookmarkEnd w:id="65"/>
    </w:p>
    <w:p>
      <w:pPr>
        <w:pStyle w:val="Style15"/>
        <w:ind w:right="1682" w:hanging="0"/>
        <w:jc w:val="both"/>
        <w:rPr>
          <w:rStyle w:val="InternetLink"/>
        </w:rPr>
      </w:pPr>
      <w:r>
        <w:rPr/>
      </w:r>
    </w:p>
    <w:p>
      <w:pPr>
        <w:pStyle w:val="Style15"/>
        <w:ind w:right="1682" w:hanging="0"/>
        <w:jc w:val="both"/>
        <w:rPr>
          <w:rFonts w:eastAsia="Courier New"/>
        </w:rPr>
      </w:pPr>
      <w:r>
        <w:rPr>
          <w:rFonts w:eastAsia="Courier New"/>
        </w:rPr>
        <w:t xml:space="preserve">   </w:t>
      </w:r>
    </w:p>
    <w:p>
      <w:pPr>
        <w:pStyle w:val="Style15"/>
        <w:ind w:right="1682" w:hanging="0"/>
        <w:jc w:val="both"/>
        <w:rPr>
          <w:b/>
          <w:b/>
          <w:color w:val="339933"/>
          <w:sz w:val="22"/>
          <w:szCs w:val="22"/>
        </w:rPr>
      </w:pPr>
      <w:r>
        <w:rPr>
          <w:rFonts w:eastAsia="Courier New"/>
          <w:b/>
          <w:color w:val="339933"/>
          <w:sz w:val="22"/>
          <w:szCs w:val="22"/>
        </w:rPr>
        <w:t xml:space="preserve">     </w:t>
      </w:r>
      <w:hyperlink w:anchor="А1">
        <w:bookmarkStart w:id="66" w:name="В1"/>
        <w:r>
          <w:rPr>
            <w:rStyle w:val="InternetLink"/>
            <w:b/>
            <w:color w:val="339933"/>
            <w:sz w:val="22"/>
            <w:szCs w:val="22"/>
          </w:rPr>
          <w:t>В ЗАЩИТУ ФАРСА</w:t>
        </w:r>
      </w:hyperlink>
      <w:bookmarkEnd w:id="66"/>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Я никогда не мог взять в толк, отчего некоторым видам искусства заведомо отводится второстепенное место. О комедии принято говорить, что она «вырождается в фарс». Куда справедливее было бы сказать, что комедия «превращается в фарс», - ведь с тем же успехом мы могли бы заметить, что комедия вырождается в трагедию. Точно так же о рассказе часто говорят, что он «мелодраматичен», причем это слово почему-то не воспринимается как комплимент. По совершенно непонятной причине эпитеты «пантомимический» и «сенсационный» в применении к произведению искусства воспринимаются как едкий сарказм, тогда как всякое произведение искусства - это сенсация, а хорошая пантомима (жанр, ныне давно вымерший) - одна из приятнейших сенсаций. Как часто говорят: «Такое бывает только в детективах», однако никому не придет в голову сказать: «Такое бывает только в эпической поэме».</w:t>
      </w:r>
    </w:p>
    <w:p>
      <w:pPr>
        <w:pStyle w:val="Style15"/>
        <w:ind w:right="1682" w:hanging="0"/>
        <w:jc w:val="both"/>
        <w:rPr/>
      </w:pPr>
      <w:r>
        <w:rPr>
          <w:rFonts w:eastAsia="Courier New"/>
        </w:rPr>
        <w:t xml:space="preserve">     </w:t>
      </w:r>
      <w:r>
        <w:rPr/>
        <w:t>Какими бы достоинствами и недостатками ни отличалась традиционная жанровая классификация, она таит в себе одну совершенно реальную и неизбежную угрозу. Фарс и пантомима - эти несовершенные и грубые виды искусства, лишенные той толики снисходительного участия, которое могло бы придать им сил, - постепенно хиреют, опускаясь до отведенного им места в литературной иерархии. Запущенные дети многодетной матери, они растут во мраке и неведении, чумазые и неграмотные, и если в них есть толк, то разве что чисто случайно, от природы. Заурядный детектив, начиненный тайнами и убийствами, покажется искушенному читателю какой-нибудь диковинной планетой, населенной прирожденными идиотами, которые не видят дальше собственного носа. Заурядная пантомима воспринимается как несообразно насмешливая и циничная картина мира, лишенная причин и следствий. Жалкий фарс, в котором забитый полоумок пугается, когда его жена идет домой, и ликует, когда она, прежде чем войти, задерживается на минутку, покажется олицетворением убогой пошлости. Примерно так обстоит дело с «низкими» жанрами, и виной тому - то отношение к ним, те высказывания, которые мы привели в начале нашего очерка. У меня нет решительно никаких сомнений в том, что, если бы к другим видам искусства относились с таким же презрением, они бы не избежали участи фарса и пантомимы. Если бы о сонете принято было говорить в том же тоне, что и о водевиле, сонет вызывал бы не меньший ужас и недоверие; остается только пожалеть, что в мире не существует такого понятия, как «вульгарный сонет». Если бы про эпическую поэму говорили, что она предназначена для детей и горничных, «Потерянный рай» вполне сошел бы за заштатную пантомиму, которая могла бы называться «Сатана-арлекин, или Адам-в-ад-отдам». Да и кому, в сущности, придет в голову доводить до совершенства произведение, с совершенством несовместимое? Зачем, спрашивается, Шекспиру писать «Отелло», если даже в случае успеха в панегирике будет значиться: «Мистеру Шекспиру вполне по плечу и более серьезные жанры, чем трагедия»?</w:t>
      </w:r>
    </w:p>
    <w:p>
      <w:pPr>
        <w:pStyle w:val="Style15"/>
        <w:ind w:right="1682" w:hanging="0"/>
        <w:jc w:val="both"/>
        <w:rPr/>
      </w:pPr>
      <w:r>
        <w:rPr>
          <w:rFonts w:eastAsia="Courier New"/>
        </w:rPr>
        <w:t xml:space="preserve">     </w:t>
      </w:r>
      <w:r>
        <w:rPr/>
        <w:t>В этом отношении особенно показательна судьба фарса и арлекинады, в которой фарсовое начало проявляется во всем блеске. Тот факт, что эти некогда признанные виды искусства, прославленные еще Аристофаном и Мольером, ныне впали в немилость, объясняется многими причинами; я лично не сомневаюсь, что их упадок в первую очередь обусловлен поразительным и нелепым неверием современной эстетики в надежду и радость жизни, неверием настолько укоренившимся, что оно распространилось даже на поборников прогресса (прежде убежденных оптимистов). Даже те, кто призывал нас ронять звезды в море, сомневаются теперь, так ли хорошо им будет на дне.</w:t>
      </w:r>
    </w:p>
    <w:p>
      <w:pPr>
        <w:pStyle w:val="Style15"/>
        <w:ind w:right="1682" w:hanging="0"/>
        <w:jc w:val="both"/>
        <w:rPr/>
      </w:pPr>
      <w:r>
        <w:rPr>
          <w:rFonts w:eastAsia="Courier New"/>
        </w:rPr>
        <w:t xml:space="preserve">     </w:t>
      </w:r>
      <w:r>
        <w:rPr/>
        <w:t>Всякая литературная норма характеризует определенную фазу в становлении человеческого духа; однако если в жизни эта фаза выглядит сама по себе достаточно убедительно, литературный жанр, соответствующий ей, должен обладать той меткостью и формальной упорядоченностью, которая бы возмещала нехватку реальности. Так, группа веселых молодых людей за чайным столом может быть сколь угодно эмоционально близка комедийным героям «Много шума из ничего» или «Нортенгерского аббатства», но если мы начнем записывать их беседу, то вряд ли внесем значительный вклад в литературу. Одинокий старик у камина может ничуть не уступать в величии Лиру или папаше Горио, однако для того, чтобы стать полноценным литературным героем, одного сидения у камина недостаточно. Стало быть, художественная состоятельность фарса и пантомимы всецело зависит от жизненных эмоций, им соответствующих. А эмоции эти до неузнаваемости искажены безраздельной приверженностью современной эстетики к изображению жизненных тягот. Страдание, говорят нам, - преобладающий элемент существования; но это справедливо лишь с существенными оговорками. Если бы страдание преобладало в нашей жизни хотя бы на несколько мгновений, всякий бы счел за лучшее повеситься на спинке собственной кровати. Страдание своим мраком и безысходностью властно влечет к себе молодого и неискушенного художника подобно тому, как школьник изрисовывает тетради чертями, скелетами и виселицами. Но радость - куда более неуловимая материя, чем страдание. В радости - смысл нашего существования, мелочный и великий одновременно. Мы вдыхаем ее с каждым вздохом, ощущаем ее аромат в каждой выпитой чашке чаю. Литература радости - бесконечно более сложное, редкое и незаурядное явление, чем черно-белая литература страданий. Среди разнообразных жанров литературы радости фарс и пантомима больше остальных заслуживают морального преклонения.</w:t>
      </w:r>
    </w:p>
    <w:p>
      <w:pPr>
        <w:pStyle w:val="Style15"/>
        <w:ind w:right="1682" w:hanging="0"/>
        <w:jc w:val="both"/>
        <w:rPr/>
      </w:pPr>
      <w:r>
        <w:rPr>
          <w:rFonts w:eastAsia="Courier New"/>
        </w:rPr>
        <w:t xml:space="preserve">     </w:t>
      </w:r>
      <w:r>
        <w:rPr/>
        <w:t>Даже самого мирного человека, ведущего самую мирную, упорядоченную жизнь, иногда охватывает безумное желание осуществить неосуществимое: чтобы из чайника вдруг полился мед или морская вода, чтобы стрелки часов указывали на разное время дня одновременно, чтобы свеча горела зеленым или красным светом, а дверь его лондонского дома выходила на озеро или картофельное поле. Во всякого, кому знакомо это желание, неизбежно вселяется дух пантомимы. О клоуне, который распиливает пополам полицейского, можно сказать (без задней мысли), что он осуществляет одно из потаенных наших желаний. Заметим также, что именно в пошлых и избитых ландшафтах и архитектуре, характерных для пантомимы и фарса, и заключается истинно фарсовое начало. Если бы все эти чудеса происходили в чужеродной атмосфере, если бы на грушевых деревьях начали расти яблоки, а вода в реках вдруг превратилась в вино в какой-нибудь волшебной стране, эффект был бы совсем иным. Улицы, магазины, дверные молотки арлекинады, которые покажутся вульгарному эстету столь тривиальными, по сути дела, являются отправной точкой эстетической остраненности. Дверь должна быть настоящей, подлинной, распахивающейся и захлопывающейся дверью, за которой скрываются самые невероятные интерьеры; булочник, чьи батоны вылетают из печи сами по себе, должен непременно быть настоящим, современным булочником - в противном случае весь смысл дьявольского наваждения арлекинады теряется. Как знать, может быть, наступит день, когда узкосовременные эстетические нормы отживут свой век, а слава фарсового искусства предстанет во всем своем величии. Когда люди давным-давно забудут, что драпировали стены своих гостиных в серый и зеленый цвет, что украшали свой дом японскими вазами, какому-нибудь эстету может взбрести в голову построить себе дом по законам пантомимы: звонки и дверные молотки окажутся изнутри, а не снаружи, с нажатием кнопки будет проваливаться лестница, а стол, накрытый к бутафорскому обеду, вырастать на пустом месте. Мы, со своей стороны, нисколько не сомневаемся, что устраивать свою жизнь и свой быт, сообразуясь с этими видами искусства, ничуть не более зазорно, чем с другими.</w:t>
      </w:r>
    </w:p>
    <w:p>
      <w:pPr>
        <w:pStyle w:val="Style15"/>
        <w:ind w:right="1682" w:hanging="0"/>
        <w:jc w:val="both"/>
        <w:rPr/>
      </w:pPr>
      <w:r>
        <w:rPr>
          <w:rFonts w:eastAsia="Courier New"/>
        </w:rPr>
        <w:t xml:space="preserve">     </w:t>
      </w:r>
      <w:r>
        <w:rPr/>
        <w:t>Такая точка зрения на пантомиму и фарс может показаться безумной, однако не исключено, что безумны мы сами. Ничто не наводит в наш переходный век большего уныния, чем его увеселения. Когда самые блестящие люди нашего времени берутся за юмористические произведения, их подстерегает одно серьезное заблуждение: представление о том, что комическая литература в известном смысле поверхностна. Они создают недолговечные безделушки, которыми определенно гордятся, а между тем за две тысячи лет безрассудство «Лягушек» устарело ничуть не больше, чем мудрость «Республики». А все оттого, что мы мелочно стыдимся радости. Когда мы выходим из театра после «Сна в летнюю ночь», мы испытываем не меньший душевный подъем, чем после «Короля Лира». Ведь радость, заложенная в этих произведениях, древней печали, безрассудство - естественней мудрости, любовь - сильнее смерти.</w:t>
      </w:r>
    </w:p>
    <w:p>
      <w:pPr>
        <w:pStyle w:val="Style15"/>
        <w:ind w:right="1682" w:hanging="0"/>
        <w:jc w:val="both"/>
        <w:rPr/>
      </w:pPr>
      <w:r>
        <w:rPr>
          <w:rFonts w:eastAsia="Courier New"/>
        </w:rPr>
        <w:t xml:space="preserve">     </w:t>
      </w:r>
      <w:r>
        <w:rPr/>
        <w:t>Старые мастера, восславившие разумное безумие, - Аристофан, Рабле или Шекспир - наверняка не ладили с аскетами и педантами своего времени, однако не подлежит сомнению, что своей честной непримиримостью и последовательным самоотречением они заслужили всеобщее уважение. Зато с каким неописуемым презрением отнеслись бы они к эстету или эстетике, которая оскверняет нравственность, не испытывая при этом даже удовольствия, которая попирает здравый смысл, отказывая себе в веселье, которая довольствуется шутовским колпаком без колокольчиков!</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2">
        <w:bookmarkStart w:id="67" w:name="В2"/>
        <w:r>
          <w:rPr>
            <w:rStyle w:val="InternetLink"/>
            <w:b/>
            <w:sz w:val="22"/>
            <w:szCs w:val="22"/>
          </w:rPr>
          <w:t>В ЗАЩИТУ ОБЕТОВ</w:t>
        </w:r>
      </w:hyperlink>
      <w:bookmarkEnd w:id="67"/>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Если бы солидный современный человек в цилиндре и во фраке торжественно поклялся перед сослуживцами и приятелями пересчитать листья на каждом третьем дереве парка; прыгать до Сити каждый четверг на одной ноге; собрать триста одуванчиков на лужайке, принадлежащей любому, кто носит фамилию Браун; держать тридцать один час подряд правой рукой левое ухо; пропеть имена всех своих теток на верху омнибуса или сделать еще что-нибудь в этом духе, его назвали бы сумасшедшим, а может, из деликатности, - «художественной натурой». Однако обеты эти ничуть не удивительней тех, которые давали в былые времена не только фанатики, но и мудрецы, короли, поэты, священники. Один из них, по преданию, поклялся сковать цепью две огромные скалы, и цепь эта долго висела в память о его обете; другой обещал дойти до Святого города с завязанными глазами - и умер в пути. Ни малейшей поверки разумом обеты их не выдерживают. Гора, в отличие от собаки, не сбежит без цепи; и не так уж разумно, стремясь к Иерусалиму, мешать себе как можно сильнее.</w:t>
      </w:r>
    </w:p>
    <w:p>
      <w:pPr>
        <w:pStyle w:val="Style15"/>
        <w:ind w:right="1682" w:hanging="0"/>
        <w:jc w:val="both"/>
        <w:rPr/>
      </w:pPr>
      <w:r>
        <w:rPr>
          <w:rFonts w:eastAsia="Courier New"/>
        </w:rPr>
        <w:t xml:space="preserve">     </w:t>
      </w:r>
      <w:r>
        <w:rPr/>
        <w:t>Если бы кто-нибудь поступил так в наши дни, мы, как я уже говорил, усмотрели бы в его действиях излишнюю тонкость натуры, связанную с декадансом. Но в тех людях не было и тени упадка; они были сильны и жили в отнюдь не упадочное время. Можно сказать, что здоровых людей толкало на эти безумства мракобесие веры. Но нет - в таких земных делах, как любовь и даже распутство, средневековые герои выказывали то же дикое воображение и дикое самопожертвование. Это кажется нам противоречием, и чтобы его объяснить, нужно разобраться в том, что такое обет. Когда же мы разберемся, мы поймем, если я не ошибся, что на редкость разумно и даже мудро давать эти клятвы, а если уж говорить о безумии - безумен, кто не дает их.</w:t>
      </w:r>
    </w:p>
    <w:p>
      <w:pPr>
        <w:pStyle w:val="Style15"/>
        <w:ind w:right="1682" w:hanging="0"/>
        <w:jc w:val="both"/>
        <w:rPr/>
      </w:pPr>
      <w:r>
        <w:rPr>
          <w:rFonts w:eastAsia="Courier New"/>
        </w:rPr>
        <w:t xml:space="preserve">     </w:t>
      </w:r>
      <w:r>
        <w:rPr/>
        <w:t>Человек, дающий обет, договаривается с самим собой; опасно то, что он договора не выполнит. Теперь, в наши дни, это недоверие к себе возросло во много раз. Мы не даем обета пересчитать листья не потому, что это глупо (сколько мы делаем глупого!), а потому, что знаем: не досчитав и четвертой сотни, мы махнем рукой и пойдем пить чай. Другими словами, каждый из нас боится, что станет, как принято теперь говорить, «другим человеком». Страшная сказка о человеке, непрестанно становившемся кем-то другим, - самая суть, душа декаданса. Приводит она к тому невыносимому страху небытия, которым так мучаются декаденты и перед которым сама физическая боль кажется бодрящей. Что может быть ужасней бесконечного лицедейства, когда нет даже самой грязной, самой маленькой комнатки за сценой, где можно побыть самим собой? Однако именно так живет эстет, декадент, поборник свободной любви. Он непрестанно подвергается опасностям, которые ему не опасны, связывает себя узами, с которыми не считается, бросает вызов врагам, которые ему не страшны, - и называет свободой эту глумливую власть упадочных времен.</w:t>
      </w:r>
    </w:p>
    <w:p>
      <w:pPr>
        <w:pStyle w:val="Style15"/>
        <w:ind w:right="1682" w:hanging="0"/>
        <w:jc w:val="both"/>
        <w:rPr/>
      </w:pPr>
      <w:r>
        <w:rPr>
          <w:rFonts w:eastAsia="Courier New"/>
        </w:rPr>
        <w:t xml:space="preserve">     </w:t>
      </w:r>
      <w:r>
        <w:rPr/>
        <w:t>Посмотрим теперь на тех, кто давал обеты. Люди эти здраво и естественно выражали величие мгновенья. Человек обещал сковать горы в знак минувшей беды, счастливой любви, мечты или замысла. Краткий миг, как все великое, становился бессмертным; человек просто не мог не сказать: «Остановись, мгновенье!» Современный эстет знает восторги, но скорей уж он поклянется сковать землю с луной - он ведь не относится к таким мгновеньям всерьез и потому не знает той дерзновенной реальности, в которой самая суть обета.</w:t>
      </w:r>
    </w:p>
    <w:p>
      <w:pPr>
        <w:pStyle w:val="Style15"/>
        <w:ind w:right="1682" w:hanging="0"/>
        <w:jc w:val="both"/>
        <w:rPr/>
      </w:pPr>
      <w:r>
        <w:rPr>
          <w:rFonts w:eastAsia="Courier New"/>
        </w:rPr>
        <w:t xml:space="preserve">     </w:t>
      </w:r>
      <w:r>
        <w:rPr/>
        <w:t>Мятеж против обета дошел в наши дни и до обета обетов – брака. Очень занятно слушать отрицающих брак. По-видимому, им кажется, что иго постоянства накидывал на людей бес, тогда как иго это неустанно берут на себя сами влюбленные. Любимое словосочетание браконенавистников - идеальный пример противоречия: «свободной любви» не бывает, ибо ни один влюбленный не хочет свободы. Любовь стремится себя связать, а институция брака лишь льстит человеку, принимая его слова всерьез. Нынешние мудрецы предоставляют влюбленному полную свободу и снимают с него ответственность, но не уважают его, как уважала Церковь, когда писала на небесах его клятву в память о высочайшем мгновении. Мы даем ему все свободы, кроме одной: он не вправе свою свободу отдать.</w:t>
      </w:r>
    </w:p>
    <w:p>
      <w:pPr>
        <w:pStyle w:val="Style15"/>
        <w:ind w:right="1682" w:hanging="0"/>
        <w:jc w:val="both"/>
        <w:rPr/>
      </w:pPr>
      <w:r>
        <w:rPr>
          <w:rFonts w:eastAsia="Courier New"/>
        </w:rPr>
        <w:t xml:space="preserve">     </w:t>
      </w:r>
      <w:r>
        <w:rPr/>
        <w:t>В прекрасной пьесе Бернарда Шоу «Волокита» весьма убедительно изображено именно это явление. Чартерис хочет свободной любви, что так же разумно, как «белый негр» или «женатый холостяк». Он бродит в поисках того восторга, который можно обрести лишь тогда, когда перестанешь бродить. Раньше, скажем - при Шекспире, люди были разумней. Если Шекспир описывает холостяка, тот наслаждается несомненными радостями холостячества - свободой, безответственностью, возможностью перемен. Но у него нет идиота, который стремился бы к свободе, когда движение чьих-то ресниц может и убить, и воскресить его. Восхваляя свободу, поэт ставит любовь на одну доску с долгами; тот же, кто свободен и от того, и от другого, -</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Счастливей всех на свете.</w:t>
      </w:r>
    </w:p>
    <w:p>
      <w:pPr>
        <w:pStyle w:val="Style15"/>
        <w:ind w:right="1682" w:hanging="0"/>
        <w:jc w:val="both"/>
        <w:rPr>
          <w:sz w:val="18"/>
          <w:szCs w:val="18"/>
        </w:rPr>
      </w:pPr>
      <w:r>
        <w:rPr>
          <w:rFonts w:eastAsia="Courier New"/>
          <w:sz w:val="18"/>
          <w:szCs w:val="18"/>
        </w:rPr>
        <w:t xml:space="preserve">     </w:t>
      </w:r>
      <w:r>
        <w:rPr>
          <w:sz w:val="18"/>
          <w:szCs w:val="18"/>
        </w:rPr>
        <w:t>Живет он в веке золотом,</w:t>
      </w:r>
    </w:p>
    <w:p>
      <w:pPr>
        <w:pStyle w:val="Style15"/>
        <w:ind w:right="1682" w:hanging="0"/>
        <w:jc w:val="both"/>
        <w:rPr>
          <w:sz w:val="18"/>
          <w:szCs w:val="18"/>
        </w:rPr>
      </w:pPr>
      <w:r>
        <w:rPr>
          <w:rFonts w:eastAsia="Courier New"/>
          <w:sz w:val="18"/>
          <w:szCs w:val="18"/>
        </w:rPr>
        <w:t xml:space="preserve">     </w:t>
      </w:r>
      <w:r>
        <w:rPr>
          <w:sz w:val="18"/>
          <w:szCs w:val="18"/>
        </w:rPr>
        <w:t>Он курит трубку, пьет свой ром</w:t>
      </w:r>
    </w:p>
    <w:p>
      <w:pPr>
        <w:pStyle w:val="Style15"/>
        <w:ind w:right="1682" w:hanging="0"/>
        <w:jc w:val="both"/>
        <w:rPr>
          <w:sz w:val="18"/>
          <w:szCs w:val="18"/>
        </w:rPr>
      </w:pPr>
      <w:r>
        <w:rPr>
          <w:rFonts w:eastAsia="Courier New"/>
          <w:sz w:val="18"/>
          <w:szCs w:val="18"/>
        </w:rPr>
        <w:t xml:space="preserve">     </w:t>
      </w:r>
      <w:r>
        <w:rPr>
          <w:sz w:val="18"/>
          <w:szCs w:val="18"/>
        </w:rPr>
        <w:t>И не горюет ни о чем,</w:t>
      </w:r>
    </w:p>
    <w:p>
      <w:pPr>
        <w:pStyle w:val="Style15"/>
        <w:ind w:right="1682" w:hanging="0"/>
        <w:jc w:val="both"/>
        <w:rPr/>
      </w:pPr>
      <w:r>
        <w:rPr>
          <w:rFonts w:eastAsia="Courier New"/>
          <w:sz w:val="18"/>
          <w:szCs w:val="18"/>
        </w:rPr>
        <w:t xml:space="preserve">     </w:t>
      </w:r>
      <w:r>
        <w:rPr>
          <w:sz w:val="18"/>
          <w:szCs w:val="18"/>
        </w:rPr>
        <w:t>Беспечен, словно дети.</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Это - вполне четкая и достойная мужчины позиция. Но на что влюбленному такая свобода? Он-то знает, что одно мановение руки обратит мир в рай или в застенок. Он слышит древнюю песнь, пережившую сотни философий: «Кто эта блистающая, как заря, прекрасная, как луна, светлая, как солнце, грозная, как полки со знаменами?»</w:t>
      </w:r>
    </w:p>
    <w:p>
      <w:pPr>
        <w:pStyle w:val="Style15"/>
        <w:ind w:right="1682" w:hanging="0"/>
        <w:jc w:val="both"/>
        <w:rPr/>
      </w:pPr>
      <w:r>
        <w:rPr>
          <w:rFonts w:eastAsia="Courier New"/>
        </w:rPr>
        <w:t xml:space="preserve">     </w:t>
      </w:r>
      <w:r>
        <w:rPr/>
        <w:t>Да, нынешние люди не ведают радости, ибо у них всегда остается лазейка. Они хотят получить радость даром. Шовинисты говорят: «Мы хотим знать гордость победы, но не тяготы битвы; посмотрим, можно ли сидеть на диване и ощущать свое мужество». Мистики говорят: «Мы хотим знать святость без аскезы; посмотрим, можно ли поклоняться и Деве Марии, и Приапу». Поборник свободной любви говорит: «Мы хотим отдать себя - и ничего не утратить; посмотрим, можно ли много раз совершать самоубийство».</w:t>
      </w:r>
    </w:p>
    <w:p>
      <w:pPr>
        <w:pStyle w:val="Style15"/>
        <w:ind w:right="1682" w:hanging="0"/>
        <w:jc w:val="both"/>
        <w:rPr/>
      </w:pPr>
      <w:r>
        <w:rPr>
          <w:rFonts w:eastAsia="Courier New"/>
        </w:rPr>
        <w:t xml:space="preserve">     </w:t>
      </w:r>
      <w:r>
        <w:rPr/>
        <w:t>Ясное дело, ничего не выходит. Конечно, восторги бывают и у них, но с теми, прежними, им не сравниться. Обет здрав, ибо самообуздание животворит и преображает человека. Мы живем среди малых грехов, уловок и лазеек; но еще увидим пламя, возвещающее о том, что царство трусости пало и человек снова сжигает свои корабли.</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3">
        <w:bookmarkStart w:id="68" w:name="В3"/>
        <w:r>
          <w:rPr>
            <w:rStyle w:val="InternetLink"/>
            <w:b/>
            <w:sz w:val="22"/>
            <w:szCs w:val="22"/>
          </w:rPr>
          <w:t>В ЗАЩИТУ «ДЕШЕВОГО ЧТИВА»</w:t>
        </w:r>
      </w:hyperlink>
      <w:bookmarkEnd w:id="68"/>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Одним из наиболее наглядных примеров того, насколько мы недооцениваем жизнь простых людей, может служить наше пренебрежение к «вульгарному чтиву». Обвинять приключенческий жанр в литературной несостоятельности - все равно что обвинять современный роман в химической, экономической или астрономической несостоятельности. «Вульгарная» литература не вульгарна уже хотя бы потому, что захватывает пылкое воображение миллионов читателей.</w:t>
      </w:r>
    </w:p>
    <w:p>
      <w:pPr>
        <w:pStyle w:val="Style15"/>
        <w:ind w:right="1682" w:hanging="0"/>
        <w:jc w:val="both"/>
        <w:rPr/>
      </w:pPr>
      <w:r>
        <w:rPr>
          <w:rFonts w:eastAsia="Courier New"/>
        </w:rPr>
        <w:t xml:space="preserve">     </w:t>
      </w:r>
      <w:r>
        <w:rPr/>
        <w:t>В свое время образованный класс игнорировал безликую массу развлекательной литературы. Но игнорировать вовсе не значит презирать. Равнодушие, безразличие несовместимы с чванством. Ведь не станет же человек, лихо подкручивая ус, кичиться своим превосходством над неведомой ему морской тварью. Точно так же и ученые мужи прошлого попросту не опускались до сточных вод популярного сочинительства.</w:t>
      </w:r>
    </w:p>
    <w:p>
      <w:pPr>
        <w:pStyle w:val="Style15"/>
        <w:ind w:right="1682" w:hanging="0"/>
        <w:jc w:val="both"/>
        <w:rPr/>
      </w:pPr>
      <w:r>
        <w:rPr>
          <w:rFonts w:eastAsia="Courier New"/>
        </w:rPr>
        <w:t xml:space="preserve">     </w:t>
      </w:r>
      <w:r>
        <w:rPr/>
        <w:t>Сейчас мы изменили этому принципу. Мы в прямом смысле слова презираем подобные сочинения. Издеваясь над ограниченностью, мы сами подвергаемся серьезной опасности сделаться ограниченными… Из всех жанров развлекательного чтива более всего, на мой взгляд, достается приключенческой литературе. Этот жанр подвергается особенно едким нападкам, а между тем юношеская приключенческая литература стара как мир - и никогда не устареет. Справедливости ради скажем, что авантюрный роман претендует на литературность не больше, чем застольная беседа его читателей претендует на ораторское искусство: не больше, чем дома, в которых они ютятся, претендуют на право считаться архитектурными памятниками. Отказывать людям в возможности упиваться развлекательными сериями - все равно что отказывать им в праве разговаривать на бытовые темы или иметь крышу над головой. Естественная человеческая потребность в идеальном мире, в котором беспрепятственно действуют вымышленные персонажи, неизмеримо глубже и древнее, чем выверенные постулаты литературного мастерства. В детстве нам всем было свойственно разыгрывать выдуманные ситуации, но нашим няням почему-то никогда не приходило в голову сравнивать наше «творчество» с творчеством Бальзака. На Востоке профессиональный сказитель ходит из селения в селение с ковриком под мышкой, и мне бы очень хотелось, чтобы всякий рассказчик нашел в себе моральное мужество расстелить этот коврик и усесться на него в самом центре Лондона. При этом маловероятно, чтобы все без исключения истории бродячего сказителя переливались драгоценными камнями истинного искусства. Литература и беллетристика - вещи совершенно разные. Литература - лишь роскошь; беллетристика - необходимость. Произведение искусства может быть сколь угодно коротким, ибо все его достоинство - в кульминации. Приключенческий роман может быть сколь угодно длинным - расставаться с ним так же жалко, как с последним пенни или с последней спичкой. А потому в той же мере, в какой современное высокое искусство в своих наиболее изощренных опытах стремится к предельной краткости и импрессионизму, «вульгарное» искусство в своих наиболее коммерческих проявлениях тяготеет к сюжетной беспрерывности. Балладам о Робин Гуде не было конца, как нет конца похождениям Дика Мертвой Головы или Девяти Мстителей. Бессмертие - непременное условие существования этих персонажей.</w:t>
      </w:r>
    </w:p>
    <w:p>
      <w:pPr>
        <w:pStyle w:val="Style15"/>
        <w:ind w:right="1682" w:hanging="0"/>
        <w:jc w:val="both"/>
        <w:rPr/>
      </w:pPr>
      <w:r>
        <w:rPr>
          <w:rFonts w:eastAsia="Courier New"/>
        </w:rPr>
        <w:t xml:space="preserve">     </w:t>
      </w:r>
      <w:r>
        <w:rPr/>
        <w:t>Отказываясь открыто признать тот общеизвестный факт, что непритязательная молодежь всегда увлекалась и будет увлекаться бесформенными и бесконечными романтическими похождениями, мы пускаемся в пространные рассуждения о пагубном влиянии «дешевого чтива» на непорочные юные души; мы потрясены до глубины души, когда узнаем, что наш посыльный променял «Эгоиста» или «Строителя Сольнеса» на детектив. Существует обычай, в особенности у судей, приписывать добрую половину преступлений, совершаемых в столицах, пагубному воздействию дешевых романов. Если какой-нибудь чумазый отрок украл с лотка яблоко, судья глубокомысленно заключит, что сведения воришки о том, что яблоки утоляют голод, получены в результате тщательных литературных штудий. Сами мальчишки, раскаявшись, часто обвиняют во всем прочитанные романы, что, впрочем, только делает честь их недюжинной природной сообразительности. Если бы, подделав завещание, я сумел вызвать к себе сочувствие, сославшись на романы мистера Джорджа Мура, я был бы собой весьма доволен. И все же большинство людей твердо убеждены, что уличные мальчишки, в отличие от всех остальных членов общества, сообразуют свое поведение с печатным словом.</w:t>
      </w:r>
    </w:p>
    <w:p>
      <w:pPr>
        <w:pStyle w:val="Style15"/>
        <w:ind w:right="1682" w:hanging="0"/>
        <w:jc w:val="both"/>
        <w:rPr/>
      </w:pPr>
      <w:r>
        <w:rPr>
          <w:rFonts w:eastAsia="Courier New"/>
        </w:rPr>
        <w:t xml:space="preserve">     </w:t>
      </w:r>
      <w:r>
        <w:rPr/>
        <w:t>Между тем совершенно очевидно, что та неприязнь, которую питают судьи к дешевым сочинениям, не имеет ровным счетом ничего общего с их литературными достоинствами. Плохая литература - еще не преступление. Мистер Холл Кейн открыто ходит по улицам, не боясь, что его посадят в тюрьму за бездарность. Наша неприязнь основывается на убеждении, будто всякий роман, рассчитанный на подростков, преступен и низок по духу, что он взывает к корыстолюбию и жестокости. Такова судейская теория - бред от начала до конца.</w:t>
      </w:r>
    </w:p>
    <w:p>
      <w:pPr>
        <w:pStyle w:val="Style15"/>
        <w:ind w:right="1682" w:hanging="0"/>
        <w:jc w:val="both"/>
        <w:rPr/>
      </w:pPr>
      <w:r>
        <w:rPr>
          <w:rFonts w:eastAsia="Courier New"/>
        </w:rPr>
        <w:t xml:space="preserve">     </w:t>
      </w:r>
      <w:r>
        <w:rPr/>
        <w:t>Насколько я могу судить, проблема дешевой литературы, распродаваемой с грязных книжных лотков в бедных районах, сводится, собственно, к следующему. Непрерывным потоком поступающее развлекательное чтиво примечательно тем, что даже в виртуозно описанных похождениях напрочь отсутствуют характеры, а стало быть, напрочь отсутствует страсть. Авторы этих неприхотливых сочинений пускаются по проторенной дорожке, придав сюжету немного местного или исторического колорита, и создают раз и навсегда закрепленный тип искателя приключений: средневековый рыцарь, бретер XVIII века, современный ковбой, по сути дела, одно и то же лицо, изображенное наспех и лишенное каких бы то ни было индивидуальных черт. Такое безликое повествование способно вызвать не большее потрясение, чем созерцание условного узора на турецком ковре.</w:t>
      </w:r>
    </w:p>
    <w:p>
      <w:pPr>
        <w:pStyle w:val="Style15"/>
        <w:ind w:right="1682" w:hanging="0"/>
        <w:jc w:val="both"/>
        <w:rPr/>
      </w:pPr>
      <w:r>
        <w:rPr>
          <w:rFonts w:eastAsia="Courier New"/>
        </w:rPr>
        <w:t xml:space="preserve">     </w:t>
      </w:r>
      <w:r>
        <w:rPr/>
        <w:t>Среди этих историй есть и такие, которые с сочувствием описывают приключения разбойников, грабителей, пиратов; в них воры и убийцы предстают в возвышенном, романтическом ореоле. Иными словами, эти истории построены точно так же, как и «Айвенго», «Роб Рой» и «Дева озер» Скотта, «Корсар» Байрона, «Могила Роб Роя» Вордсворта, «Макэр» Стивенсона, «Железный пират» мистера Макса Пембертона и еще тысячи произведений, которые постоянно раскупаются на призы и рождественские подарки. При этом никому не придет в голову, что мальчик, который восхищается Локсли в «Айвенго», примется стрелять из лука по оленям в Ричмонд-парке. Мы знаем по себе, что бурная жизнь героев приключенческой литературы вызывает восторг у молодых людей не потому, что эта жизнь сродни их собственной, а потому, что она отлична от нее. Мы могли бы сообразить, что, чем бы ни руководствовался посыльный, упивающийся «Кровавой местью», он читает этот роман вовсе не потому, что жаждет крови своих друзей и близких.</w:t>
      </w:r>
    </w:p>
    <w:p>
      <w:pPr>
        <w:pStyle w:val="Style15"/>
        <w:ind w:right="1682" w:hanging="0"/>
        <w:jc w:val="both"/>
        <w:rPr/>
      </w:pPr>
      <w:r>
        <w:rPr>
          <w:rFonts w:eastAsia="Courier New"/>
        </w:rPr>
        <w:t xml:space="preserve">     </w:t>
      </w:r>
      <w:r>
        <w:rPr/>
        <w:t>В этом случае, как и во всех подобных случаях, мы совершенно теряем ориентацию, рассуждая о «низших классах», в то время как речь идет о всем человечестве, за исключением нас самих. Эта тривиальная романтическая литература вовсе не является уделом плебеев - она удел всякого нормального человека. Филантроп всегда помнит о существовании классов и иерархий. «Я пригласил поужинать двадцать пять рабочих», - скажет он, скромно любуясь своим человеколюбием. Если бы он вместо этого сказал: «Я пригласил поужинать двадцать пять аудиторов», то выдал бы себя с головой. Точно так же поступаем и мы: мы исследуем развлекательную литературу как некое смертоносное заболевание, между тем как это всего лишь легкий недуг, которому подвержено всякое безрассудное и отважное сердце. Простые люди всегда будут сентиментальны - сентиментален тот, кто не скрывает свои сокровенные чувства, кто не пытается изобрести новый способ их выражения. В такого рода литературе нет, в сущности, ничего дурного. Она воплощает в себе привычное сочетание героики и оптимизма, тот трюизм, без которого невозможна человеческая жизнь. Совершенно ясно, что никакое общество не сможет чувствовать себя в безопасности, если юридический трюизм, гласящий, что совершать преступление преступно, будет восприниматься членами этого общества как оригинальная и острая эпиграмма.</w:t>
      </w:r>
    </w:p>
    <w:p>
      <w:pPr>
        <w:pStyle w:val="Style15"/>
        <w:ind w:right="1682" w:hanging="0"/>
        <w:jc w:val="both"/>
        <w:rPr/>
      </w:pPr>
      <w:r>
        <w:rPr>
          <w:rFonts w:eastAsia="Courier New"/>
        </w:rPr>
        <w:t xml:space="preserve">     </w:t>
      </w:r>
      <w:r>
        <w:rPr/>
        <w:t>Если издателям и авторам «Дика Мертвой Головы» вдруг пришло бы в голову нагрянуть к нам в библиотеки и читальные залы, конфисковать книги, которые мы пишем и читаем, и прочесть нам лекцию о том, как надо жить, что читать и писать, нам бы это вряд ли понравилось. А между тем у них к тому гораздо больше оснований, чем у нас, ибо они при всем своем идиотизме нормальны, а мы, привыкшие кичиться своим высоким интеллектом, безумны. В наше время именно «высокая» литература, а никак не развлекательная, откровенно преступна и нагло развязна. В самом деле, на наших солидных письменных столах лежат солидные издания, проповедующие распутство и пессимизм, от которых содрогнулся бы всякий неискушенный читатель. Если бы неразборчивый торговец осмелился выложить на свой грязный лоток книги, воспевающие полигамию и самоубийство, его ничего не стоило бы привлечь к судебной ответственности. Мы же открыто упиваемся такими книгами. С невиданным доселе лицемерием мы честим уличных мальчишек за безнравственность, а сами в важной беседе (с каким-нибудь сомнительным немецким профессором) ставим под сомнение само понятие нравственности. Мы поносим «дешевое чтиво» за то, что оно взывает к преступным инстинктам, а сами выдвигаем концепции инстинктивной преступности. Мы обвиняем (и совершенно напрасно) развлекательную литературу в нечистоплотности и беспринципности, а сами штудируем философов, возводящих беспринципность в жизненный принцип. Мы сетуем на то, что комиксы учат молодежь хладнокровно убивать, а сами прекраснодушно рассуждаем о бессмысленности бытия.</w:t>
      </w:r>
    </w:p>
    <w:p>
      <w:pPr>
        <w:pStyle w:val="Style15"/>
        <w:ind w:right="1682" w:hanging="0"/>
        <w:jc w:val="both"/>
        <w:rPr/>
      </w:pPr>
      <w:r>
        <w:rPr>
          <w:rFonts w:eastAsia="Courier New"/>
        </w:rPr>
        <w:t xml:space="preserve">     </w:t>
      </w:r>
      <w:r>
        <w:rPr/>
        <w:t>Главная угроза обществу кроется не в читателях комиксов, а в нас. Больны мы, а не они. Преступный класс мы, а не они. Мы - патологическое исключение. Большая же часть человечества остается верна своим неприхотливым потрепанным книжкам, своим затасканным героям. У заурядного читателя, быть может, весьма непритязательные вкусы, зато он на всю жизнь уяснил себе, что отвага - это высшая добродетель, что верность - удел благородных и сильных духом, что спасти женщину - долг каждого мужчины и что поверженного врага не убивают. Эти простые истины не по плечу литературным снобам - для них этих истин не существует, как не существует никого, кроме них самих. В самом захудалом и наивном грошовом романе заложены прочные нравственные устои, по сравнению с которыми изысканно-утонченные этические построения - лишь эфемерный блеск и мишура. Знаток модной литературы слишком легко и виртуозно жонглирует этими этическими принципами, чтобы по-настоящему проникнуть в их суть. Коварного и жестокого врага следует убивать - мораль, прямо скажем, не самая глубокая, но и эта мораль лучше прославления коварства и жестокости, к которому взывают Д'Аннунцио и его последователи. До тех пор, пока разлагающее влияние светской культуры не коснется здоровой и грубой плоти «дешевого чтива», его нравственные принципы не будут поколеблены. Грошовое чтиво всегда проникнуто жизненным оптимизмом. Бедняки, даже рабы, сгибающиеся под непосильным бременем жизни, бывали легкомысленными, сумасшедшими, жестокими, но никогда не теряли надежды. И в этом их преимущество перед нами. Их несуразная, с нашей точки зрения, литература всегда будет литературой «крови и грома», столь же естественной, как гром небесный и человеческая кровь.</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4">
        <w:bookmarkStart w:id="69" w:name="В4"/>
        <w:r>
          <w:rPr>
            <w:rStyle w:val="InternetLink"/>
            <w:b/>
            <w:sz w:val="22"/>
            <w:szCs w:val="22"/>
          </w:rPr>
          <w:t>В ЗАЩИТУ СКЕЛЕТОВ</w:t>
        </w:r>
      </w:hyperlink>
      <w:bookmarkEnd w:id="69"/>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Не так давно я стоял среди древних деревьев, которые вцепились в звезды, как выводок Иггдразилей. Я не только стоял, я шел среди живых колонн и по пути убеждался, что крестьяне, живущие и умирающие под их сенью, очень странно говорят о них. Они словно просят прощения за то, что пейзаж так убог. После вдумчивых расспросов я понял причину покаянного тона: крестьяне стыдились, что стоит зима и деревья обнажены. Я заверил, что зима меня не смущает, что такое случалось и раньше и случится впредь еще много раз; но они не утешились. По-видимому, им казалось, что я застал деревья неодетыми, а видеть их нельзя, пока они, подобно первым грешникам, не прикроются листьями. Мало кто знает, каков лес зимой; но те, кто в нем живет, знают меньше всех. Голые деревья совсем не скучны и не суровы, они беспредельно изящны, и лес вдали невесом, словно виньетка. Вершины самых высоких деревьев, когда они лишены листьев, столь пушисты и мягки, что уподобляются метелкам, которыми сказочная хозяйка сметала с неба паутину. По сравнению с зимним лесом летний груб и расплывчат, словно клякса. Зеленые тучи листьев закрывают дерево, как закрывают луну тучи на небе, и лишь зимой мы видим серебряно-серое море живых ветвей. Сердцевина зимнего леса тонка и прозрачна, в ней царят сияющие сумерки, и человек, идущий сквозь него, словно пробивается сквозь заросли паутины.</w:t>
      </w:r>
    </w:p>
    <w:p>
      <w:pPr>
        <w:pStyle w:val="Style15"/>
        <w:ind w:right="1682" w:hanging="0"/>
        <w:jc w:val="both"/>
        <w:rPr/>
      </w:pPr>
      <w:r>
        <w:rPr>
          <w:rFonts w:eastAsia="Courier New"/>
        </w:rPr>
        <w:t xml:space="preserve">     </w:t>
      </w:r>
      <w:r>
        <w:rPr/>
        <w:t>Мысль о том, что листья - краса леса, так же вульгарна, как мысль о том, что кудри - краса пианиста. Когда зима в своем здоровом аскетизме бреет, словно монахов, и дол, и холм, и древо, мы ощущаем, что они стали больше похожи на себя, как больше похожи на людей, а не на собачек, бритые художники и музыканты. Но люди страшатся увидеть истинное строение - и свое, и того, что они любят. Потому они боятся древесного скелета; потому - и куда сильнее - боятся скелета человеческого.</w:t>
      </w:r>
    </w:p>
    <w:p>
      <w:pPr>
        <w:pStyle w:val="Style15"/>
        <w:ind w:right="1682" w:hanging="0"/>
        <w:jc w:val="both"/>
        <w:rPr/>
      </w:pPr>
      <w:r>
        <w:rPr>
          <w:rFonts w:eastAsia="Courier New"/>
        </w:rPr>
        <w:t xml:space="preserve">     </w:t>
      </w:r>
      <w:r>
        <w:rPr/>
        <w:t>Однако скелет нам очень нужен и ничуть не страшен. Конечно, красивым его не назовешь, но он не уродливей бульдога, которого так почитают люди, и гораздо больше располагает к себе. Но мы почему-то стыдимся его, как стыдимся зимнего дерева. Мы боимся его, хотя чего уж бояться, когда хитрая, мудрая природа ни за что не даст нам от него сбежать.</w:t>
      </w:r>
    </w:p>
    <w:p>
      <w:pPr>
        <w:pStyle w:val="Style15"/>
        <w:ind w:right="1682" w:hanging="0"/>
        <w:jc w:val="both"/>
        <w:rPr/>
      </w:pPr>
      <w:r>
        <w:rPr>
          <w:rFonts w:eastAsia="Courier New"/>
        </w:rPr>
        <w:t xml:space="preserve">     </w:t>
      </w:r>
      <w:r>
        <w:rPr/>
        <w:t>Казалось бы, страх этот вызван тем, что скелет - символ смерти. С таким же успехом можно сказать, что фабричная труба - символ банкротства. Иногда от фабрики остается лишь труба, в которую вылетел фабрикант, от человека - лишь скелет; но и труба, и скелет знали лучшую пору, когда весело вертелись колеса и весело пощелкивали суставы. Живой скелет так шустер, что мог бы стать символом жизни.</w:t>
      </w:r>
    </w:p>
    <w:p>
      <w:pPr>
        <w:pStyle w:val="Style15"/>
        <w:ind w:right="1682" w:hanging="0"/>
        <w:jc w:val="both"/>
        <w:rPr/>
      </w:pPr>
      <w:r>
        <w:rPr>
          <w:rFonts w:eastAsia="Courier New"/>
        </w:rPr>
        <w:t xml:space="preserve">     </w:t>
      </w:r>
      <w:r>
        <w:rPr/>
        <w:t>На самом деле страх перед скелетом - совсем не страх смерти. Человек, к стыду своему и славе, не так страшится смерти, как унижения. А скелет напоминает ему, что внутри он бесстыдно смешон и довольно уродлив. Не знаю, что тут плохого. Живем же мы в мире, не блещущем благолепием, - в нелепом, неутомимом, чудовищном мире. Мы видим, как мириады животных со щегольской легкостью носят самые дикие обличья, самые немыслимые рога, крылья, копыта, когда им это нужно. Мы не дивимся добродушию лягушки и необъяснимой радости гиппопотама. Мы спокойно глядим на мир, где смешно все, от личинки, чья голова непомерно велика для тела, до кометы, чей хвост велик для головы. Но когда дело доходит до дивной нелепости собственного остова, чувство юмора внезапно покидает нас.</w:t>
      </w:r>
    </w:p>
    <w:p>
      <w:pPr>
        <w:pStyle w:val="Style15"/>
        <w:ind w:right="1682" w:hanging="0"/>
        <w:jc w:val="both"/>
        <w:rPr/>
      </w:pPr>
      <w:r>
        <w:rPr>
          <w:rFonts w:eastAsia="Courier New"/>
        </w:rPr>
        <w:t xml:space="preserve">     </w:t>
      </w:r>
      <w:r>
        <w:rPr/>
        <w:t>В Средние века и в пору Возрождения (которая бывала много мрачнее) мысль о скелете успешно изгоняла гордыню из пышных празднеств и угашала земные услады. Дело было не в страхе перед смертью - люди пели тогда, встречая смерть; дело было в том, что унижение уродством бросало вызов тщеславию молодости и красоты. Само по себе это хорошо. Молодость холодна и беспощадна, а там, где царит знатность, еще и высокомерна. Нескончаемому лету успеха надо резко напомнить, что звезды смотрят на нас свысока. Раззолоченные, чванливые создания должны понять, что их поджидает смешная, недостойная ловушка, из которой им не выбраться. Они не ведают в своей важности, что так же нелепы, как свинья или попугай; что человек смешно родится, смешно стареет, смешно ест. Но они узнали хотя бы, что он смешон после смерти.</w:t>
      </w:r>
    </w:p>
    <w:p>
      <w:pPr>
        <w:pStyle w:val="Style15"/>
        <w:ind w:right="1682" w:hanging="0"/>
        <w:jc w:val="both"/>
        <w:rPr/>
      </w:pPr>
      <w:r>
        <w:rPr>
          <w:rFonts w:eastAsia="Courier New"/>
        </w:rPr>
        <w:t xml:space="preserve">     </w:t>
      </w:r>
      <w:r>
        <w:rPr/>
        <w:t>Почему-то в других странах считают, что природа хороша своею красотой. Но красота - такая, скажем, как в дубовой обшивке стен или атласном занавесе, - лишь одно из ее достоинств. Высшее и лучшее в ней - не прелесть, а щедрое, вызывающее уродство. Примеров тому сотни. Карканье грачей ничуть не лучше диких звуков, которые мы слышим в подземке; но оно радует сердце своею хриплой, доброй честностью, и недаром влюбленный угадал в нем имя возлюбленной. Слышал ли поэт, любящий лишь розы и лилии, как хрюкает свинья? А ведь ему пошло бы на пользу задуматься над тем, с какой сердитой силой прокладывает этот звук дорогу сквозь закоулки свиных телес. Наверное, именно так храпит во сне Земля. Самое лучшее, самое старое, самое здравое и святое в природе - ее сходство с младенцем. Она неуклюжа, смешна, важна и счастлива, как маленький ребенок. Это особенно ясно, когда видишь в ней детский рисунок; а он намного проще и намного древнее той болезни, которую мы зовем искусством. Утварь неба и земли складывается в детскую сказку, и взгляд наш становится таким немудреным, что лишь веселый безумец смог бы оценить его прозорливость и простоту. Дерево над моей головой бьет крыльями, словно гигантская птица; луна - словно глаз циклопа, взирающий с небес. И даже если лицо мое омрачает суета, или пошлая злоба, или гнусная гордыня, под ними навеки застыл смех.</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5">
        <w:bookmarkStart w:id="70" w:name="В5"/>
        <w:r>
          <w:rPr>
            <w:rStyle w:val="InternetLink"/>
            <w:b/>
            <w:sz w:val="22"/>
            <w:szCs w:val="22"/>
          </w:rPr>
          <w:t>В ЗАЩИТУ ФАРФОРОВЫХ ПАСТУШЕК</w:t>
        </w:r>
      </w:hyperlink>
      <w:bookmarkEnd w:id="70"/>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Мир не любит вспоминать о своих былых увлечениях. Одно из таких увлечений - пылкая любовь к безмятежной пастушеской жизни - держалось необычайно долго, от времен, которые мы зовем древностью, до времен, которые, в сущности, можно назвать недавними. Жизнь пастухов и пастушек мыслилась невинной и радостной и при Феокрите, и при Вергилии, и при Катулле, и при Данте, и при Сервантесе, и при Ариосто, и при Шекспире, и при Попе. Нас учили, что язычники сотворили себе кумиров из камня и меди; но ни меди, ни камню не выстоять столько веков, сколько выстояли фарфоровые пастушки. Только Идеальный Пастух и христианство перекинули мост через пропасть между древним и новым миром. Однако, мы уже говорили, человечество не любит вспоминать о своей мальчишеской любви.</w:t>
      </w:r>
    </w:p>
    <w:p>
      <w:pPr>
        <w:pStyle w:val="Style15"/>
        <w:ind w:right="1682" w:hanging="0"/>
        <w:jc w:val="both"/>
        <w:rPr/>
      </w:pPr>
      <w:r>
        <w:rPr>
          <w:rFonts w:eastAsia="Courier New"/>
        </w:rPr>
        <w:t xml:space="preserve">     </w:t>
      </w:r>
      <w:r>
        <w:rPr/>
        <w:t>Но воображение - непременная добродетель историка - не может не считаться с ней. Дешевые бунтари полагают, что воображение всегда мятежно и призвано грезить о новом и небывалом. На самом же деле высшая цель воображения - оживить прошлое. Трубный глас воображения вызывает мертвых из могил. Благодаря воображению мы видим Дельфы глазами грека, Иерусалим - глазами крестоносца, Париж - глазами якобинца, Аркадию - глазами эвфуиста. По милости воображения наша упорядоченная жизнь оказывается построенной на пластах революций. Бунтари не правы; воображение не столько претворяет чудо в жизнь, сколько жизнь - в чудо. Для человека с воображением все прописи - парадоксы (были же они парадоксами в каменном веке!). Простой справочник для него наполнен до краев кощунством.</w:t>
      </w:r>
    </w:p>
    <w:p>
      <w:pPr>
        <w:pStyle w:val="Style15"/>
        <w:ind w:right="1682" w:hanging="0"/>
        <w:jc w:val="both"/>
        <w:rPr/>
      </w:pPr>
      <w:r>
        <w:rPr>
          <w:rFonts w:eastAsia="Courier New"/>
        </w:rPr>
        <w:t xml:space="preserve">     </w:t>
      </w:r>
      <w:r>
        <w:rPr/>
        <w:t>Рассмотрим при свете воображения старую мечту о пастушках. Мы относимся к ним без всякого энтузиазма Нам кажется, что изучать их - все равно что копаться в письмах давно умершего человека. Их цветы для нас - мишура; ягнята, танцующие под свирель, искусственны, как балерины. Даже наши собственные скучные занятия кажутся нам радостней, чем их забавы. Они переходят границы разума и добродетели - и застывают в скачке фигурами античного фриза. Вакханки на старых, серых картинках нудны, как викарий. Их разгул холоднее нашего ханжества. Очень легко почувствовать сухую сентиментальность и приторную слащавость пастушеского идеала. Всё это ясно - но это еще не всё.</w:t>
      </w:r>
    </w:p>
    <w:p>
      <w:pPr>
        <w:pStyle w:val="Style15"/>
        <w:ind w:right="1682" w:hanging="0"/>
        <w:jc w:val="both"/>
        <w:rPr/>
      </w:pPr>
      <w:r>
        <w:rPr>
          <w:rFonts w:eastAsia="Courier New"/>
        </w:rPr>
        <w:t xml:space="preserve">     </w:t>
      </w:r>
      <w:r>
        <w:rPr/>
        <w:t>Веками сменяли друг друга самые гордые, самые смелые идеалы силы и разума; но мечта о совершенном крестьянине жила и воплощала по-своему мысль о том, что есть достоинство в простоте и труде. Аристократу невредно было верить, что если мудрость и невинность недосягаемы для него, ими, по крайней мере, владеют бедные. Ему полезно было верить, что даже если нет рая над ним, есть рай под ним, внизу. Полезно было среди блеска побед сохранить ощущение, что есть вещи получше славы, что «это еще не всё».</w:t>
      </w:r>
    </w:p>
    <w:p>
      <w:pPr>
        <w:pStyle w:val="Style15"/>
        <w:ind w:right="1682" w:hanging="0"/>
        <w:jc w:val="both"/>
        <w:rPr/>
      </w:pPr>
      <w:r>
        <w:rPr>
          <w:rFonts w:eastAsia="Courier New"/>
        </w:rPr>
        <w:t xml:space="preserve">     </w:t>
      </w:r>
      <w:r>
        <w:rPr/>
        <w:t>Идеальный пастух кажется нам нелепым. Но только это занятие бедных сами богатые уравняли со своими занятиями. Пастух из пасторали был, без сомнения, очень мало похож на настоящего. Первый невинно играл овечкам на свирели, второй так же невинно орал на них; различались они и умом, и умытостью. Но разница между пастушком, который пляшет с Амариллис, и пастухом, который ее колотит, ни на капельку не больше, чем разница между воином, умирающим за честь знамени, и солдатом, живущим для чистки пуговиц, между священнослужителем, бодрствующим у чужого ложа, и священником, который хочет поскорей добраться до своего. В каждом деле есть идеал и есть реальные люди. Я ничего не имею против идеальных пастушек, но искренне сожалею, что только пастухов подняли на пьедестал. Я жалею, что нет идеального почтальона, идеального лавочника, идеального паяльщика. Конечно, все мы посмеемся при мысли об идеальном почтальоне, и докажем, что мы - не идеальные демократы.</w:t>
      </w:r>
    </w:p>
    <w:p>
      <w:pPr>
        <w:pStyle w:val="Style15"/>
        <w:ind w:right="1682" w:hanging="0"/>
        <w:jc w:val="both"/>
        <w:rPr/>
      </w:pPr>
      <w:r>
        <w:rPr>
          <w:rFonts w:eastAsia="Courier New"/>
        </w:rPr>
        <w:t xml:space="preserve">     </w:t>
      </w:r>
      <w:r>
        <w:rPr/>
        <w:t>Если мы попросим современного бакалейщика, уподобившись жителю Аркадии, воспеть в символической пляске радости бакалейного дела или поиграть на несложном инструменте среди скачущих приказчиков, он, без сомнения, смутится, а может, и рассердится. Но это еще не значит, что он прав; может быть, просто оскудело воображение бакалейщиков. В каждом деле и ремесле должен быть идеальный образец, и не так уж важно, что он далек от действительности. Никто не думает, что представления о долге и славе никогда не покидают сознания врача или солдата; что при мысли о Ватерлоо легче ползать на брюхе, а образ страждущего человечества смирит несчастного, которого подняли с постели в два часа ночи. Ни один идеал не спасет то или иное дело от нудности и грубости. Но идеал живет в подсознании у солдата и у врача, и потому их нудное, грубое дело стоит усилий. В высшей степени жаль, что такого идеала нет во многих хороших занятиях и ремеслах, от которых зависит жизнь современного города. Жаль, что мы не нашли замены старому обычаю, когда у каждого дела был святой покровитель. Если бы мы нашли, был бы святой покровитель паяльщиков, и паяльщики верили бы, что жил на свете идеальный человек, который паял.</w:t>
      </w:r>
    </w:p>
    <w:p>
      <w:pPr>
        <w:pStyle w:val="Style15"/>
        <w:ind w:right="1682" w:hanging="0"/>
        <w:jc w:val="both"/>
        <w:rPr/>
      </w:pPr>
      <w:r>
        <w:rPr>
          <w:rFonts w:eastAsia="Courier New"/>
        </w:rPr>
        <w:t xml:space="preserve">     </w:t>
      </w:r>
      <w:r>
        <w:rPr/>
        <w:t>Мы всё понимаем; и все-таки спрашиваем себя - не оскудел ли мир, когда перестал верить в счастливых пастушков? Глупо думать, что крестьяне ходили в бантиках, но еще хуже думать, что они ходят в лохмотьях, и оставаться равнодушными. Современное, реалистическое восприятие бедности уводит нас дальше от истины. Нам не постигнуть сложной светотени крестьянской жизни, пока добродетели бедных так же грубы для нас, как их пороки, радости - так же унылы, как печали. И может быть, в ту самую минуту, когда мы видим двух серолицых мужчин за кабацкой кружкой, сами они справляют праздник души, увенчаны цветами радостного безделья и похожи на счастливых пастушков гораздо больше, чем мы думаем.</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6">
        <w:bookmarkStart w:id="71" w:name="В6"/>
        <w:r>
          <w:rPr>
            <w:rStyle w:val="InternetLink"/>
            <w:b/>
            <w:sz w:val="22"/>
            <w:szCs w:val="22"/>
          </w:rPr>
          <w:t>В ЗАЩИТУ ДЕТЕКТИВНОЙ ЛИТЕРАТУРЫ</w:t>
        </w:r>
      </w:hyperlink>
      <w:bookmarkEnd w:id="71"/>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Если вы хотите понять, почему так популярны детективы, вам придется прежде всего отказаться от нескольких штампов. Например, не следует считать, что народ предпочитает плохую литературу и любит детективы за то, что они плохо написаны. Не всякая плохая книжка становится популярной. В железнодорожном справочнике нет ни психологии, ни юмора, однако его не принято читать вслух у камина. Если детективы читают чаще, чем справочники, значит, они интересней. По счастливой случайности многие хорошие книги стали популярными; по более счастливой случайности еще больше плохих книг популярности не снискало. Вероятно, хороший детектив читали бы ничуть не меньше, чем плохой. К сожалению, многие вообще не представляют себе, что может быть хороший детектив; для них это так же бессмысленно, как хороший черт. По-видимому, они считают, что написать о преступлении - так же дурно, как и его совершить. Этих нервных людей, в сущности, можно понять - действительно, в детективах не меньше крови, чем в шекспировских драмах.</w:t>
      </w:r>
    </w:p>
    <w:p>
      <w:pPr>
        <w:pStyle w:val="Style15"/>
        <w:ind w:right="1682" w:hanging="0"/>
        <w:jc w:val="both"/>
        <w:rPr/>
      </w:pPr>
      <w:r>
        <w:rPr>
          <w:rFonts w:eastAsia="Courier New"/>
        </w:rPr>
        <w:t xml:space="preserve">     </w:t>
      </w:r>
      <w:r>
        <w:rPr/>
        <w:t>Однако на самом деле между хорошим и плохим детективом такая же разница, как между хорошим и плохим эпосом. Детектив не только совершенно законный жанр - он играет немалую роль в сохранении нормального общества. Прежде всего детективы - единственный и первый вид литературы, в котором как-то отразилась поэзия современной жизни. Люди жили веками среди гор и дремучих лесов, пока не поняли, как много в них поэзии. Может быть, наши потомки увидят фабричные трубы алыми, как горные вершины, а уличные фонари - естественными, как деревья. В детективном романе нам открывается большой город, дикий и независимый от нас, - и в этом, без сомнения, детектив подобен «Илиаде». Вы замечали, надеюсь, что герой-сыщик ходит по Лондону свободно, как сказочный принц в царстве фей: омнибус сверкает перед ним чистыми красками волшебной колесницы, городские огни светятся, как бесчисленные глаза гномов, - ведь они хранят тайну, быть может, зловещую, которую писатель знает, а читатель нет. Каждый поворот улицы указует на нее, словно палец; странные силуэты домов на фоне темного неба говорят о ней.</w:t>
      </w:r>
    </w:p>
    <w:p>
      <w:pPr>
        <w:pStyle w:val="Style15"/>
        <w:ind w:right="1682" w:hanging="0"/>
        <w:jc w:val="both"/>
        <w:rPr/>
      </w:pPr>
      <w:r>
        <w:rPr>
          <w:rFonts w:eastAsia="Courier New"/>
        </w:rPr>
        <w:t xml:space="preserve">     </w:t>
      </w:r>
      <w:r>
        <w:rPr/>
        <w:t>Открыть поэзию Лондона - немалое дело. Ведь, в сущности, город поэтичней деревни; природа - хаос бессмысленных сил, город - сознательных. Форма цветка и рисунок лишайника, может быть, что-то значат, а может быть, не значат ничего. Но каждый камень на улице, каждый кирпич в стене - несомненный, явный знак: кто-то послал его нам, как телеграмму или открытку. Самая узенькая улочка в каждом своем повороте хранит душу человека, построившего ее. Каждый кирпич - документ, как клинописная табличка Вавилона; каждая черепица учит, как грифельная доска, покрытая столбцами цифр. И все (даже фантастическая кропотливость Шерлока Холмса), что напоминает нам о романтике городской детали, все, что подчеркивает предельную значимость наличников и карнизов, - благо. Хорошо приучить обыкновенного человека смотреть внимательно на десяток встречных людей хотя бы для того, чтобы выяснить, не окажется ли одиннадцатый знаменитым вором. Конечно, можно мечтать о другой, высшей романтике Лондона; можно думать о том, что приключения душ человеческих поинтересней, чем приключения тел, и что охотиться за добродетелью труднее и важнее, чем за пороком. Но с тех пор, как все наши великие, кроме Стивенсона, отказываются писать о том вгоняющем в дрожь ощущении, когда глаза большого города по-кошачьи светятся в темноте, мы должны по достоинству ценить народную литературу, которая при всем ее косноязычии и вульгарности не соглашается видеть в современности прозу, а в обычном - обыденное. Искусство всех веков любило современный ему быт и костюм; художники одевали группы вокруг креста в камзолы флорентийских дворян и фламандских бюргеров. В XVIII веке выдающиеся актеры любили играть Макбета в пудреном парике. Как далеки мы сами от этой убежденности в поэзии нашей жизни, вы легко поймете, если представите себе Альфреда Великого в гольфах или Гамлета во фраке с траурной повязкой. Но нельзя, обернувшись назад, застыть, уподобясь Лотовой жене. Должна была появиться народная литература о романтике современного города; и возникли популярные детективы, такие же грубые и освежающие, как баллады о Робин Гуде.</w:t>
      </w:r>
    </w:p>
    <w:p>
      <w:pPr>
        <w:pStyle w:val="Style15"/>
        <w:ind w:right="1682" w:hanging="0"/>
        <w:jc w:val="both"/>
        <w:rPr/>
      </w:pPr>
      <w:r>
        <w:rPr>
          <w:rFonts w:eastAsia="Courier New"/>
        </w:rPr>
        <w:t xml:space="preserve">     </w:t>
      </w:r>
      <w:r>
        <w:rPr/>
        <w:t>И еще одно хорошее дело сделали детективы. С тех пор, как человек, бунтуя против автоматизма цивилизации, проповедует развал и мятеж, полицейский роман, роман о полицейских в какой-то мере напоминает нам, что нет приключений романтичней и мятежней, чем сама цивилизация. Рассказ о недремлющих стражах, охраняющих бастионы общества, пытается напомнить нам, что мы живем в вооруженном лагере, в осажденной крепости, а преступники, дети хаоса, - лазутчики в нашем стане. Когда сыщик из детектива несколько фатовато стоит один против ножей и револьверов воровского притона, мы должны помнить, что поэтичен тут и мятежен посланник общественной справедливости, а взломщики и громилы - просто старые добрые консерваторы, поборники древней свободы волков и обезьян. Да, романтика детектива человечна. Она основана на том, что добродетель - самый отважный и тайный из заговоров. Она напоминает нам, что бесшумные и незаметные люди, защищающие нас, - просто удачливые странствующие рыцари.</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7">
        <w:bookmarkStart w:id="72" w:name="В7"/>
        <w:r>
          <w:rPr>
            <w:rStyle w:val="InternetLink"/>
            <w:b/>
            <w:sz w:val="22"/>
            <w:szCs w:val="22"/>
          </w:rPr>
          <w:t>В ЗАЩИТУ ДЕТОПОКЛОНСТВА</w:t>
        </w:r>
      </w:hyperlink>
      <w:bookmarkEnd w:id="72"/>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Почти каждого нормального человека привлекают в детях два свойства: во-первых, они очень серьезны, во-вторых, очень счастливы. Такая полная радость возможна лишь при отсутствии юмора. Самые глубокие философии и философы не достигли той серьезности, которой светятся глаза трехмесячного младенца. Дети серьезны, потому что дивятся миру, и в удивлении этом нет мистики, но много здравого смысла. Детская прелесть кроется в том, что с каждым ребенком все обновляется и мир заново предстает на суд человеческий. Когда, проходя по улице, мы видим внизу дивные круглые головы, слишком крупные для небольшого тела, словно шляпки грибов, мы должны помнить, что в каждой из них - вселенная. В каждой из этих голов - новые созвездия, новая трава, новый город, новое море.</w:t>
      </w:r>
    </w:p>
    <w:p>
      <w:pPr>
        <w:pStyle w:val="Style15"/>
        <w:ind w:right="1682" w:hanging="0"/>
        <w:jc w:val="both"/>
        <w:rPr/>
      </w:pPr>
      <w:r>
        <w:rPr>
          <w:rFonts w:eastAsia="Courier New"/>
        </w:rPr>
        <w:t xml:space="preserve">     </w:t>
      </w:r>
      <w:r>
        <w:rPr/>
        <w:t>Здравомыслящий человек всегда смутно чувствует, что проникать вглубь лучше, чем стремиться ввысь, и, если бы мы поняли толком, что такое простая земля, мы бы знали все на свете. Точно так же, если бы нам удалось прорвать пелену привычки и увидеть звезды, как видит их ребенок, мы обошлись бы без нового откровения. Именно эта великая истина лежит в основе детопоклонства и никогда не даст ему исчезнуть. Взрослых людей, вечно пекущихся о чем-то и к чему-то стремящихся, легко убедить, что им встретится еще много нового и увлекательного. Но, в сущности, мы не оценили как следует и того, что у нас есть. Мы можем забраться на небо и открыть немало небесных тел, но одно из них мы еще не открыли - то, на котором родились.</w:t>
      </w:r>
    </w:p>
    <w:p>
      <w:pPr>
        <w:pStyle w:val="Style15"/>
        <w:ind w:right="1682" w:hanging="0"/>
        <w:jc w:val="both"/>
        <w:rPr/>
      </w:pPr>
      <w:r>
        <w:rPr>
          <w:rFonts w:eastAsia="Courier New"/>
        </w:rPr>
        <w:t xml:space="preserve">     </w:t>
      </w:r>
      <w:r>
        <w:rPr/>
        <w:t>Да, дети, не прилагая усилий, творят новое небо и новую землю; но это не всё. Их влияние на нас еще глубже. Поведение наше может совершенно измениться в согласии с мятежным учением об удивительности мира. Даже самым простым и темным из нас кажется чудом, что дети говорят, ходят, рассуждают. Философ-циник торжествует, со смехом указывая нам, что воспеваемые детопоклонниками слова и повадки детей ничем не примечательны. На самом же деле прав детопоклонник. Любые слова, любые поступки человека - истинное чудо, и детские, и взрослые, и даже самого циника.</w:t>
      </w:r>
    </w:p>
    <w:p>
      <w:pPr>
        <w:pStyle w:val="Style15"/>
        <w:ind w:right="1682" w:hanging="0"/>
        <w:jc w:val="both"/>
        <w:rPr/>
      </w:pPr>
      <w:r>
        <w:rPr>
          <w:rFonts w:eastAsia="Courier New"/>
        </w:rPr>
        <w:t xml:space="preserve">     </w:t>
      </w:r>
      <w:r>
        <w:rPr/>
        <w:t>Именно с детьми мы обращаемся правильно, со взрослыми - нет. Мы относимся к нашим сверстникам с подобострастной важностью, в которой так много равнодушия. На детей же мы смотрим сверху вниз, прощаем им все и глубоко их почитаем. Мы кланяемся взрослым, снимаем перед ними шляпу, стараемся не возражать им, но не уважаем их, как должно. Мы забавляемся детьми, учим их, можем дернуть за ухо - и почитаем, любим, побаиваемся. Во взрослых мы ценим достоинства или знания, а это нетрудно. Но в детях нас восхищают даже ошибки и глупости.</w:t>
      </w:r>
    </w:p>
    <w:p>
      <w:pPr>
        <w:pStyle w:val="Style15"/>
        <w:ind w:right="1682" w:hanging="0"/>
        <w:jc w:val="both"/>
        <w:rPr/>
      </w:pPr>
      <w:r>
        <w:rPr>
          <w:rFonts w:eastAsia="Courier New"/>
        </w:rPr>
        <w:t xml:space="preserve">     </w:t>
      </w:r>
      <w:r>
        <w:rPr/>
        <w:t>Наверное, мы жили бы правильнее, если бы испытывали к взрослым - ко всем, невзирая на типы и титулы, - ту же неразумную любовь, то же робкое почтение, какие чувствуем к детям. Ребенку нелегко овладеть чудом беседы, и его оговорки чудеснее для нас, чем правильная речь. Если бы мы только могли так отнестись к премьер-министрам и лорд-канцлерам, если бы мы кротко поощряли их сбивчивые, неуклюжие попытки заговорить по-человечески, мы были бы и мудрей, и терпимей. Дети хотят все испытать на опыте, что чаще всего вполне разумно, хотя и приносит большой ущерб домашнему хозяйству. Если бы мы сумели так же отнестись к нашим финансовым пиратам и напыщенным политикам, если бы могли только укорять их, приговаривая: «Вырастут - поймут», насколько легче смотрели бы мы на слабости человеческие! Наши чувства к детям доказывают, что снисходительная мягкость совместима с поклонением, доходящим до страха. Мы прощаем детей с той же кощунственной терпимостью, с какой Омар Хайям прощал Всевышнего.</w:t>
      </w:r>
    </w:p>
    <w:p>
      <w:pPr>
        <w:pStyle w:val="Style15"/>
        <w:ind w:right="1682" w:hanging="0"/>
        <w:jc w:val="both"/>
        <w:rPr/>
      </w:pPr>
      <w:r>
        <w:rPr>
          <w:rFonts w:eastAsia="Courier New"/>
        </w:rPr>
        <w:t xml:space="preserve">     </w:t>
      </w:r>
      <w:r>
        <w:rPr/>
        <w:t>Честность и простота, с какими мы относимся к детям, основаны на том, что мы считаем чудесными и действия их, и их самих. Почему-то себя мы чудесными не считаем. Дети - очень маленькие и уже поэтому кажутся чудом, словно общаешься с особым народцем, который виден лишь в микроскоп. Вряд ли хоть один человек, наделенный сердцем или фантазией, может увидеть детскую ручку и не испытать хотя бы легкого страха. Когда подумаешь, что человеческая сила движет столь хрупкой кистью, кажется, что сила эта поселилась в листке дерева или в бабочкином крыле. Видя такие похожие на нас и такие крохотные создания, чувствуешь, что сам ты непозволительно разросся.</w:t>
      </w:r>
    </w:p>
    <w:p>
      <w:pPr>
        <w:pStyle w:val="Style15"/>
        <w:ind w:right="1682" w:hanging="0"/>
        <w:jc w:val="both"/>
        <w:rPr/>
      </w:pPr>
      <w:r>
        <w:rPr>
          <w:rFonts w:eastAsia="Courier New"/>
        </w:rPr>
        <w:t xml:space="preserve">     </w:t>
      </w:r>
      <w:r>
        <w:rPr/>
        <w:t>Дети - очень смешные; и, наверное, это лучшая из сил, связывающих мир воедино. Их неуклюжая важность трогательней смирения; в их торжественности больше надежды, чем в карнавальном буйстве оптимизма; их большие блестящие глаза, удивленно глядя на звезды, не дают им исчезнуть, а дивное отсутствие носа предвещает ту разновидность юмора, которая ждет нас в раю.</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8">
        <w:bookmarkStart w:id="73" w:name="В8"/>
        <w:r>
          <w:rPr>
            <w:rStyle w:val="InternetLink"/>
            <w:b/>
            <w:sz w:val="22"/>
            <w:szCs w:val="22"/>
          </w:rPr>
          <w:t>САВОНАРОЛА</w:t>
        </w:r>
      </w:hyperlink>
      <w:bookmarkEnd w:id="73"/>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Наверное, мы не поймем Савонаролу, пока не узнаем, какое страшное зло таится в сердце цивилизации. А этого мы не поймем, пока мы цивилизованны. Что ж, может быть, нам лучше никогда его не понять…</w:t>
      </w:r>
    </w:p>
    <w:p>
      <w:pPr>
        <w:pStyle w:val="Style15"/>
        <w:ind w:right="1682" w:hanging="0"/>
        <w:jc w:val="both"/>
        <w:rPr/>
      </w:pPr>
      <w:r>
        <w:rPr>
          <w:rFonts w:eastAsia="Courier New"/>
        </w:rPr>
        <w:t xml:space="preserve">     </w:t>
      </w:r>
      <w:r>
        <w:rPr/>
        <w:t>Великие освободители освобождали людей от древних врагов человеческих, от того, что сами люди считали дурным. Законодатели спасали от анархии, врачи - от чумного поветрия, реформаторы - от голода. Но есть на свете огромное, бездонное зло, по сравнению с которым все эти беды ничтожны, как укус блохи; страшное проклятие падает порой на людей и на целые народы, и нет ему иного имени, как сытость. Савонарола спасал не от анархии, а от порядка; не от чумы, а от паралича; не от бедности, но от богатства. Такие, как он, свидетельствуют о безымянной и предельно важной психологической истине: они знают, что довольство - худший враг радости, а роскошь чревата смертью.</w:t>
      </w:r>
    </w:p>
    <w:p>
      <w:pPr>
        <w:pStyle w:val="Style15"/>
        <w:ind w:right="1682" w:hanging="0"/>
        <w:jc w:val="both"/>
        <w:rPr/>
      </w:pPr>
      <w:r>
        <w:rPr>
          <w:rFonts w:eastAsia="Courier New"/>
        </w:rPr>
        <w:t xml:space="preserve">     </w:t>
      </w:r>
      <w:r>
        <w:rPr/>
        <w:t>Я уверен, что, бросая вызов роскоши, Савонарола не просто боролся с грехами. Современные его почитатели - от Джорджа Эллиота и ниже - стараются оправдать его гнев, расписывая преступления и пороки, пятнавшие палаццо Возрождения. Они правы; но, в сущности, незачем так старательно доказывать, что Савонарола просто тыкал пальцем в черные пятна греха с дотошностью и чистоплюйством члена этического общества. Я склонен думать, что он ненавидел всю цивилизацию своего века, а не только ее грехи; именно в этом он был глубже и умнее наших моралистов. Он видел, что преступление - не единственное зло; что кражи бриллиантов, отравленные вина, бесстыдные статуи - только симптомы, а болезнь заключается в том, что люди попали в плен к бриллиантам, винам и статуям. Вот о чем забыли те, кто судит аскетов и первых пуритан. Отказ от невинных удовольствий далеко не всегда вызван слепой ненавистью к тому, что только узкий моралист назвал бы грешным. Человек может отказаться от них, если остро ненавидит то, что только узкий моралист назовет безгрешным. Иногда аскеты видят меньше, иногда - много больше, чем обычные люди.</w:t>
      </w:r>
    </w:p>
    <w:p>
      <w:pPr>
        <w:pStyle w:val="Style15"/>
        <w:ind w:right="1682" w:hanging="0"/>
        <w:jc w:val="both"/>
        <w:rPr/>
      </w:pPr>
      <w:r>
        <w:rPr>
          <w:rFonts w:eastAsia="Courier New"/>
        </w:rPr>
        <w:t xml:space="preserve">     </w:t>
      </w:r>
      <w:r>
        <w:rPr/>
        <w:t>Именно эта ненависть жила в душе Савонаролы. Он встал не против мелких человеческих грешков, а против безбожной, неблагодарной сытости, против привычки к счастью, мистического греха, погубившего некогда Адама. Он проповедовал суровость, которая неотъемлема от юности и надежды. Он проповедовал ту бодрость и ясность духа, без которой немыслима не только святость, но и радость; свежесть чувств, необходимую и любовнику, и монаху. Один ученый не без проницательности заметил, что вряд ли Савонарола совсем уж не любил искусства, если его друзьями были Микеланджело, Боттичелли и Лука делла Роббиа. Но в том-то и дело, что чистота и строгость нужны прежде всего для восприятия красоты и смеха. Чтобы увидеть каждую птицу, назвать по имени камни и травы, вместить все краски заката, нужна дисциплина радости и тренировка благодарности.</w:t>
      </w:r>
    </w:p>
    <w:p>
      <w:pPr>
        <w:pStyle w:val="Style15"/>
        <w:ind w:right="1682" w:hanging="0"/>
        <w:jc w:val="both"/>
        <w:rPr/>
      </w:pPr>
      <w:r>
        <w:rPr>
          <w:rFonts w:eastAsia="Courier New"/>
        </w:rPr>
        <w:t xml:space="preserve">     </w:t>
      </w:r>
      <w:r>
        <w:rPr/>
        <w:t>Цивилизация, со всех сторон окружавшая Савонаролу, уже свернула на ложный путь - тот самый, где кишат изобретения, но нет открытий; где новое мгновенно стареет, а старое не обновляется. Изощренная жестокость ренессансных преступлений говорила отнюдь не о богатстве воображения; она, как и всякое уродство, говорила о том, что воображение иссякло. Человек выдумывает кентавра, когда перестает видеть лошадь; он поклоняется дьяволу, когда не может дивиться Богу. Демонизм подхлестывает угасающее воображение. Савонарола же хотел другого, куда более трудного: он призывал людей оглянуться и удивиться простым вещам, которые они перестали видеть. Как странно, что самая непопулярная доктрина на свете - та, что признает божественной простую жизнь! Нет ничего трудней демократии; люди не могут спокойно слышать, что каждый из них - король. Нет ничего трудней христианства (а для Савонаролы оно неотъемлемо от демократии); люди не могут спокойно слышать, что все они - дети Божьи.</w:t>
      </w:r>
    </w:p>
    <w:p>
      <w:pPr>
        <w:pStyle w:val="Style15"/>
        <w:ind w:right="1682" w:hanging="0"/>
        <w:jc w:val="both"/>
        <w:rPr/>
      </w:pPr>
      <w:r>
        <w:rPr>
          <w:rFonts w:eastAsia="Courier New"/>
        </w:rPr>
        <w:t xml:space="preserve">     </w:t>
      </w:r>
      <w:r>
        <w:rPr/>
        <w:t>Савонарола погиб, его республика пала. Людей опоили сонным зельем деспотии, и они забыли, кем были прежде. В наши дни многие питают столь удивительное уважение к искусствам, наукам и гениям, что дух Медичи кажется им лучше духа Савонаролы. Именно этих людей, их цивилизации должны мы теперь бояться. Нас окружают со всех сторон те самые симптомы, которые вызвали некогда праведный гнев флорентийца, - гедонисты устали от счастья больше, чем больные от боли, а искусство, исчерпав природу, обратилось к преступлению. Красота крови, поэзия убийства снова пленяют поэтов и художников. Воображение иссякло, и люди перестали видеть, что живой человек много поразительней мертвого. А вместе с тем, как и при Медичи, усиливается деспотия, растет тяготение к сильному, неведомое сильным. Мы преклоняемся перед наглым тираном, потому что в себе самих находим только слабость. Нам хочется переложить свой долг на чужие плечи, а в этом суть и душа рабства, независимо от того, рабам или владыкам мы препоручаем свои дела. Но великий монах-республиканец бросает вызов нашей эпохе, предпочитая поражение победе своих врагов. Как и тогда, идет борьба между ним и Лоренцо - между ответственностью свободы и безответственностью рабства, между опасностями правды и безопасностью молчания, между радостью труда и непосильным трудом радостей. Единомышленники Великолепного живут среди нас - те, кто пожертвует страной и вечностью ради минутных наслаждений; те, кто последний душный час лета предпочитает суровому ветру весны. Их живопись, литература, политика должны немедленно действовать на эстетическое чувство, никого не интересует судьба человеческого духа. Их статуэтки и сонеты совершенны; по сравнению с ними «Макбет» - набросок, «Моисей» - неотесанная глыба. Их битвы всегда победоносны, но Цезарь и Кромвель прошли сквозь сотни унижений. А ведет это все в ад бесформенной мягкости, похожий не на устланную коврами комнату, а на обитую войлоком палату сумасшедшего дома.</w:t>
      </w:r>
    </w:p>
    <w:p>
      <w:pPr>
        <w:pStyle w:val="Style15"/>
        <w:ind w:right="1682" w:hanging="0"/>
        <w:jc w:val="both"/>
        <w:rPr/>
      </w:pPr>
      <w:r>
        <w:rPr>
          <w:rFonts w:eastAsia="Courier New"/>
        </w:rPr>
        <w:t xml:space="preserve">     </w:t>
      </w:r>
      <w:r>
        <w:rPr/>
        <w:t>Это последнее и худшее из всех человеческих несчастий Савонарола предвидел. И всей своей огромной силой пытался предотвратить. Почти никто не понимал его: одни считали его безумцем, другие - шарлатаном, третьи - врагом человеческой радости. Они бы не поняли, если бы он сказал им, что спасает их от беды довольства, с которым кончается и радость, и печаль. И в наши дни есть люди, ощущающие ту же опасность и отдающие свои силы тому же сопротивлению; конечно, их тоже подозревают в мелких политических интересах.</w:t>
      </w:r>
    </w:p>
    <w:p>
      <w:pPr>
        <w:pStyle w:val="Style15"/>
        <w:ind w:right="1682" w:hanging="0"/>
        <w:jc w:val="both"/>
        <w:rPr/>
      </w:pPr>
      <w:r>
        <w:rPr>
          <w:rFonts w:eastAsia="Courier New"/>
        </w:rPr>
        <w:t xml:space="preserve">     </w:t>
      </w:r>
      <w:r>
        <w:rPr/>
        <w:t>Защищая Савонаролу, некоторые говорили, что на Сожжении Сует погибло не так уж много произведений искусства. Я надеюсь - и не боюсь в том признаться, - что их погибло немало, иначе это отчаянное действие само покажется суетным. В одном я уверен: почитатель Савонаролы, Микеланджело, нагромоздил бы свои статуи одна на другую и уничтожил бы их дотла, если бы знал наверное, что пламя, озарившее небо, не закат, а заря нового, лучшего мира.</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9">
        <w:bookmarkStart w:id="74" w:name="В9"/>
        <w:r>
          <w:rPr>
            <w:rStyle w:val="InternetLink"/>
            <w:b/>
            <w:sz w:val="22"/>
            <w:szCs w:val="22"/>
          </w:rPr>
          <w:t>ОПТИМИЗМ БАЙРОНА</w:t>
        </w:r>
      </w:hyperlink>
      <w:bookmarkEnd w:id="74"/>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Нам очень трудно понять век и дух Байрона. Недавно ушедшая эпоха невероятна и далека, словно сон по пробуждении. Мир Байрона кажется нам безрадостным и бесцветным, неестественным, театральным, холодным; нам представляются розы и соловьи, чередующиеся в стихах аккуратно, как узор на обоях, мужчины в бакенбардах, томные леди в беседках - словом, скучный парад пышно одетых мертвецов с бессмысленными лицами.</w:t>
      </w:r>
    </w:p>
    <w:p>
      <w:pPr>
        <w:pStyle w:val="Style15"/>
        <w:ind w:right="1682" w:hanging="0"/>
        <w:jc w:val="both"/>
        <w:rPr/>
      </w:pPr>
      <w:r>
        <w:rPr>
          <w:rFonts w:eastAsia="Courier New"/>
        </w:rPr>
        <w:t xml:space="preserve">     </w:t>
      </w:r>
      <w:r>
        <w:rPr/>
        <w:t>Но чем серьезнее всматриваемся мы в историю человека, тем реже употребляем слово «искусственный». На свете не было искусственных вещей. Люди часто обвиняют в искусственности обычаи, костюмы, статуи, которые пышут спесью и тщеславием, словно спесь и тщеславие не такие же глубокие, истинные чувства, как ненависть, любовь или страх смерти. Можно найти тщеславие в пустыне, в хижине отшельника и даже в логовище зверя, воющего в лесу. Тщеславие - голос из бездны; хорошо оно или плохо, искусственности в нем нет.</w:t>
      </w:r>
    </w:p>
    <w:p>
      <w:pPr>
        <w:pStyle w:val="Style15"/>
        <w:ind w:right="1682" w:hanging="0"/>
        <w:jc w:val="both"/>
        <w:rPr/>
      </w:pPr>
      <w:r>
        <w:rPr>
          <w:rFonts w:eastAsia="Courier New"/>
        </w:rPr>
        <w:t xml:space="preserve">     </w:t>
      </w:r>
      <w:r>
        <w:rPr/>
        <w:t>Замечательно, что вещи странные, незнакомые, чужие кажутся нам не страшными и дикими, а просто искусственными. Примеров тому немало; один из них - тропические растения и птицы. Когда мы видим огромный пламенеющий цветок тропического леса, он не кажется нам пожаром природы, безмолвным взрывом ее страшных сил. Нам просто трудно поверить, что он не восковой. Когда мы видим крохотное тельце и гигантский клюв тропической птицы, мы не думаем, что это причудливая и не очень тонкая шутка творения. Скорей уж нам кажется, что это игрушка, искусно выточенная и раскрашенная. То же самое можно сказать о великой судороге природы, связанной с именем Байрона. Байронизм для нас - не потухший вулкан, а погасший фейерверк.</w:t>
      </w:r>
    </w:p>
    <w:p>
      <w:pPr>
        <w:pStyle w:val="Style15"/>
        <w:ind w:right="1682" w:hanging="0"/>
        <w:jc w:val="both"/>
        <w:rPr/>
      </w:pPr>
      <w:r>
        <w:rPr>
          <w:rFonts w:eastAsia="Courier New"/>
        </w:rPr>
        <w:t xml:space="preserve">     </w:t>
      </w:r>
      <w:r>
        <w:rPr/>
        <w:t>На самом же деле и Байрон, и байронизм были куда лучше и значительнее, чем нам кажется. Прежде всего, мы ошибаемся, когда зовем Байрона пессимистом. Правда, он и сам так думал, но мало-мальски знакомый с Байроном критик знает, что, пожалуй, никто из умных людей не ошибался так на свой счет, как он. То, что называют пессимизмом Байрона, гораздо более достойно внимания, чем истинный пессимизм.</w:t>
      </w:r>
    </w:p>
    <w:p>
      <w:pPr>
        <w:pStyle w:val="Style15"/>
        <w:ind w:right="1682" w:hanging="0"/>
        <w:jc w:val="both"/>
        <w:rPr/>
      </w:pPr>
      <w:r>
        <w:rPr>
          <w:rFonts w:eastAsia="Courier New"/>
        </w:rPr>
        <w:t xml:space="preserve">     </w:t>
      </w:r>
      <w:r>
        <w:rPr/>
        <w:t>В нашем странном мире нет, наверное, ничего, что не превозносили бы в ущерб всему остальному. Всё на свете поочередно объявляли единственным смыслом бытия. Книги, любовь, деньги, вера, вино, истина, чувства, мистика, простота, труд, жизнь на лоне природы, жизнь в фешенебельном квартале - словом, все как есть оказывалось благом, искупающим несостоятельность мира, в котором без этой светлой точки было бы просто невозможно жить. Так мир, то и дело осуждаемый в целом, оправдывается и даже восхваляется в каждой своей части.</w:t>
      </w:r>
    </w:p>
    <w:p>
      <w:pPr>
        <w:pStyle w:val="Style15"/>
        <w:ind w:right="1682" w:hanging="0"/>
        <w:jc w:val="both"/>
        <w:rPr/>
      </w:pPr>
      <w:r>
        <w:rPr>
          <w:rFonts w:eastAsia="Courier New"/>
        </w:rPr>
        <w:t xml:space="preserve">     </w:t>
      </w:r>
      <w:r>
        <w:rPr/>
        <w:t>Хор пессимистов оправдывает и славит бытие. Дело благодарения справедливо распределено между ними. Шопенгауэр - библиотекарь в доме Божьем, воспевающий суровые радости ума. Карлейль - дворецкий, на чью долю выпало хвалить трудолюбие. Омар Хайям ведает погребом и заверяет нас по долгу службы, что во всех остальных частях дома ничего хорошего нет.</w:t>
      </w:r>
    </w:p>
    <w:p>
      <w:pPr>
        <w:pStyle w:val="Style15"/>
        <w:ind w:right="1682" w:hanging="0"/>
        <w:jc w:val="both"/>
        <w:rPr/>
      </w:pPr>
      <w:r>
        <w:rPr>
          <w:rFonts w:eastAsia="Courier New"/>
        </w:rPr>
        <w:t xml:space="preserve">     </w:t>
      </w:r>
      <w:r>
        <w:rPr/>
        <w:t>Даже самые мрачные из них наслаждаются собственным творчеством; в потоке бесстыдной, кощунственной хулы с их уст срывается клич восхищения самими собою и вливается в благодарственный хор вместе с запахом диких цветов и пением птиц.</w:t>
      </w:r>
    </w:p>
    <w:p>
      <w:pPr>
        <w:pStyle w:val="Style15"/>
        <w:ind w:right="1682" w:hanging="0"/>
        <w:jc w:val="both"/>
        <w:rPr/>
      </w:pPr>
      <w:r>
        <w:rPr>
          <w:rFonts w:eastAsia="Courier New"/>
        </w:rPr>
        <w:t xml:space="preserve">     </w:t>
      </w:r>
      <w:r>
        <w:rPr/>
        <w:t>Байрон был необычайно знаменит; и славой своей, по мнению многих, он обязан пессимизму. Ему поклонялось подавляющее большинство людей, причем почти каждый из этих людей презирал человечество. Если мы всмотримся пристальней, мы заметим, что дело тут не в пессимизме. Чистый, истинный пессимизм редко бывает популярен. Узнать о полной бессмысленности и безысходности бытия ничуть не приятнее, чем узнать о холере или собственном смертном приговоре. Пессимист бывает популярен не потому, что он все отверг, а потому, что он что-то принял…</w:t>
      </w:r>
    </w:p>
    <w:p>
      <w:pPr>
        <w:pStyle w:val="Style15"/>
        <w:ind w:right="1682" w:hanging="0"/>
        <w:jc w:val="both"/>
        <w:rPr/>
      </w:pPr>
      <w:r>
        <w:rPr>
          <w:rFonts w:eastAsia="Courier New"/>
        </w:rPr>
        <w:t xml:space="preserve">     </w:t>
      </w:r>
      <w:r>
        <w:rPr/>
        <w:t>Именно это случилось с Байроном и байронистами. Они действительно отвергали многое, но не все. Они поливали грязью человека, но только для того, чтобы оттенить другие, по их мнению, куда более чистые субстанции. Чистыми же они считали силы природы. Человек был для них тем, чем были сплетня и мода для Карлейля, философские споры для Хайяма, погоня за счастьем для Шопенгауэра. Они бранили его, чтобы выделить все остальное, - ведь нелегко рисовать мелом на белой доске.</w:t>
      </w:r>
    </w:p>
    <w:p>
      <w:pPr>
        <w:pStyle w:val="Style15"/>
        <w:ind w:right="1682" w:hanging="0"/>
        <w:jc w:val="both"/>
        <w:rPr/>
      </w:pPr>
      <w:r>
        <w:rPr>
          <w:rFonts w:eastAsia="Courier New"/>
        </w:rPr>
        <w:t xml:space="preserve">     </w:t>
      </w:r>
      <w:r>
        <w:rPr/>
        <w:t>Вряд ли можно серьезно считать, что байроническая страсть к пустынным местам и диким силам природы говорит о скепсисе и упадке духа. Если человек гуляет один на берегу бушующего моря, если он любит горы, ветер и печаль диких мест, мы можем с уверенностью сказать, что он очень молод и очень счастлив. Когда мы видим вино в тени, оно кажется нам темным; темна и ночь, только что поглотившая закат. Вино - черное и в то же время почти невыносимо красное; черное небо вобрало в себя густоту синевы или пурпура.</w:t>
      </w:r>
    </w:p>
    <w:p>
      <w:pPr>
        <w:pStyle w:val="Style15"/>
        <w:ind w:right="1682" w:hanging="0"/>
        <w:jc w:val="both"/>
        <w:rPr/>
      </w:pPr>
      <w:r>
        <w:rPr>
          <w:rFonts w:eastAsia="Courier New"/>
        </w:rPr>
        <w:t xml:space="preserve">     </w:t>
      </w:r>
      <w:r>
        <w:rPr/>
        <w:t>Именно такова тьма байроновской школы. Черный цвет байронизма - слишком густой красный. Молодые люди тех лет любили мрачную бесприютность скал, потому что в холоде и мраке их сердца пламенели ярко, словно факелы или костры.</w:t>
      </w:r>
    </w:p>
    <w:p>
      <w:pPr>
        <w:pStyle w:val="Style15"/>
        <w:ind w:right="1682" w:hanging="0"/>
        <w:jc w:val="both"/>
        <w:rPr/>
      </w:pPr>
      <w:r>
        <w:rPr>
          <w:rFonts w:eastAsia="Courier New"/>
        </w:rPr>
        <w:t xml:space="preserve">     </w:t>
      </w:r>
      <w:r>
        <w:rPr/>
        <w:t>Новые пессимисты ничуть на них не похожи. Их влекут не древние простые стихии, а сложные прихоти современной моды. Байронисты стремились в пустыню, наши пессимисты - в ресторан. Байронизм восставал против искусственности, новый пессимизм восстает во имя ее. Поза молодых байронических героев - преувеличенная искренность; декадент пошел дальше, и поза его - позерство. Он поверхностен, он несерьезен, и потому мы можем поверить, что он не верит ни во что. Так было и с Байроном - он становился пессимистом в легкие, фривольные минуты. Год за годом он призывал громы небесные на головы презренных людей, и в этих проклятиях гремело не отчаяние, а какая-то удержу не знающая вера. Но вот он написал «Дон Жуана», и стало ясно, что он утратил и пыл и силу. Внезапный взрыв смеха известил мир, что лорд Байрон и впрямь ничего не любит.</w:t>
      </w:r>
    </w:p>
    <w:p>
      <w:pPr>
        <w:pStyle w:val="Style15"/>
        <w:ind w:right="1682" w:hanging="0"/>
        <w:jc w:val="both"/>
        <w:rPr/>
      </w:pPr>
      <w:r>
        <w:rPr>
          <w:rFonts w:eastAsia="Courier New"/>
        </w:rPr>
        <w:t xml:space="preserve">     </w:t>
      </w:r>
      <w:r>
        <w:rPr/>
        <w:t>Чтобы узнать, что же чувствует поэт на самом деле, очень полезно обратить внимание на его излюбленный размер. Он может лгать словами и фразами, но не может лгать ритмом. Слова и фразы Байрона полны отчаяния; ритм его стихов - мужествен и молод. Он проклинает бытие, отвергает надежду - и все-таки веселым весенним утром мы почти машинально повторяем в такт шагам:</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О, это не блестящий дар, который жизнь возьмет назад,</w:t>
      </w:r>
    </w:p>
    <w:p>
      <w:pPr>
        <w:pStyle w:val="Style15"/>
        <w:ind w:right="1682" w:hanging="0"/>
        <w:jc w:val="both"/>
        <w:rPr>
          <w:sz w:val="18"/>
          <w:szCs w:val="18"/>
        </w:rPr>
      </w:pPr>
      <w:r>
        <w:rPr>
          <w:rFonts w:eastAsia="Courier New"/>
          <w:sz w:val="18"/>
          <w:szCs w:val="18"/>
        </w:rPr>
        <w:t xml:space="preserve">     </w:t>
      </w:r>
      <w:r>
        <w:rPr>
          <w:sz w:val="18"/>
          <w:szCs w:val="18"/>
        </w:rPr>
        <w:t>Едва утратит юность блеск и красоту убьет распад,</w:t>
      </w:r>
    </w:p>
    <w:p>
      <w:pPr>
        <w:pStyle w:val="Style15"/>
        <w:ind w:right="1682" w:hanging="0"/>
        <w:jc w:val="both"/>
        <w:rPr>
          <w:sz w:val="18"/>
          <w:szCs w:val="18"/>
        </w:rPr>
      </w:pPr>
      <w:r>
        <w:rPr>
          <w:rFonts w:eastAsia="Courier New"/>
          <w:sz w:val="18"/>
          <w:szCs w:val="18"/>
        </w:rPr>
        <w:t xml:space="preserve">     </w:t>
      </w:r>
      <w:r>
        <w:rPr>
          <w:sz w:val="18"/>
          <w:szCs w:val="18"/>
        </w:rPr>
        <w:t>Не дерзость молодости, что за нею вслед уйдет с порога,</w:t>
      </w:r>
    </w:p>
    <w:p>
      <w:pPr>
        <w:pStyle w:val="Style15"/>
        <w:ind w:right="1682" w:hanging="0"/>
        <w:jc w:val="both"/>
        <w:rPr>
          <w:sz w:val="18"/>
          <w:szCs w:val="18"/>
        </w:rPr>
      </w:pPr>
      <w:r>
        <w:rPr>
          <w:rFonts w:eastAsia="Courier New"/>
          <w:sz w:val="18"/>
          <w:szCs w:val="18"/>
        </w:rPr>
        <w:t xml:space="preserve">     </w:t>
      </w:r>
      <w:r>
        <w:rPr>
          <w:sz w:val="18"/>
          <w:szCs w:val="18"/>
        </w:rPr>
        <w:t>Но утро сердца, ведь оно короче юности намного.</w:t>
      </w:r>
    </w:p>
    <w:p>
      <w:pPr>
        <w:pStyle w:val="Style15"/>
        <w:ind w:right="1682" w:hanging="0"/>
        <w:jc w:val="both"/>
        <w:rPr>
          <w:sz w:val="18"/>
          <w:szCs w:val="18"/>
        </w:rPr>
      </w:pPr>
      <w:r>
        <w:rPr>
          <w:rFonts w:eastAsia="Courier New"/>
          <w:sz w:val="18"/>
          <w:szCs w:val="18"/>
        </w:rPr>
        <w:t xml:space="preserve">     </w:t>
      </w:r>
      <w:r>
        <w:rPr>
          <w:sz w:val="18"/>
          <w:szCs w:val="18"/>
          <w:lang w:val="en-US"/>
        </w:rPr>
        <w:t>[</w:t>
      </w:r>
      <w:r>
        <w:rPr>
          <w:sz w:val="18"/>
          <w:szCs w:val="18"/>
        </w:rPr>
        <w:t>Перевод А. Сендыка.</w:t>
      </w:r>
      <w:r>
        <w:rPr>
          <w:sz w:val="18"/>
          <w:szCs w:val="18"/>
          <w:lang w:val="en-US"/>
        </w:rPr>
        <w:t>]</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И это ответ на весь пессимизм Байрона. Байрон - один из тех, кого можно назвать бессознательными оптимистами; сознательно они чаще всего пессимисты, потому что силы их бьют через край и по плечу им только дракон величиною в мир. Суть его жизни - неосознанная любовь и вера - очень долго таилась под спудом холодных искусственных чувств и вырвалась наружу только тогда, когда он встал лицом к лицу с суровой политической реальностью. В Греции, в час своей смерти, Байрон начал жить. Он услышал наконец зов той радости, которой никто из нас не обделен и которую мы обретаем, когда внезапно видим траву или вражеские копья.</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10">
        <w:bookmarkStart w:id="75" w:name="В10"/>
        <w:r>
          <w:rPr>
            <w:rStyle w:val="InternetLink"/>
            <w:b/>
            <w:sz w:val="22"/>
            <w:szCs w:val="22"/>
          </w:rPr>
          <w:t>ШАРЛОТТА БРОНТЕ</w:t>
        </w:r>
      </w:hyperlink>
      <w:bookmarkEnd w:id="75"/>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Нередко говорят, что реалистическая биография обнародует слишком много важных и даже священных сведений. На самом же деле она плоха тем, что обнародует самое неважное. Она обнародует, утверждает и вбивает в голову именно те факты человеческой жизни, о которых самому человеку почти ничего не известно: его место в обществе, обстоятельства его рождения, имена его предков, почтовый адрес. Все это, в сущности, не занимает человека, он не думает об этом, не живет этим. Мы не думаем о себе как о странном двуногом звере; точно так же мы не думаем о себе как о жильце третьего дома справа в ряд брикстонских вилл. Имя, доходы, адрес, фамилия невесты не священны, они просто не важны.</w:t>
      </w:r>
    </w:p>
    <w:p>
      <w:pPr>
        <w:pStyle w:val="Style15"/>
        <w:ind w:right="1682" w:hanging="0"/>
        <w:jc w:val="both"/>
        <w:rPr/>
      </w:pPr>
      <w:r>
        <w:rPr>
          <w:rFonts w:eastAsia="Courier New"/>
        </w:rPr>
        <w:t xml:space="preserve">     </w:t>
      </w:r>
      <w:r>
        <w:rPr/>
        <w:t>Очень хороший тому пример - сестры Бронте. Шарлотта Бронте существует в истории как полоумная старушка в небольшом селе; все странности дают неисчерпаемую пищу для невинных пересудов такому на удивление мягкому, буколическому кружку, как литературный мир. Лучшие сплетники литературы - Огастин Биррелл или Эндрью Лэнг - прилежно коллекционируют все косые взгляды, все анекдоты, все наставления, все пересуды и толки, которые пригодятся для музея сестер Бронте. О личной жизни сестер говорили больше, чем о личной жизни других викторианцев, и яркий факел биографов вряд ли оставил в покое хоть один темный угол старого йоркширского дома. И все же эти исследования - вполне естественные, конечно, и не лишенные прелести - не совсем подходят к сестрам Бронте.</w:t>
      </w:r>
    </w:p>
    <w:p>
      <w:pPr>
        <w:pStyle w:val="Style15"/>
        <w:ind w:right="1682" w:hanging="0"/>
        <w:jc w:val="both"/>
        <w:rPr/>
      </w:pPr>
      <w:r>
        <w:rPr>
          <w:rFonts w:eastAsia="Courier New"/>
        </w:rPr>
        <w:t xml:space="preserve">     </w:t>
      </w:r>
      <w:r>
        <w:rPr/>
        <w:t>Дело в том, что сестры Бронте прежде всего утверждали полную незначительность всего внешнего. До них считалось, что самый правдивый жанр - бытописательство. Но Шарлотта Бронте потрясла мир забытой и простой истиной. Она открыла нам, что нудная современная жизнь - всего лишь неумелый маскарад. Она поведала, какие бездны таятся в душе гувернантки, какие страсти - в душе дельца. Ее героиня - старая дева в шерстяном платье и с пламенной душой. Сознательно ли, бессознательно, но гениально Шарлотта Бронте лишила ее и мишурных прелестей богатства, и естественной прелести красоты. Она чувствовала: чем невзрачней оболочка, тем возвышенней содержание. И, облюбовав невзрачнейшую из женщин в невзрачнейшей из эпох, она открыла небеса и бездны, ведомые Данте.</w:t>
      </w:r>
    </w:p>
    <w:p>
      <w:pPr>
        <w:pStyle w:val="Style15"/>
        <w:ind w:right="1682" w:hanging="0"/>
        <w:jc w:val="both"/>
        <w:rPr/>
      </w:pPr>
      <w:r>
        <w:rPr>
          <w:rFonts w:eastAsia="Courier New"/>
        </w:rPr>
        <w:t xml:space="preserve">     </w:t>
      </w:r>
      <w:r>
        <w:rPr/>
        <w:t>Вот почему поразительные, редкостные биографии сестер Бронте значат для их творчества меньше, чем для любых других писателей. Нам важно, знала ли Джейн Остин жизнь модных дам и офицеров, о которых она рассказала нам. Нам важно, видел ли Диккенс кораблекрушение и побывал ли он в работном доме. Но в том-то и суть, и цель, и смысл творчества сестер Бронте, что нет на земле ничего эфемернее факта. «Джен Эйр» немыслима даже для сборника сказок. Ее герои делают не то, что надо, и не то, что можно, и даже не то, что хотят. Поступки Рочестера так чудовищны, что знаменитая пародия Брет-Гарта почти не утрирует их: «Тогда, как обычно, он швырнул мне в голову ботинки и вышел». Сцена, где Рочестер переодет старой цыганкой, немыслима в литературе - такое встретишь разве что в кукольном театре, где король превращается в шута. И все же, несмотря на этот дух дурного сна, несмотря на нелепые ужасы и полное незнание жизни, «Джен Эйр», быть может, самая правдивая из книг. От ее правдивости порой захватывает дух. Она точна не в описании манер - ведь манеры фальшивы - и не в изложении фактов - факты лгут; она описывает с предельной точностью единственно реальную вещь, не испаряемый осадок - то есть чувства. М-р Рид мог бы стоять на голове, м-с Рид - гарцевать на драконе, Эдвард Рочестер - иметь четыре глаза, а Сент-Джон Риверс - три ноги, и все же «Джен Эйр» и «Грозовой перевал» останутся правдивейшими книгами на свете. Любимый герой сестер Бронте - сам по себе чудище. Все в нем не так, кроме сути. Нос у него на лбу, глаза на щеках, руки растут из шеи, но сердце - на месте.</w:t>
      </w:r>
    </w:p>
    <w:p>
      <w:pPr>
        <w:pStyle w:val="Style15"/>
        <w:ind w:right="1682" w:hanging="0"/>
        <w:jc w:val="both"/>
        <w:rPr/>
      </w:pPr>
      <w:r>
        <w:rPr>
          <w:rFonts w:eastAsia="Courier New"/>
        </w:rPr>
        <w:t xml:space="preserve">     </w:t>
      </w:r>
      <w:r>
        <w:rPr/>
        <w:t>Романы сестер Бронте поведали нам важную и бесспорную истину о родстве между радостью и страхом. Героиня Бронте невзрачна, неловка, неопытна той унизительной неопытностью, которую можно назвать уродливой невинностью; и все же именно ей, одинокой и нескладной, доступна величайшая в мире радость - радость ожидания, пламенная радость невежества. На ее примере мы видим, как глупо ждать радости от бальных платьев или собственной ложи в опере. Радуется не тот, кто гонится за удовольствиями; не светский человек по достоинству ценит «белый свет». Если вы научились выполнять в совершенстве все условности, вы научились выполнять их машинально, без чувств. Зато человек неуклюжий и робкий, в плохо сшитом вечернем костюме и в тесных перчатках, неспособный выговорить связно вежливую фразу, знает древний восторг юности. Он не утратил страха, без которого немыслима радость. Вот этот самый дух и наполняет книги Бронте. Они воспевают радости робких и бесконечно важны в наше время, когда люди не могут радоваться, потому что утеряли робость. Первичные страшные силы, правящие миром, знакомы невзрачной и доверчивой гувернантке гораздо больше, чем легиону буйных поэтов. Она смотрит на мир просто и потому боится и радуется. Она робеет перед сонмом звезд, и потому ее радости не станут темными и пустыми, как обыденный труд. Дар страха - первый и редчайший на пути к счастью. Робость - начало всякой радости.</w:t>
      </w:r>
    </w:p>
    <w:p>
      <w:pPr>
        <w:pStyle w:val="Style15"/>
        <w:ind w:right="1682" w:hanging="0"/>
        <w:jc w:val="both"/>
        <w:rPr/>
      </w:pPr>
      <w:r>
        <w:rPr>
          <w:rFonts w:eastAsia="Courier New"/>
        </w:rPr>
        <w:t xml:space="preserve">     </w:t>
      </w:r>
      <w:r>
        <w:rPr/>
        <w:t>Мне кажется, роль дикой и бедной юности сестер Бронте, проведенной в дикой бедности Йоркшира, сильно преувеличена. Чувства, которые они описывали, существуют повсюду: это утренняя свежесть бытия, весенний страх и весенняя радость. Каждого из нас в детстве или в юности пугала безымянная угроза, бесформенная и жуткая, как «Грозовой перевал». Каждый из нас мечтал о событиях ничуть не более связных, чем сюжет «Джен Эйр». Сестры Бронте сообщили нам, что таится за тихой пригородной респектабельностью. Клэпем, как все пригороды мира, стоит на вулкане. Тысячи мужчин снуют по кирпичной пустыне, что-то зарабатывают, во что-то верят, во что-то одеваются; тысячи женщин, затаив и горе, и радость, крутятся по хозяйству, чинят белье и бранят детей. Одна из них обрела речь и рассказала обо всех. Ее звали Шарлотта Бронте.</w:t>
      </w:r>
    </w:p>
    <w:p>
      <w:pPr>
        <w:pStyle w:val="Style15"/>
        <w:ind w:right="1682" w:hanging="0"/>
        <w:jc w:val="both"/>
        <w:rPr/>
      </w:pPr>
      <w:r>
        <w:rPr>
          <w:rFonts w:eastAsia="Courier New"/>
        </w:rPr>
        <w:t xml:space="preserve">     </w:t>
      </w:r>
      <w:r>
        <w:rPr/>
        <w:t>Мы вписаны в огромный чертеж Лондона, и временами нам кажется, что мы вот-вот сойдем с ума от бесконечности улиц и немыслимой арифметики толп. Но все это мираж, выдумка. Нет длинных кварталов, нет людской толпы; колоссальный чертеж живет только в мозгу строителя. Каждый человек - особенный, и каждый бесконечно важен. Каждый дом стоит в центре мира. А среди миллионов жилищ каждое хоть раз, хоть для кого-то стало святыней и желанным концом странствий.</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11">
        <w:bookmarkStart w:id="76" w:name="В11"/>
        <w:r>
          <w:rPr>
            <w:rStyle w:val="InternetLink"/>
            <w:b/>
            <w:sz w:val="22"/>
            <w:szCs w:val="22"/>
          </w:rPr>
          <w:t>СЛЕПОТА ЛЮБИТЕЛЯ ДОСТОПРИМЕЧАТЕЛЬНОСТЕЙ</w:t>
        </w:r>
      </w:hyperlink>
      <w:bookmarkEnd w:id="76"/>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Как-то мне довелось познакомиться с одним американцем, очень неглупым и живым человеком, который во время нашей беседы о природе после паузы заявил с неподражаемым акцентом: «Ну знаете, раз вам удалось увидеть самую высокую гору в Швейцарии, к чему смотреть все остальное?» Поглощенный, как и все американцы, духом конкуренции, он, очевидно, допускал, что даже горы могут конкурировать друг с другом, а потому судил об уходящих в небеса горных вершинах, как об американских портье, отчаянно сражающихся между собой на вокзале за его чемодан. Существует вполне укоренившаяся (насколько - не знаю) точка зрения, будто конкуренция благотворно сказывается на развитии личности. Сторонники крайних форм конкуренции неизменно отстаивают идею о том, что именно в состязании развивается личность, формируется индивидуальное своеобразие человека. На самом деле ничего подобного, конечно же, не происходит. Конкуренция - это попросту имитация, подражание, и, какой бы жестокой и непримиримой она ни была, она останется жестокой и непримиримой имитацией. Если в туристском справочнике одна из достопримечательностей выделяется из числа других как самая главная, например, самая высокая гора, самое толстое дерево, самая круглая дырка в стене, тысячи других красот пропадут попусту, подобно непризнанным гениям рода человеческого. Люди видят Мадлен и Лувр, но не видят Парижа, они видят Пфальцский замок и Драхенфельс, но не видят Рейна. Они видят Вестминстерское аббатство и Стратфорд-он-Эйвон, но не видят самой Англии. Англия так и останется для них неведомой Атлантидой. Они видят пирамиды, дольмены, покосившиеся башни, великие стены, висячие сады, катакомбы, колоссальные статуи, но им ни разу не довелось увидеть то самое чудо, по сравнению с которым все эти достопримечательности - ничто. Они видели семь чудес света, но самого света так и не видали.</w:t>
      </w:r>
    </w:p>
    <w:p>
      <w:pPr>
        <w:pStyle w:val="Style15"/>
        <w:ind w:right="1682" w:hanging="0"/>
        <w:jc w:val="both"/>
        <w:rPr/>
      </w:pPr>
      <w:r>
        <w:rPr>
          <w:rFonts w:eastAsia="Courier New"/>
        </w:rPr>
        <w:t xml:space="preserve">     </w:t>
      </w:r>
      <w:r>
        <w:rPr/>
        <w:t>Сразу же хочу оговориться: я отнюдь не разделяю того презрения, которое иногда испытывают к путешественникам унылые домоседы. Я сожалею не о том, что люди с энтузиазмом едут в Драхенфельс, а о том, что они не проявляют энтузиазма ко всему остальному. Наша главная беда в том, что мы осматриваем достопримечательности в отрыве от всего, что их окружает, и превозносим их как исконную цель нашего путешествия. Всякий наделенный воображением человек многое почерпнет из путешествия по Франции или Германии. Хочу лишь заметить, что он почерпнет ничуть не меньше, если никогда не побывает в тех местах, куда повсеместно и методично возят туристов. Если бы человек мог очутиться в этих местах самым неожиданным и естественным образом, эффект был бы совсем иным. Тогда бы статуи и соборы подстерегали его, как нечаянно распустившийся цветок в живой изгороди или облако, неожиданно принявшее прихотливые очертания. Бродить среди великолепных холмов Сассекса, внезапно увидеть грозную крепость, за которой простирается безбрежный лес, и узнать, что это и есть замок Ховардов; идти по песчаному побережью в Нормандии, увидеть деревушку, прилепившуюся к скале, и выяснить, что это аббатство Сен-Мишель, - вот что значит путешествовать с толком. Ведь в этом случае самое прекрасное зрелище предстанет кульминацией в ряду пусть и менее значительных, но также привлекательных зрелищ. Тот, кто не наслаждался видом Сассекских круч, не получит истинного удовольствия и от Арундельского замка. Того, кто останется равнодушным к морю и песку, вряд ли поразит и страшный утес Архангела. Однако современному туристу свойственно рассматривать эти достопримечательности сами по себе, представлять их чудесами природы, единственными в своем роде. По сути дела, суеверие средневекового паломника, который шел многие мили, чтобы на мгновение коснуться рукой заветного камня, ничем не отличается от идолопоклонства современного туриста, который объедет полсвета, чтобы на этот камень взглянуть. Нельзя не заметить, что достопримечательность, которая является составной частью окружающей обстановки, не имеет ничего общего с достопримечательностью, изъятой из своего окружения. Если долго идти по тропинке в графстве Суррей, вдоль которой, может быть, на мили вперед простирается удивительной красоты живая изгородь из диких роз, то бывает, что остановишься в изумлении при виде какого-нибудь одного куста или цветка, отличающегося от остальных невиданной статью и великолепием. Но стоит этому прекрасному цветку дать имя, разрекламировать его по всей стране, стоит неподалеку выстроить станцию, куда по праздникам в поездах и омнибусах будут свозить толпы безобидных лондонцев, выгружать возле розового куста на положенную минуту, а затем увозить восвояси, - и мы поймем, что от былого очарования не осталось и следа. Причем очарование это, если вникнуть поглубже, исчезло вовсе не потому, что его развеяли, как полагают некоторые сверхчувствительные особы, прозаические поезда и мерзкие туристы. Поезда, равно как и туристы - создания в высшей степени поэтические, ведь только самой необузданной поэтической прихотью можно объяснить их страсть к передвижению. Очарование, которым обладал розовый куст, развеялось по той простой причине, что магия не заключалась в нем одном; помимо магии розового куста, была еще магия самой тропинки, и магия одиночества, и магия самого таинственного и впечатляющего сочетания: тишины и жизни. Из-за пароходов и организованных экскурсий то же самое произошло и с Рейном: розовый куст был найден, зато тропинка утеряна. Лучше сто раз пройти по тропинке, так и не увидев ее самой запоминающейся особенности, чем, уставившись на какой-нибудь куст, расценить его как нечто из ряда вон выходящее. Зрелище, о котором принято говорить, что оно изумительно, перестает быть показательным. Судить об Италии по покосившейся башне - все равно что судить о всем человечестве по бородатой женщине в ярмарочном балагане. Подобное отношение к чудесам основывается на убеждении, что все чудесное - это отклонение от нормы, тогда как по более зрелом размышлении выясняется, что истинное чудо и есть норма. Если глубже вникнуть в историю человечества, падающая башня в Пизе окажется ничуть не более удивительным строением, чем ближайшая водонапорная башня. Чудо как раз и заключается в том, что наши хрупкие постройки не ходят ходуном, как в Судный день.</w:t>
      </w:r>
    </w:p>
    <w:p>
      <w:pPr>
        <w:pStyle w:val="Style15"/>
        <w:ind w:right="1682" w:hanging="0"/>
        <w:jc w:val="both"/>
        <w:rPr/>
      </w:pPr>
      <w:r>
        <w:rPr>
          <w:rFonts w:eastAsia="Courier New"/>
        </w:rPr>
        <w:t xml:space="preserve">     </w:t>
      </w:r>
      <w:r>
        <w:rPr/>
        <w:t>В известном смысле великие строения и великие города, в которые мы стремимся попасть любой ценой, обладают ничуть не большею ценностью, чем непримечательная улица и прохожие, на которых мы обычно не обращаем никакого внимания. Величайшие архитектурные памятники принадлежат великому прошлому, единому для всей европейской цивилизации, и независимо от того, больше или меньше приобретет посетитель Вестминстерского аббатства по сравнению с посетителем Кёльнского собора, сведения их, по крайней мере с познавательной точки зрения, будут равноценны. Только в случайно открывшемся взгляду пейзаже, только в случайно собравшейся группе людей и заключается истинная достопримечательность, ради которой стоит отправляться в дальний путь. Архитектура английского и немецкого соборов относится к одной школе, зато архитектура немцев и архитектура англичан таят в себе самые поразительные несоответствия. В каждой стране, в каждом городе заключена лишь им присущая тайная и священная индивидуальность. Только тот, кто постиг ее, только тот и никто другой имеет право сказать, что был в этой стране или в этом городе. И быть может, когда мы, отдав должное современной культуре, объездим все страны и материки и наберемся о них знаний, мы начнем наконец постигать самую неизведанную страну из всех - нашу собственную. Тогда мы, может статься, поймем, в чем состоит истинное своеобразие английского пейзажа, и в результате прихотливой смены вкусов и понятий далекого будущего сделаемся наконец патриотами.</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12">
        <w:bookmarkStart w:id="77" w:name="В12"/>
        <w:r>
          <w:rPr>
            <w:rStyle w:val="InternetLink"/>
            <w:b/>
            <w:sz w:val="22"/>
            <w:szCs w:val="22"/>
          </w:rPr>
          <w:t>НЕСКОЛЬКО СЛОВ О ПРОСТОТЕ</w:t>
        </w:r>
      </w:hyperlink>
      <w:bookmarkEnd w:id="77"/>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Несчастье нынешних англичан не в том, что они хвастливы. Хвастливы все. Но англичане, на свою беду, хвастаются тем, что от хвастовства гибнет. Француз гордится смелостью и логикой, оставаясь логичным и смелым. Немец гордится аккуратностью и тонкостью - и не утрачивает их. Мы же гордимся скромностью, а это чистая нелепость. Многие добродетели гибнут, как только ты их в себе заметишь. Можно знать, что ты отважен; нельзя знать, что ты бессознателен, как бы ни старались наши поэты обойти этот запрет.</w:t>
      </w:r>
    </w:p>
    <w:p>
      <w:pPr>
        <w:pStyle w:val="Style15"/>
        <w:ind w:right="1682" w:hanging="0"/>
        <w:jc w:val="both"/>
        <w:rPr/>
      </w:pPr>
      <w:r>
        <w:rPr>
          <w:rFonts w:eastAsia="Courier New"/>
        </w:rPr>
        <w:t xml:space="preserve">     </w:t>
      </w:r>
      <w:r>
        <w:rPr/>
        <w:t>В определенной мере относится это и к моде на простую, здоровую жизнь. Против поборников опрощения (во всех их видах - от вегетарианцев до славных упорством духоборов) можно сказать одно: они ищут простоты в делах неважных - в пище, в одежде, в этикете; в делах же важных становятся сложней. Только одна простота стоит стараний - простота сердца, простота удивления и хвалы. Мы вправе размышлять о том, как нам жить, чтобы ее не утратить. Но и без размышлений ясно, что «простая жизнь» ее разрушает. Тот, кто ест икру в радости сердца, проще того, кто ест орехи из принципа.</w:t>
      </w:r>
    </w:p>
    <w:p>
      <w:pPr>
        <w:pStyle w:val="Style15"/>
        <w:ind w:right="1682" w:hanging="0"/>
        <w:jc w:val="both"/>
        <w:rPr/>
      </w:pPr>
      <w:r>
        <w:rPr>
          <w:rFonts w:eastAsia="Courier New"/>
        </w:rPr>
        <w:t xml:space="preserve">     </w:t>
      </w:r>
      <w:r>
        <w:rPr/>
        <w:t>Главная ошибка поборников простоты сказалась в их любимых речениях: «простая жизнь» и «возвышенность мысли». На самом деле все не так. Им надо бы возвышенно жить и мыслить попроще. Даже слабый отблеск возвышенной жизни явил бы им силу и славу пира, древнейшей из человеческих радостей. Они узнали бы, что круговая чаша очищает не меньше, чем голод; что ритуал собирает душу не меньше, чем гимнастика. А простота мысли открыла бы им, как сложна и надсадна их собственная этика.</w:t>
      </w:r>
    </w:p>
    <w:p>
      <w:pPr>
        <w:pStyle w:val="Style15"/>
        <w:ind w:right="1682" w:hanging="0"/>
        <w:jc w:val="both"/>
        <w:rPr/>
      </w:pPr>
      <w:r>
        <w:rPr>
          <w:rFonts w:eastAsia="Courier New"/>
        </w:rPr>
        <w:t xml:space="preserve">     </w:t>
      </w:r>
      <w:r>
        <w:rPr/>
        <w:t>Да, одна простота важна - простота сердца. Если мы ее утратим, ее вернут не сырые овощи и не лечебное белье, а слезы, трепет и пламя. Если она жива, ей не помешает удобное старое кресло. Я покорно приму сигары, я смирюсь перед бургундским, я соглашусь сесть в такси, если они помогут мне сохранить удивление, страх и радость. Я не думаю, что только они помогают сохранить эти чувства; по-видимому, есть и другие методы. Но мне ни к чему простота, в которой нет ни удивления, ни страха, ни радости. Мне страшно бесовское видение: ребенок, в простоте своей презирающий игру.</w:t>
      </w:r>
    </w:p>
    <w:p>
      <w:pPr>
        <w:pStyle w:val="Style15"/>
        <w:ind w:right="1682" w:hanging="0"/>
        <w:jc w:val="both"/>
        <w:rPr/>
      </w:pPr>
      <w:r>
        <w:rPr>
          <w:rFonts w:eastAsia="Courier New"/>
        </w:rPr>
        <w:t xml:space="preserve">     </w:t>
      </w:r>
      <w:r>
        <w:rPr/>
        <w:t>Здесь, как и во многом другом, ребенок - лучший учитель. Самая суть ребенка в том, что он, дивясь, страшась и радуясь, не различает простого и сложного, естественного и искусственного. И дерево, и фонарь естественны для него, вернее - оба сверхъестественны. На диком деревенском лугу мальчик играет в железную дорогу. И прав: ведь паровоз плох не тем, что уродлив, и не тем, что дорог, и не тем, что опасен, а тем, что мы в него не играем. Беда не в том, что машин все больше, а в том, что люди стали машинами.</w:t>
      </w:r>
    </w:p>
    <w:p>
      <w:pPr>
        <w:pStyle w:val="Style15"/>
        <w:ind w:right="1682" w:hanging="0"/>
        <w:jc w:val="both"/>
        <w:rPr/>
      </w:pPr>
      <w:r>
        <w:rPr>
          <w:rFonts w:eastAsia="Courier New"/>
        </w:rPr>
        <w:t xml:space="preserve">     </w:t>
      </w:r>
      <w:r>
        <w:rPr/>
        <w:t>Нам нужно не обычаи менять и не привычки, а точку зрения, веру, взгляд. Если мы правильно увидим долг и долю человека, жизнь наша станет простой в единственно важном смысле слова. Всякий прост, когда искренне верит, надеется и любит. Тем же, кто вечно толкует нам о диете или о сандалиях, напомним великие слова: «Итак не заботьтесь и не говорите: «Что нам есть?», или: «Что нам пить?», или: «Во что нам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Вот лучшее правило жизни и лучший врачебный совет. Здоровье - как и сила, и красота, и благодать - дается тому, кто думает о другом.</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13">
        <w:bookmarkStart w:id="78" w:name="В13"/>
        <w:r>
          <w:rPr>
            <w:rStyle w:val="InternetLink"/>
            <w:b/>
            <w:sz w:val="22"/>
            <w:szCs w:val="22"/>
          </w:rPr>
          <w:t>В ЗАЩИТУ ЧЕЛОВЕКА ПО ИМЕНИ СМИТ</w:t>
        </w:r>
      </w:hyperlink>
      <w:bookmarkEnd w:id="78"/>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Некоторое время назад за свои скромные потуги на оптимизм я подвергся яростным нападкам со стороны мистера Ч. Ф. Г. Мастермэна, который заявил, что, отыскивая во всем поэзию, я сам привношу ее в жизнь. К сожалению, я не смею претендовать на то, что привношу поэзию в жизнь, - в лучшем случае, я лишь старательно фиксирую ее наличие в человеческом обиходе. Сентименталисты, находящиеся в плену пылких иллюзий, - это как раз те люди, которые не видят поэзии в обычных жизненных проявлениях. Они всецело подвержены влиянию слов, воздействию расплывчатой современной фразеологии, в соответствии с которой «замок» - слово поэтическое, а «почтамт» - непоэтическое; «рыцарь» и «орел» - поэтические, а «полицейский» и «свинья» - нет. Я вовсе не хочу сказать, что это несправедливо с точки зрения литературы, что с точки зрения стиля не существует разницы между орлами и свиньями. Хочу лишь отметить, что, когда обычный, рядовой человек отказывает в поэзии свинье или почтамту, он находится под дурманящим воздействием чисто литературных представлений. В этот момент он не видит предмет как таковой, в противном случае он убедился бы, что этот предмет не просто поэтичен, но подчеркнуто, вопиюще поэтичен. Так, он считает, что железнодорожный сигнал - понятие в высшей степени прозаическое, поскольку это слово само по себе звучит смешно, к тому же в нем нет рифмы. Однако если он вдумается, что же такое железнодорожный сигнал, он поймет, что это, в сущности, красный свет пламени, вспыхивающий, чтобы спасти людей от смерти, - предмет столь же поэтичный, как копье Бритомарты или лампа Аладдина. Иными словами, именно тот, кто воспринимает привычное как заурядное, и есть человек, живущий в потустороннем мире.</w:t>
      </w:r>
    </w:p>
    <w:p>
      <w:pPr>
        <w:pStyle w:val="Style15"/>
        <w:ind w:right="1682" w:hanging="0"/>
        <w:jc w:val="both"/>
        <w:rPr/>
      </w:pPr>
      <w:r>
        <w:rPr>
          <w:rFonts w:eastAsia="Courier New"/>
        </w:rPr>
        <w:t xml:space="preserve">     </w:t>
      </w:r>
      <w:r>
        <w:rPr/>
        <w:t>Из всех примеров, подтверждающих это общее положение, которые приходили мне в голову за последнее время, нет более любопытного и наглядного, чем фамилия Смит - великолепное доказательство того, что поэтизация обыденных явлений - это безусловный факт, тогда как их обыденность - безусловное заблуждение. Так, если мы будем рассматривать фамилию Смит согласно поверхностным и общепринятым понятиям, памятуя о том, когда она нам обычно встречается и что о ней обыкновенно говорится, мы воспримем эту фамилию как нечто смешное и тривиальное, на ум приходят карикатуры в «Панче», анекдоты, песенки - словом, вся избитая мелочь современной жизни, средоточием которой оказывается некий безвестный мистер Смит. Однако если мы внимательно вглядимся в это незамысловатое слово, нам неожиданно откроется целая поэма. [Смит (Smith) - кузнец (англ.).] Слово это означает великое ремесло, ремесло грубое и первобытное, заложенное в великом эпосе древности, профессию, которая неизменно поощрялась, ибо от нее всецело зависели «мужи». Ремесло это столь поэтично, что даже простые деревенские дети с немым любопытством следят за неистовой творческой мощью кузнечного дела, смутно ощущая, что пляшущие искры и оглушительные удары в недрах кузницы сродни чуду, которого не увидишь в сапожной мастерской или пекарне. Таинство пламени, тайна металла, битва между самым осязаемым и самым потусторонним из земных веществ, поражение непобедимого железа от руки своего великого победителя, жестокая невозмутимость Природы, хищная сметка человека, первооснова тысяч наук и искусств, пахота полей, рубка леса, снаряжение войска, основы оружейного дела - все это с поразительной краткостью, но и с завидной ясностью выведено на визитной карточке мистера Смита. Род Смитов - династия благородной старины и первобытной простоты. Не было бы ничего удивительного, если бы человека по имени Смит отличала надменная осанка и презрительная улыбка. А между тем романисты, если им надо вывести сильную, романтическую личность, упрямо называют его Вернон Эйлмер, что не значит ровным счетом ничего, или Бертран Вэлленс, что также ничего не значит, в то время как в полной их власти дать герою священное имя Смит, - имя, выкованное огнем и железом. С самых первых дней исторической летописи, с первых сказаний род Смитов рвался в бой; трофеи, им захваченные, принадлежат всему миру, имена их приняты повсеместно, их род древней самых древних наций, их герб - молот громовержца Тора.</w:t>
      </w:r>
    </w:p>
    <w:p>
      <w:pPr>
        <w:pStyle w:val="Style15"/>
        <w:ind w:right="1682" w:hanging="0"/>
        <w:jc w:val="both"/>
        <w:rPr/>
      </w:pPr>
      <w:r>
        <w:rPr>
          <w:rFonts w:eastAsia="Courier New"/>
        </w:rPr>
        <w:t xml:space="preserve">     </w:t>
      </w:r>
      <w:r>
        <w:rPr/>
        <w:t>Всякий, кого зовут Смит, может вести свою родословную от какого-нибудь Смита, который был адвокатом во времена Генриха VIII, или Смита, который был полковником в английской армии под Бленгеймом; Смита, который был кавалером, или Смита, который был пуританином; Смита, который был епископом, или Смита, который был повешен. Уже в самом этом имени содержится исчерпывающая историческая информация. При этом следует помнить, что происхождение великого рода уходит не только в исторические, но и в доисторические времена. Все лучшее, что есть на земле, берет свое начало не в тщательно выверенных фактах, а в зыбких легендах. В основе всего практического лежат за давностью лет едва различимые колоссальные небылицы. За расплывшимся исполинским образом исторического Смита проступают еще более внушительные и неясные очертания сказочного Смита, сына Вулкана, первого покорителя железа. Стыд, который испытывают многие Смиты за свою фамилию и за свою родословную, был бы поистине необъяснимым, не будь он следствием глубокого и укоренившегося порока, возникшего относительно недавно. Интерес к своей родословной, к своей генеалогии, который испытывали представители старинных аристократических родов, был не так уж плох, по сути дела, даже хорош. Исследовать происхождение человека - занятие, во всяком случае, не менее разумное, чем исследовать происхождение первоцвета, или барвинка, или луговой собачки; герольд со своим плащом и трубой по праву занимает место рядом с ботаником, или конхиологом, или специалистом по вопросам естествознания. Беда геральдических гипотез вовсе не в том, что они существовали, но в том, что они были слишком ограниченными. Эти гипотезы не касались родословной неотесанного крестьянина, таинственного происхождения лудильщика. Иными словами, беда не в том, что было чересчур много генеалогии, а в том, что ее было недостаточно. Следовало бы всерьез позаботиться о том, чтобы интерес к родословным распространялся на всех простых людей, чтобы мясник научился гордиться своим дедом, чтобы носильщик с гордостью произносил свое имя. Одного примера со Смитом вполне достаточно, чтобы увидеть, какой глубокий смысл заложен во всех самых простых фамилиях. Пример этот отнюдь не случаен, это относится к любой из тех привычных фамилий, которые представляются нам заурядными или абсурдными. Но кем бы мы ни были по сути своей, у нас у всех одно - благородное - происхождение.</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14">
        <w:bookmarkStart w:id="79" w:name="В14"/>
        <w:r>
          <w:rPr>
            <w:rStyle w:val="InternetLink"/>
            <w:b/>
            <w:sz w:val="22"/>
            <w:szCs w:val="22"/>
          </w:rPr>
          <w:t>ЗА БОЙКОЕ ПЕРО</w:t>
        </w:r>
      </w:hyperlink>
      <w:bookmarkEnd w:id="79"/>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Мой вышедший на прошлой неделе очерк, хуже которого мне в жизни ничего не приходилось читать, писался под пышным буком во время длительной прогулки и едва поспел на почту. Привожу эти подробности вовсе не затем, чтобы обыграть столь аппетитное прилагательное, как «пышный», а также вовсе не из эгоистических соображений - ведь эгоизм еще более обременителен для своего собственного ego, чем для других. Заповедь «познай себя» не спустилась на нас с небес, она родилась совсем в другом месте. Лично я наотрез отказываюсь познать себя - это человек не моего круга. Он мой таинственный благодетель, который предпочел оставаться неизвестным. Пишу все это также вовсе не из гордости за свою любовь к длительным прогулкам, ибо, по правде говоря, большую их часть я просидел под пышным буком. Указываю на обстоятельства, при которых писался мой очерк, поскольку глубоко убежден, что это и есть моя первейшая моральная обязанность журналиста. Журналистика сделалась бы куда более честным занятием, откажись она от присущих ей резонерства и важности. Она была бы куда правдивей, поведай о неразберихе и проволочках, о суматохе и беготне, в которых рождается. Мне хотелось бы также, чтобы в начале или конце газетных статей была помещена краткая ссылка на те обстоятельства, при которых создавалось нетленное произведение. К примеру, читаем заголовок: «Привьется ли биметаллизм в Австралии?» - и ниже мелким шрифтом: «Омнибус, второй этаж» или любое из тех мест, где мы, журналисты, большей частью и проводим нашу кропотливую исследовательскую и статистическую работу. Предположим, открывая какую-нибудь лихую утреннюю газетенку, мы читаем заголовок, набранный аршинными буквами: «Последние новости. Сражение под Пинг-Хо продолжается. Свидетельство очевидца». А в указанном месте сноска: «Кондитерская "Эй-би-си", Стрэнд». Точно так же заголовку «Следует ли старым девам выходить замуж за вдовцов?» предшествует примечание: «Трактир "Лебедь и Слон", 12.15», и так далее. В случае необходимости более пространного комментария имело бы смысл прибегнуть к системе легко узнаваемых сокращений. Так, например: «Как завоевать Англию? П. Г. Д. Д.» (Приморская гостиница. Дождливый день) или «Буддизм и немецкие пессимисты - сравнительный анализ. 3. Д. О. Р. Ц.» (Загородный дом. Обои в розовый цветочек). Подобные сокращения, несомненно, украсят наши статьи, придадут им особый колорит. Сама Природа окрасит их своими нежными красками, как окрашивает она цветы и вино.</w:t>
      </w:r>
    </w:p>
    <w:p>
      <w:pPr>
        <w:pStyle w:val="Style15"/>
        <w:ind w:right="1682" w:hanging="0"/>
        <w:jc w:val="both"/>
        <w:rPr/>
      </w:pPr>
      <w:r>
        <w:rPr>
          <w:rFonts w:eastAsia="Courier New"/>
        </w:rPr>
        <w:t xml:space="preserve">     </w:t>
      </w:r>
      <w:r>
        <w:rPr/>
        <w:t>Разумеется, я вовсе не собираюсь тем самым дискредитировать профессию журналиста. Просто, насколько я понимаю, чистосердечные рассуждения о том, как пишется очерк, не в пример более оправданны, чем пророческая напыщенность, которую напускает на себя газетчик в угоду современной журналистской практике. Все те, кто заявляет, что журналистика должна быть честной, по сути дела, хотят, чтобы она была респектабельной. Но честность не бывает респектабельной - респектабельно лицемерие. Честность всегда смеется, ведь все нас окружающее - смешно. Вдумайтесь, какое странное создание человек: это удивительное существо подбирает все, что его окружает, будь то яйца, арбузы, овцы и так далее, и закладывает в себя, как если бы он был саквояжем. Вспомните, что даже человеческие скелеты наделены способностью ухмыляться. А потому в любую эпоху самым честным и искренним людям предъявлялось обвинение в том, что называется «богохульством» и что, в сущности, означает легкомысленное отношение к жизни. Люди, прослывшие респектабельными, - это люди, напрочь лишенные убеждений. Взгляните на них, когда они шествуют по Бонд-стрит в начищенных до блеска цилиндрах. Ни одна естественная человеческая мысль не способна нарушить их непроницаемую степенность и простодушную уравновешенность. Боюсь, что примерно то же происходит и с корифеями нашей профессии, в особенности с теми, кто сочиняет передовицы. Им не хватает честности, чтобы хоть в чем-то проявить легкомыслие. Если бы автор передовиц в «Таймс» был честным (я имею в виду, интеллектуально честным) человеком, если бы он прозрел хотя бы на мгновение, последствия могли бы быть самыми ужасными: насмерть перепуганные подчиненные, заглянув в его кабинет, обнаружили бы, что он катается по полу, корчась от смеха, визжа как зарезанный и дрыгая ногами, - очередной скандал в редакции.</w:t>
      </w:r>
    </w:p>
    <w:p>
      <w:pPr>
        <w:pStyle w:val="Style15"/>
        <w:ind w:right="1682" w:hanging="0"/>
        <w:jc w:val="both"/>
        <w:rPr/>
      </w:pPr>
      <w:r>
        <w:rPr>
          <w:rFonts w:eastAsia="Courier New"/>
        </w:rPr>
        <w:t xml:space="preserve">     </w:t>
      </w:r>
      <w:r>
        <w:rPr/>
        <w:t>Первым шагом на пути к честной журналистике является признание того, что она не более чем просто журналистика. Большей частью она создается в безумной спешке, как правило, глубокой ночью, создается людьми, которые, как ни страшно в этом признаваться, не отличаются ни особым умом, ни незаурядными способностями. Журналистика по сути своей не может быть точной. Она может быть честной, а если так, то она не станет скрывать, более того - открыто признает свою неизбежную неточность. Ее задача вовсе не в том, чтобы сообщать чистую правду о русской артиллерии или канадских финансах. Ее задача состоит, вернее, должна состоять в том, чтобы сообщать чистую правду о настроении и убеждениях тех, кто ее создает. Главный грех журналистики заключается не в том, что передовица представляет историю в ложном свете, - представить историю в истинном свете едва ли возможно; главный грех журналистики состоит в том, что в своих статьях газетчик выставляет в ложном свете себя самого. И это чудовищная и, увы, расхожая практика. Происходит это вовсе не оттого, что журналист пишет второпях, но именно тогда, когда он стремится писать тщательно. Состряпанная на скорую руку статейка - явление вполне нравственное.</w:t>
      </w:r>
    </w:p>
    <w:p>
      <w:pPr>
        <w:pStyle w:val="Style15"/>
        <w:ind w:right="1682" w:hanging="0"/>
        <w:jc w:val="both"/>
        <w:rPr/>
      </w:pPr>
      <w:r>
        <w:rPr>
          <w:rFonts w:eastAsia="Courier New"/>
        </w:rPr>
        <w:t xml:space="preserve">     </w:t>
      </w:r>
      <w:r>
        <w:rPr/>
        <w:t>Газета вовсе не должна походить на энциклопедию, равно как газетчики не должны кичиться энциклопедической достоверностью своих статей. В известном смысле газету и энциклопедию подстерегает одинаковая участь. И та, и другая в конечном счете оказываются несостоятельными. Отличает их лишь то, что газета, выходя чрезвычайно быстро, интересна даже своими просчетами, в то время как энциклопедия, выходя чрезвычайно медленно, не интересна даже своими открытиями. Газета должна быть попросту исчерпывающим отчетом умного человека о своих ежедневных впечатлениях. Если же в ней этого нет - газета превращается в фальшивку. Настоящее молоко - это просто молоко; истинное вино - это вино, и ничего больше; истинная журналистика - это журналистика, и только. Заниматься журналистикой - значит уметь ежечасно черпать из повседневной жизни яркие впечатления и делиться ими с читателем, не допуская при этом ни слова фальши. Дайте нам легкомысленную журналистику, и мы спасем Англию.</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15">
        <w:bookmarkStart w:id="80" w:name="В15"/>
        <w:r>
          <w:rPr>
            <w:rStyle w:val="InternetLink"/>
            <w:b/>
            <w:sz w:val="22"/>
            <w:szCs w:val="22"/>
          </w:rPr>
          <w:t>СТАРЫЕ МАСТЕРА</w:t>
        </w:r>
      </w:hyperlink>
      <w:bookmarkEnd w:id="80"/>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Утверждение, что шедевры Старых Мастеров способствуют культурному развитию масс, не столь банально, как может показаться на первый взгляд. Оно одновременно более спорно, но и более верно, чем кажется. Все дело в том, что именно великое искусство прошлого может оказаться пригодным для этой цели, так как огромное множество современных веяний в изобразительном искусстве лишь поверхностны. Немало поучительного можно отыскать в пьесах Шекспира, а полотна таких мастеров, как Тициан и Леонардо, обладают поистине непревзойденной воспитательной силой.</w:t>
      </w:r>
    </w:p>
    <w:p>
      <w:pPr>
        <w:pStyle w:val="Style15"/>
        <w:ind w:right="1682" w:hanging="0"/>
        <w:jc w:val="both"/>
        <w:rPr/>
      </w:pPr>
      <w:r>
        <w:rPr>
          <w:rFonts w:eastAsia="Courier New"/>
        </w:rPr>
        <w:t xml:space="preserve">     </w:t>
      </w:r>
      <w:r>
        <w:rPr/>
        <w:t>Для того, чтобы объяснить, в чем состоит общезначимая ценность этих шедевров, следует вникнуть в одну из наиболее характерных особенностей, чтобы не сказать заболеваний, нашего времени. Основное отличие искусства прошлого, особенно искусства Возрождения, заключалось в том, что великий человек оставался прежде всего человеком. Незаурядным человеком в ряду самых заурядных людей. Шекспир и Рубенс ничем не отличались от самого простого человека своего времени: они ели и пили, любили и умирали так же, как и он. Вот что имеется в виду, когда говорят, что эти боги прочно стояли на земле. Вот что имеется в виду, когда говорят, что Шекспир часто бывает груб; вот что имеется в виду, когда говорят, что он часто бывает скучен. Речь идет о том, что великий поэт прошлого бывал ленив и рассеян; что он часто поддавался настроению; что многое в его книгах прямолинейно и не «артистично». Верно не только то, что Гомер иногда клевал носом, - верно и то, что сонливость Гомера была частью его величия. Посапывание слепого поэта потрясает небеса не меньше, чем храп самого Юпитера.</w:t>
      </w:r>
    </w:p>
    <w:p>
      <w:pPr>
        <w:pStyle w:val="Style15"/>
        <w:ind w:right="1682" w:hanging="0"/>
        <w:jc w:val="both"/>
        <w:rPr/>
      </w:pPr>
      <w:r>
        <w:rPr>
          <w:rFonts w:eastAsia="Courier New"/>
        </w:rPr>
        <w:t xml:space="preserve">     </w:t>
      </w:r>
      <w:r>
        <w:rPr/>
        <w:t>Художники прошлого были просты и естественны в проявлениях, как и все люди. Что же касается современного художника, то он выставляет себя особым, фантастическим существом, которое даже чувствует и питается на свой, особый лад. Сравните Веласкеса с Уистлером, сравните Шекспира с Шоу, сравните даже Аддисона со Стивенсоном. Уистлер воображал себя бабочкой, которая наслаждается диковинными цветами и беспечно порхает где придется. Многие друзья Стивенсона называли его эльфом, и хотя это вовсе не означало, что ему чуждо все человеческое, из этого следовало, что он в известном смысле бесплотен. Бернард Шоу, безусловно, чародей, причем чародей ирландский, что еще хуже…</w:t>
      </w:r>
    </w:p>
    <w:p>
      <w:pPr>
        <w:pStyle w:val="Style15"/>
        <w:ind w:right="1682" w:hanging="0"/>
        <w:jc w:val="both"/>
        <w:rPr/>
      </w:pPr>
      <w:r>
        <w:rPr>
          <w:rFonts w:eastAsia="Courier New"/>
        </w:rPr>
        <w:t xml:space="preserve">     </w:t>
      </w:r>
      <w:r>
        <w:rPr/>
        <w:t>Так вот, различие между двумя представлениями о гениальности - гениальность как Нечто большее и гениальность как Нечто иное - во многом определяет воздействие изобразительного искусства на людей. У великих художников было все то, что принято называть «слабостями»: они постоянно добивались выгодных заказов, они нередко угождали низменным вкусам. Они мало заботились о славе, а порой и о чести. Они писали с удивительной легкостью и, как точно заметил Рескин, беззаботно оставляли свои великие фрески «на произвол свирепых морских ураганов и прожорливых червей». Вместе с тем им были свойственны не только обычные недостатки, но и не менее обычные добродетели, и независимо от того, были ли они хорошими или плохими людьми, их представление о добре было таким же, как и у всех прочих. Пусть они слишком редко стремились изменить свое поведение, зато им никогда не пришло бы в голову изменить своей совести. В результате им удалось сохранить в неприкосновенности то примитивное чутье, те земные аппетиты и бессознательные инстинкты, которые ничем не отличаются от чутья, вкусов и инстинктов всякого простого человека, живи он даже в наших растленных современных городах, и которые в нашей современной растленной жизни играют первостепенную роль.</w:t>
      </w:r>
    </w:p>
    <w:p>
      <w:pPr>
        <w:pStyle w:val="Style15"/>
        <w:ind w:right="1682" w:hanging="0"/>
        <w:jc w:val="both"/>
        <w:rPr/>
      </w:pPr>
      <w:r>
        <w:rPr>
          <w:rFonts w:eastAsia="Courier New"/>
        </w:rPr>
        <w:t xml:space="preserve">     </w:t>
      </w:r>
      <w:r>
        <w:rPr/>
        <w:t>Не пускаясь (даже мимоходом) в давний, еще времен Свифта и Темпла, спор о сравнительных достоинствах Старого и Нового времени, мы можем со всей определенностью сказать, что с воспитательной точки зрения Старое время лучше Нового. Несколько серо-зеленых мазков на обрывке оберточной бумаги могут быть по-своему ничуть не хуже, чем какой-нибудь натюрморт кисти фламандского художника или «Святое семейство» - итальянского. Однако совершенно очевидно, что две последние картины гораздо нагляднее объяснят простому человеку, что представляет собой живопись. Мы слишком легко подходим к вопросу о «школах» в изобразительном искусстве. Искусство Рафаэля, может быть, ничуть не лучше любого другого искусства, но как «школа» оно, несомненно, предпочтительней. Импрессионизм, постимпрессионизм, пост-постимпрессионизм и так далее - это явления, которые можно превозносить или критиковать в зависимости от эстетических пристрастий каждого человека. Их можно рассматривать как конец искусства с точки зрения его целей. Их можно рассматривать как конец искусства с точки зрения его нецелесообразности. Однако, как бы то ни было, эти явления никак не назовешь началом искусства: это не возникновение, не зарождение, не исходная точка искусства. Что же представляет собой искусство, какова его первооснова, откуда взялась у людей потребность писать картины - на все эти вопросы могут дать ответ Старые Мастера. И только они.</w:t>
      </w:r>
    </w:p>
    <w:p>
      <w:pPr>
        <w:pStyle w:val="Style15"/>
        <w:ind w:right="1682" w:hanging="0"/>
        <w:jc w:val="both"/>
        <w:rPr/>
      </w:pPr>
      <w:r>
        <w:rPr>
          <w:rFonts w:eastAsia="Courier New"/>
        </w:rPr>
        <w:t xml:space="preserve">     </w:t>
      </w:r>
      <w:r>
        <w:rPr/>
        <w:t>Можно было бы привести массу примеров, но довольно будет обратиться к расхожей фразе, вызывающей привычную ухмылку у искусствоведов. Я имею в виду сочетание «сюжетное полотно». Именно в сюжетных полотнах нагляднее всего проявляется отличие старого героя, который был человеком и даже сверхчеловеком, от нового героя, который не человек вовсе. В картине Леонардо да Винчи есть сюжет, в картине Паоло Веронезе есть сюжет, в картинах кисти Тициана или Тинторетто также присутствует сюжет. Возникает вопрос: какой именно? Большинство полотен, написанных в средние века и в эпоху Возрождения, постоянно рассказывают одну и ту же историю - историю, на которой зиждется вся наша европейская цивилизация, зиждется настолько прочно, как если бы эта история была волшебной сказкой или чистейшей правдой. Неприязнь к сюжетным полотнам возникла только в наше время по той простой причине, что сюжет этот сочли скучным. Я не стану распространяться о том, устарела ли великая история о богочеловеке. Скажу лишь, что равной замены этой истории я пока не вижу.</w:t>
      </w:r>
    </w:p>
    <w:p>
      <w:pPr>
        <w:pStyle w:val="Style15"/>
        <w:ind w:right="1682" w:hanging="0"/>
        <w:jc w:val="both"/>
        <w:rPr/>
      </w:pPr>
      <w:r>
        <w:rPr>
          <w:rFonts w:eastAsia="Courier New"/>
        </w:rPr>
        <w:t xml:space="preserve">     </w:t>
      </w:r>
      <w:r>
        <w:rPr/>
        <w:t>Старые Мастера обладают и другими качествами, доказывающими, что они не только полубоги, но и великие педагоги. Я имею в виду то, что в своих картинах они неустанно взывают к народному инстинкту, заложенному и в них самих, и в их меценатах, и в толпе их неискушенных почитателей. Обратимся в качестве примера к ясности и цельности их картин. В «Видении суда» Микеланджело перед нами предстает настоящий человек на настоящих небесах. Человек дышит. Небо сияет. Просвещенному зрителю это может показаться неправдоподобным, зато куда более правдоподобной покажется эта же картина непросвещенной толпе, на фоне которой культурные знатоки выглядят жалкой горсткой ничтожных отщепенцев. Для всего человечества, для людей неприхотливых и естественных изображение живого человека на ясном небе отнюдь не покажется неправдоподобным. Более того, такое изображение будет восприниматься более правдоподобным, чем импрессионистический портрет конкретного человека или постимпрессионистическая зарисовка конкретного места.</w:t>
      </w:r>
    </w:p>
    <w:p>
      <w:pPr>
        <w:pStyle w:val="Style15"/>
        <w:ind w:right="1682" w:hanging="0"/>
        <w:jc w:val="both"/>
        <w:rPr/>
      </w:pPr>
      <w:r>
        <w:rPr>
          <w:rFonts w:eastAsia="Courier New"/>
        </w:rPr>
        <w:t xml:space="preserve">     </w:t>
      </w:r>
      <w:r>
        <w:rPr/>
        <w:t>А потому я ратую за обращение к Старым Мастерам ради того преданного глубокому забвению дела, которое зовется народным образованием. Наши историки лгут гораздо больше, чем наши журналисты; наши модные концепции прошлого меняются с каждой новой модой, и, как и всякая мода, эти концепции капризны и отвратительно вульгарны. Зато не лгут выцветшие краски и старые холсты, и твердость их рисунка, богатство красок, откровенная искренность их тематики способны еще многое поведать нам. Я вовсе не хочу сказать, что мы вновь впали в варварство. Я хочу сказать только, что есть чему поучиться у Старых Мастеров.</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16">
        <w:bookmarkStart w:id="81" w:name="В16"/>
        <w:r>
          <w:rPr>
            <w:rStyle w:val="InternetLink"/>
            <w:b/>
            <w:sz w:val="22"/>
            <w:szCs w:val="22"/>
          </w:rPr>
          <w:t>БЕРНАРД ШОУ</w:t>
        </w:r>
      </w:hyperlink>
      <w:bookmarkEnd w:id="81"/>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старые добрые времена, когда не ведали нынешнего уныния и милый, уютный Ибсен наполнял нашу жизнь здоровой радостью, а сентиментальные романы забытого Золя вносили в наш дом чистоту и веселье, считалось, что плохо, если тебя не понимают. Нужно подумать о том, всегда ли это плохо. Если враг не поймет нас, он не узнает нашего слабого места и попытается ловить птицу сетью, поражать рыбу стрелой. Приведу современный пример. Здесь прекрасно подойдет Остин Чемберлен. Он непрестанно побеждает или обходит своих врагов, ибо истинные его достоинства и недостатки сильно отличаются от тех, которые видят в нем и противники, и сторонники. Для сторонников он - человек дела, для противников - грубый деляга, тогда как в реальности он прекрасный оратор и романтический актер. Ему доступна самая суть мелодрамы - он умеет казаться одиноким и загнанным, хотя его поддерживает огромное большинство. Толпа так рыцарственна, что ее герой должен быть несчастным; это не лицемерие, а дань, которую сила платит слабости. Нелепо - и все же красиво - его заявление о том, что его город остался ему верен. Он носит в петлице яркий и странный цветок, словно второстепенный поэт из декадентов. Что же до грубости и практичности и призывов к здравому смыслу, все это - самый обычный ораторский прием… Цель у оратора - иная, чем у поэта или скульптора. Скульптор должен убедить, что он скульптор, оратор - что он не оратор. Примите Чемберлена за грубого практика, и дело его в шляпе. Стоит ему сказать что-нибудь про империю, как все закричат, что, когда приходит час, простые, практичные люди изрекают великие истины. Стоит ему пуститься в пустую риторику, знакомую любому актеру, и все признают, что, в конце концов, у деловых людей - высокие идеалы. Планы его развеялись дымом, он ничего не сделал, только все запутал. Он трогает сердце, как тот кельт у Мэтью Арнолда, который «шел в бой и никогда не побеждал». Поистине, это какая-то гора проектов и неудач. Но все же - гора; а горы романтичны.</w:t>
      </w:r>
    </w:p>
    <w:p>
      <w:pPr>
        <w:pStyle w:val="Style15"/>
        <w:ind w:right="1682" w:hanging="0"/>
        <w:jc w:val="both"/>
        <w:rPr/>
      </w:pPr>
      <w:r>
        <w:rPr>
          <w:rFonts w:eastAsia="Courier New"/>
        </w:rPr>
        <w:t xml:space="preserve">     </w:t>
      </w:r>
      <w:r>
        <w:rPr/>
        <w:t>Есть и другой человек в нашем мире, обретший радость непонимания. Он во всех отношениях не похож на Остина Чемберлена. Те, кто спорит с Бернардом Шоу, и те, кто с ним согласен (если такие люди есть), считают его смешным и занятным, как фокусник или клоун. Все говорят, что его нельзя принимать всерьез; что он защищает и бранит, следуя собственной прихоти; что он готов на все, только бы вызвать удивление и смех. Это не просто ложь, это - полная противоположность правде. С таким же успехом можно сказать, что Диккенсу не хватает неистового пыла Джейн Остин. Сила и слава Бернарда Шоу - в его удивительной последовательности. Он хорош не тем, что прыгает сквозь обруч или стоит на голове, а тем, что он день и ночь защищает свою крепость. Быстро и строго прилагает он свои принципы ко всему, что случается на небе и на земле. Мерка его неизменна. Слабые разумом мятежники и слабые разумом противники перемен ненавидят (и боятся) в нем именно это. Им ненавистно, что ценности его так тверды, закон - так суров. Можно нападать на его веру, что я и делаю, но совершенно невозможно обвинить его в непоследовательности. Если он не любит беззакония, он не потерпит его ни в социалисте, ни в империалисте. Если он не любит пылкого патриотизма, он не потерпит его ни в бурах, ни в англичанах, ни в шотландцах. Если он не любит уз и обетов брака, еще более претят ему обеты и узы незаконной любви. Если он обличает безответственность веры, он обличит и безответственность искусства. Он угодил богеме, провозгласив, что женщины равны мужчинам, но сильно рассердил ее, прибавив, что и мужчина равен женщине. Справедливость его безошибочна, как механизм; в нем есть что-то страшное, как в машине. Причудлив и дик, своенравен и непредсказуем: не Шоу, а самый обычный министр. Это сэр Майкл Хикс-Бич прыгает сквозь обруч. Это сэр Генри Фаулер стоит на голове. Важный и уважаемый политик и впрямь непрестанно меняет позицию; он готов защищать что угодно, и его не примешь всерьез. Я прекрасно знаю, что скажет Шоу через тридцать лет. Он скажет то же самое, что говорит сейчас. Когда через тридцать лет я встречу старца с седой бородой до земли и произнесу: «Женщин обижать нельзя», почтенный патриарх поднимет иссохшую руку и собьет меня с ног. Да, мы знаем, что скажет тогда Шоу. Но какой пророк и оракул посмеет предположить, что скажет тогда мистер Асквит?</w:t>
      </w:r>
    </w:p>
    <w:p>
      <w:pPr>
        <w:pStyle w:val="Style15"/>
        <w:ind w:right="1682" w:hanging="0"/>
        <w:jc w:val="both"/>
        <w:rPr/>
      </w:pPr>
      <w:r>
        <w:rPr>
          <w:rFonts w:eastAsia="Courier New"/>
        </w:rPr>
        <w:t xml:space="preserve">     </w:t>
      </w:r>
      <w:r>
        <w:rPr/>
        <w:t>Почему-то считают, что отсутствие убеждений дает уму живость и свободу. Это не так. Тот, кто во что-нибудь верит, ответит точно и метко, ибо оружие его при нем, и мерку свою он приложит в мгновение ока. Человеку, вступившему в спор с Бернардом Шоу, может показаться, что у того десять лиц. Так человеку, скрестившему шпагу с блестящим дуэлянтом, может показаться, что у того - десять клинков. В том-то и дело, что клинок - один, но очень верный. Глубоко убежденный человек кажется странным, ибо он не меняется вместе с миром. Миллионы людей считают себя здравомыслящими, потому что они успевают заразиться каждым из модных безумий; вихрь мира сего втягивает их в одну нелепость за другой.</w:t>
      </w:r>
    </w:p>
    <w:p>
      <w:pPr>
        <w:pStyle w:val="Style15"/>
        <w:ind w:right="1682" w:hanging="0"/>
        <w:jc w:val="both"/>
        <w:rPr/>
      </w:pPr>
      <w:r>
        <w:rPr>
          <w:rFonts w:eastAsia="Courier New"/>
        </w:rPr>
        <w:t xml:space="preserve">     </w:t>
      </w:r>
      <w:r>
        <w:rPr/>
        <w:t>Про Бернарда Шоу и даже про тех, кто много глупее его, обычно говорят: «Они хотят доказать, что белое - это черное». Лучше бы сперва подумать о том, точно ли мы обозначаем цвета. Не знаю, зовется ли белым черное, но желтое и розовато-бежевое белым зовется. Белое вино - светло-желтое, а европейца, чье лицо неопределенного, бежеватого, иногда розоватого цвета, мы именуем «белым человеком», что звучит жутко, как описание призрака у Эдгара По.</w:t>
      </w:r>
    </w:p>
    <w:p>
      <w:pPr>
        <w:pStyle w:val="Style15"/>
        <w:ind w:right="1682" w:hanging="0"/>
        <w:jc w:val="both"/>
        <w:rPr/>
      </w:pPr>
      <w:r>
        <w:rPr>
          <w:rFonts w:eastAsia="Courier New"/>
        </w:rPr>
        <w:t xml:space="preserve">     </w:t>
      </w:r>
      <w:r>
        <w:rPr/>
        <w:t>Если кто-то попросит официанта принести желтого вина, тот усомнится в его разуме. Если чиновник сообщит из Бирмы, что там живет «две тысячи бежеватых людей», его сочтут глупым шутником и выгонят со службы. Однако оба пострадают за правду. Бернард Шоу - именно этот правдолюбец из ресторана, именно этот правдолюбец из Бирмы. Все думают, что он сумасброд и чудак, потому что он не называет желтого белым. И блеском своим и твердостью он обязан очевидной, но забытой истине, гласящей, что правда удивительней выдумки. Иначе и быть не может; ведь выдумка должна угодить нам.</w:t>
      </w:r>
    </w:p>
    <w:p>
      <w:pPr>
        <w:pStyle w:val="Style15"/>
        <w:ind w:right="1682" w:hanging="0"/>
        <w:jc w:val="both"/>
        <w:rPr/>
      </w:pPr>
      <w:r>
        <w:rPr>
          <w:rFonts w:eastAsia="Courier New"/>
        </w:rPr>
        <w:t xml:space="preserve">     </w:t>
      </w:r>
      <w:r>
        <w:rPr/>
        <w:t>Таким образом, если судить здраво, Шоу убедителен и последователен. Он хочет видеть вещи такими, как они есть; и нередко видит их такими, тогда как наша цивилизация вообще не видит ничего. Однако он не во всем верен действительности, и то, в чем он ей неверен, очень серьезно.</w:t>
      </w:r>
    </w:p>
    <w:p>
      <w:pPr>
        <w:pStyle w:val="Style15"/>
        <w:ind w:right="1682" w:hanging="0"/>
        <w:jc w:val="both"/>
        <w:rPr/>
      </w:pPr>
      <w:r>
        <w:rPr>
          <w:rFonts w:eastAsia="Courier New"/>
        </w:rPr>
        <w:t xml:space="preserve">     </w:t>
      </w:r>
      <w:r>
        <w:rPr/>
        <w:t>Свои прочные, признанные воззрения Шоу прекрасно изложил в «Квинтэссенции ибсенизма». Если говорить коротко, он считает, что консервативные идеалы плохи не тем, что консервативны, а тем, что это - идеалы. Любой идеал мешает нам судить о частном случае; любое нравственное обобщение ущемляет личность; золотое правило этики - в том, что нет золотого правила. Можно возразить, что такие идеи не освобождают людей, а лишь мешают им. Стоит ли говорить сообществу, что оно свободно, если его лишили права создавать законы? Свободный народ тем и свободен, что сам создает закон. Стоит ли говорить человеку (или философу), что он свободен, если он лишен права на обобщение? Без обобщений нет и человека. Словом, когда Шоу запрещает людям иметь вполне определенные нравственные идеалы, он подобен тому, кто запретил бы иметь детей. Фразу о золотом правиле можно опровергнуть, переставив ее части. То, что нет золотого правила, - тоже правило, только не золотое, а железное.</w:t>
      </w:r>
    </w:p>
    <w:p>
      <w:pPr>
        <w:pStyle w:val="Style15"/>
        <w:ind w:right="1682" w:hanging="0"/>
        <w:jc w:val="both"/>
        <w:rPr/>
      </w:pPr>
      <w:r>
        <w:rPr>
          <w:rFonts w:eastAsia="Courier New"/>
        </w:rPr>
        <w:t xml:space="preserve">     </w:t>
      </w:r>
      <w:r>
        <w:rPr/>
        <w:t>Однако главная сенсация последних лет - то, как быстро и ловко развил Шоу веру в сверхчеловека. Прежде он высмеивал верования прошлого; теперь обрел божество в туманном будущем. Прежде он обличал идеалы; теперь обрел самый дикий идеал - невиданное существо. Но всякий, кто знал и любил его, как должно, мог это предсказать.</w:t>
      </w:r>
    </w:p>
    <w:p>
      <w:pPr>
        <w:pStyle w:val="Style15"/>
        <w:ind w:right="1682" w:hanging="0"/>
        <w:jc w:val="both"/>
        <w:rPr/>
      </w:pPr>
      <w:r>
        <w:rPr>
          <w:rFonts w:eastAsia="Courier New"/>
        </w:rPr>
        <w:t xml:space="preserve">     </w:t>
      </w:r>
      <w:r>
        <w:rPr/>
        <w:t>Дело в том, что Бернард Шоу никогда не видел истинной реальности. Если бы он увидел ее, он бы перед ней преклонился. Но ему мешал увидеть ее тайный идеал. Шоу непрестанно сравнивал людей с кем-то иным - с марсианином, с чудищем, с мудрецом стоиков, с Юлием Цезарем, с Зигфридом, со сверхчеловеком. Быть может, такое мерило прекрасно, быть может, оно ужасно, однако это ничуть не значит, что Шоу видит все, «как оно есть». Тот, кто припомнит Бриарея, а потом назовет людей калеками, не видит все, «как есть». Тот, кто придумает полубога, который может появиться, а может и не появиться в будущем, и сочтет всех идиотами в сравнении с ним, не видит все, «как есть». В той ли, иной ли мере Шоу делал это всегда. Когда мы видим людей, как они есть, мы не кривимся, а восторгаемся: что же нам еще делать? Странно, даже страшно видеть поразительное существо, наделенное дивным даром зрения и всемогущими пальцами - и мечтами и нелогичной привязанностью к дому или к ребенку. Мы спокойно глядим на него лишь потому, что высокомерно и необоснованно сравниваем его с чем-то высшим. Ощущение превосходства сохраняет нам холодность и трезвость; если бы мы узрели истину, мы бы рухнули в страхе на колени. Каждое мгновение сознательной жизни - невообразимое чудо, каждое лицо на улице невероятно, как в сказке. Это факты, и мы их не видим не потому, что мы особенно умны или опытны, а потому что мы привыкли к дотошным и унылым сравнениям. В жизни Бернард Шоу - один из самых человечных на свете людей; но здесь ему не хватает человечности. Он даже поддался в некоторой степени умственной немощи своего учителя и принял странную идею, что сильный и великий человек все презирает. Если человек действительно силен и велик, он преклонится перед маргариткой. Когда Шоу презрительно смотрит сверху вниз на шествие империй и цивилизаций, это не значит, что он видит их, «как они есть». Я скорее поверил бы, что это так, если бы он с благоговением воззрился на свои ноги. «Что за прекрасные и прилежные создания, - вопрошал бы он, - неустанно служат мне? Чем я это заслужил? Какая фея подарила их мне в сказочном краю детства? Какое божество должен я ублажить пламенем и вином, чтобы они не унесли меня куда-нибудь?»</w:t>
      </w:r>
    </w:p>
    <w:p>
      <w:pPr>
        <w:pStyle w:val="Style15"/>
        <w:ind w:right="1682" w:hanging="0"/>
        <w:jc w:val="both"/>
        <w:rPr/>
      </w:pPr>
      <w:r>
        <w:rPr>
          <w:rFonts w:eastAsia="Courier New"/>
        </w:rPr>
        <w:t xml:space="preserve">     </w:t>
      </w:r>
      <w:r>
        <w:rPr/>
        <w:t>Оценить хоть что-то можно лишь тогда, когда тебе ведома тайна смирения, которую мы почти вправе назвать тайною тьмы. Тот, кто сказал: «Блаженны ничего не ожидающие, ибо они не разочаруются», недодумал и ошибся. Сказать надо иначе: «Блаженны ничего не ожидающие, ибо познают удивление». Если мы ничего не требуем, розы краснее для нас, чем для других, трава зеленее, солнце ярче. Блаженны, кто ничего не ждет, ибо они обретут города и горы; блаженны кроткие, ибо они наследуют землю. Пока мы не поймем, что вещей, окружающих нас, могло не быть, мы не поймем, что они есть. Пока мы не увидим тьмы, мы не оценим света. Когда же мы увидим ее, свет покажется нам ослепительным, неожиданным и прекрасным. Одна из бесчисленных и диких шуток истины - в том, что мы не узнаем ничего, пока не поймем своего невежества.</w:t>
      </w:r>
    </w:p>
    <w:p>
      <w:pPr>
        <w:pStyle w:val="Style15"/>
        <w:ind w:right="1682" w:hanging="0"/>
        <w:jc w:val="both"/>
        <w:rPr/>
      </w:pPr>
      <w:r>
        <w:rPr>
          <w:rFonts w:eastAsia="Courier New"/>
        </w:rPr>
        <w:t xml:space="preserve">     </w:t>
      </w:r>
      <w:r>
        <w:rPr/>
        <w:t>Вот он, единственный изъян в величии Шоу. Этот писатель не может стать поистине великим только потому, что ему трудно угодить. В нем нет смирения - самого мятежного из наших свойств, - и потому он так настойчиво проповедует сверхчеловека. Много лет он ругал людей за их отсталость и вдруг обнаружил со свойственным ему умом, что обычный, двуногий человек навряд ли может быть прогрессивным. Усомнившись в том, что человек и прогресс совместимы, всякий, кому угодить легко, махнул бы рукой на прогресс и остался с людьми. Но Шоу угодить трудно, и он, отбросив человечество со всеми его слабостями, предался прогрессу ради прогресса. Если существующий человек не способен принять новую философию, Шоу ищет не нового учения, а нового человека. Поясним сравнением: убедившись в том, что ребенок не ест какой-то пищи, нянька не просит дать что-нибудь другое, а выбрасывает из окна ребенка и требует нового. Шоу не может понять, что мы ценим и любим человека - пьющего пиво, создающего веры, драчливого, слабого, чувствительного, достойного человека. Все, что основано на нем, бессмертно; все, что основано на мифе о сверхчеловеке, гибнет вместе с породившими его цивилизациями. Когда Христос основал Свою великую Церковь, он положил в ее основание не боговидца Иоанна, не гениального Павла, а простака, ловчилу, труса, словом - человека.</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17">
        <w:bookmarkStart w:id="82" w:name="В17"/>
        <w:r>
          <w:rPr>
            <w:rStyle w:val="InternetLink"/>
            <w:b/>
            <w:sz w:val="22"/>
            <w:szCs w:val="22"/>
          </w:rPr>
          <w:t>СКАЗКИ ТОЛСТОГО</w:t>
        </w:r>
      </w:hyperlink>
      <w:bookmarkEnd w:id="82"/>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определенном смысле можно сказать, что на свете есть странный закон: чем цивилизованней мы становимся, тем больше в нас простоты. Чем пристальней и глубже мы вглядываемся в предметы, тем сильней сливается все, объединяется чем-то общим, и, наконец, мир предстает нам впервые единым, удивительным и новым. Все великие писатели нашей эпохи пытаются так или иначе восстановить связь с простотою или (по неточному и модному выражению) вернуться к природе. Одни считают, что для этого надо полностью отказаться от вина, другие - что надо пить больше, чем влезет. Одни хотят перековать мечи на орала, другие - перековать орала на плохие штыки.</w:t>
      </w:r>
    </w:p>
    <w:p>
      <w:pPr>
        <w:pStyle w:val="Style15"/>
        <w:ind w:right="1682" w:hanging="0"/>
        <w:jc w:val="both"/>
        <w:rPr/>
      </w:pPr>
      <w:r>
        <w:rPr>
          <w:rFonts w:eastAsia="Courier New"/>
        </w:rPr>
        <w:t xml:space="preserve">     </w:t>
      </w:r>
      <w:r>
        <w:rPr/>
        <w:t>Для ура-патриота просто и естественно убивать других пулями, себя джином. Для гуманного террориста - убивать других динамитом, себя - вегетарианством. Наверное, меня сочтут мещанином, если я скажу, что все наши призывы к простоте не так уж просты - ведь для того, чтоб убедить себя или других, приходится исписывать целые тома хитроумнейшими доводами. Как бы то ни было, величие наших дней в том и состоит, что все как один идут к простоте по той или иной дороге. Ибсен возвращается к ней по твердым плитам факта, Метерлинк - по вечной тропе сказки. Чтобы достигнуть простоты, Уитмен призывает нас принять как можно больше, Толстой - призывает как можно больше отбросить.</w:t>
      </w:r>
    </w:p>
    <w:p>
      <w:pPr>
        <w:pStyle w:val="Style15"/>
        <w:ind w:right="1682" w:hanging="0"/>
        <w:jc w:val="both"/>
        <w:rPr/>
      </w:pPr>
      <w:r>
        <w:rPr>
          <w:rFonts w:eastAsia="Courier New"/>
        </w:rPr>
        <w:t xml:space="preserve">     </w:t>
      </w:r>
      <w:r>
        <w:rPr/>
        <w:t>Героические попытки вернуться к простоте немного напоминают попытки котенка изловить свой хвост. Кошачий хвост несложен и красив, мягок на ощупь и приятно изогнут; однако есть у него немаловажное свойство - он сзади. Трудно отрицать, что в другом месте это уже был бы не совсем хвост. Так и природа: вся ее суть, вся тайна - в том, что ей положено быть за нашей спиной. Глупо, даже кощунственно думать, что можно увидеть лицом к лицу природу вообще или собственную свою природу. Это похоже на дикую сказку про кота, который отправился в путь, твердо веря, что хвост его растет, словно дерево, на краю земли. Когда глядишь со стороны на ищущего простоту философа, он очень похож на котенка, который, пронзительно мяукая, резво гоняется за своим коротеньким хвостом. Все величие природы - в том, что она всесильна и невидима; в том, что она, скорее всего, правит нами именно тогда, когда мы о ней не думаем. «Лица моего не можно тебе увидеть», - сказал Господь пророку. Признаем же со всем почтением, что природа прячется за нашей спиной.</w:t>
      </w:r>
    </w:p>
    <w:p>
      <w:pPr>
        <w:pStyle w:val="Style15"/>
        <w:ind w:right="1682" w:hanging="0"/>
        <w:jc w:val="both"/>
        <w:rPr/>
      </w:pPr>
      <w:r>
        <w:rPr>
          <w:rFonts w:eastAsia="Courier New"/>
        </w:rPr>
        <w:t xml:space="preserve">     </w:t>
      </w:r>
      <w:r>
        <w:rPr/>
        <w:t>Именно эти соображения почти сводят на нет вдохновенные призывы к простоте и громовые поучения Толстого. Мы чувствуем, что бороться со сложностью - недостаточно, чтобы стать простым; более того, в светлые минуты мы постигаем, что простым вообще невозможно стать. Осознанная простота, быть может, сложнее самой роскоши. И роскошь, и пышность нередко бывали простыми в самом прямом смысле слова; их порождала почти детская восприимчивость души, им предавались люди, имеющие очи, чтобы видеть, и уши, чтобы слышать.</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К златому престолу царя Соломона</w:t>
      </w:r>
    </w:p>
    <w:p>
      <w:pPr>
        <w:pStyle w:val="Style15"/>
        <w:ind w:right="1682" w:hanging="0"/>
        <w:jc w:val="both"/>
        <w:rPr>
          <w:sz w:val="18"/>
          <w:szCs w:val="18"/>
        </w:rPr>
      </w:pPr>
      <w:r>
        <w:rPr>
          <w:rFonts w:eastAsia="Courier New"/>
          <w:sz w:val="18"/>
          <w:szCs w:val="18"/>
        </w:rPr>
        <w:t xml:space="preserve">     </w:t>
      </w:r>
      <w:r>
        <w:rPr>
          <w:sz w:val="18"/>
          <w:szCs w:val="18"/>
        </w:rPr>
        <w:t>Свозили сокровища мира,</w:t>
      </w:r>
    </w:p>
    <w:p>
      <w:pPr>
        <w:pStyle w:val="Style15"/>
        <w:ind w:right="1682" w:hanging="0"/>
        <w:jc w:val="both"/>
        <w:rPr>
          <w:sz w:val="18"/>
          <w:szCs w:val="18"/>
        </w:rPr>
      </w:pPr>
      <w:r>
        <w:rPr>
          <w:rFonts w:eastAsia="Courier New"/>
          <w:sz w:val="18"/>
          <w:szCs w:val="18"/>
        </w:rPr>
        <w:t xml:space="preserve">     </w:t>
      </w:r>
      <w:r>
        <w:rPr>
          <w:sz w:val="18"/>
          <w:szCs w:val="18"/>
        </w:rPr>
        <w:t>Слоновую кость, обезьян и павлинов</w:t>
      </w:r>
    </w:p>
    <w:p>
      <w:pPr>
        <w:pStyle w:val="Style15"/>
        <w:ind w:right="1682" w:hanging="0"/>
        <w:jc w:val="both"/>
        <w:rPr/>
      </w:pPr>
      <w:r>
        <w:rPr>
          <w:rFonts w:eastAsia="Courier New"/>
          <w:sz w:val="18"/>
          <w:szCs w:val="18"/>
        </w:rPr>
        <w:t xml:space="preserve">     </w:t>
      </w:r>
      <w:r>
        <w:rPr>
          <w:sz w:val="18"/>
          <w:szCs w:val="18"/>
        </w:rPr>
        <w:t>Купцы и Фарсиса и Тира.</w:t>
      </w:r>
    </w:p>
    <w:p>
      <w:pPr>
        <w:pStyle w:val="Style15"/>
        <w:ind w:right="1682" w:hanging="0"/>
        <w:jc w:val="both"/>
        <w:rPr/>
      </w:pPr>
      <w:r>
        <w:rPr>
          <w:rFonts w:eastAsia="Courier New"/>
          <w:sz w:val="18"/>
          <w:szCs w:val="18"/>
        </w:rPr>
        <w:t xml:space="preserve">     </w:t>
      </w:r>
      <w:r>
        <w:rPr>
          <w:sz w:val="18"/>
          <w:szCs w:val="18"/>
          <w:lang w:val="en-US"/>
        </w:rPr>
        <w:t>[</w:t>
      </w:r>
      <w:r>
        <w:rPr>
          <w:sz w:val="18"/>
          <w:szCs w:val="18"/>
        </w:rPr>
        <w:t>Перевод М. Фрейдкина.</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lang w:val="en-US"/>
        </w:rPr>
      </w:pPr>
      <w:r>
        <w:rPr>
          <w:rFonts w:eastAsia="Courier New"/>
        </w:rPr>
        <w:t xml:space="preserve">     </w:t>
      </w:r>
      <w:r>
        <w:rPr/>
        <w:t>Такие вкусы породила не мудрость Соломона, а глупость, я бы даже сказал - невинность. Читая же Толстого, чувствуешь, что ему мало изобличить и высмеять Соломона во всей его славе. По логике вещей он должен неумолимо обрывать день и ночь бесстыдные венчики полевых лилий.</w:t>
      </w:r>
    </w:p>
    <w:p>
      <w:pPr>
        <w:pStyle w:val="Style15"/>
        <w:ind w:right="1682" w:hanging="0"/>
        <w:jc w:val="both"/>
        <w:rPr/>
      </w:pPr>
      <w:r>
        <w:rPr>
          <w:rFonts w:eastAsia="Courier New"/>
        </w:rPr>
        <w:t xml:space="preserve">     </w:t>
      </w:r>
      <w:r>
        <w:rPr/>
        <w:t>Любой сборник толстовских сказок призван проповедовать именно эту, аскетическую сторону его творчества. В одном, самом глубоком смысле все книги Толстого - искренний и благороднейший призыв к простоте. Сейчас отшумели споры о том, должен ли писатель учить. На самом деле писатель учит не столько продуманными и выспренними фразами, выражающими, как он считает, его взгляды, сколько всей атмосферой книги, предметами, пейзажем, одеждой, языком - короче, всем тем, о чем он почти или совсем не думал. Высокое, истинное искусство отличается от ремесленных прописей тем, что у плохой книги есть мораль, а хорошая книга - мораль сама по себе. Великое, истинное учение Толстого пропитывает все его книги, хотя сам он, быть может, о нем не знает и даже не согласен с ним. Холодный, белый свет утра освещает его сказки; герои по-народному просто зовутся «один человек» и «одна женщина»; так и чувствуешь, с какой любовью (я чуть не сказал «с каким вожделением») относится он к простым и грубым веществам, наслаждается твердостью дерева или вязкостью глины и как просто он верит в исконную доброту рода человеческого. Вот это и учит нас. Когда же мы натыкаемся на неистовые и нелепые нравоучения, когда Толстой призывает нас к неприятной бесполости и недостойной беззубости, когда он разрубает человеческую жизнь на мелкие пороки, презирает мужчин, детей и женщин во имя человечества, ухитряется совместить малодушное чистоплюйство с фанатичным упорством - мы озадаченно спрашиваем, куда же делся Толстой. Мы просто не знаем, как нам быть с беспокойным крохобором, который занял один уголок великого человека.</w:t>
      </w:r>
    </w:p>
    <w:p>
      <w:pPr>
        <w:pStyle w:val="Style15"/>
        <w:ind w:right="1682" w:hanging="0"/>
        <w:jc w:val="both"/>
        <w:rPr/>
      </w:pPr>
      <w:r>
        <w:rPr>
          <w:rFonts w:eastAsia="Courier New"/>
        </w:rPr>
        <w:t xml:space="preserve">     </w:t>
      </w:r>
      <w:r>
        <w:rPr/>
        <w:t>Нелегко примирить великого писателя с желчным поборником преобразований. Нелегко поверить, что тот, кто умеет так живописать достоинства и прелесть повседневной жизни, считает злом великое действие, благодаря которому жизнь не прекратилась на земле. Нелегко поверить, что тот, кто так бесстрашно и честно показал нам нестерпимую обездоленность бедных, пилит их за любую из их жалких радостей, от ухаживания до табака. Нелегко поверить, что тот, кто с такой поэтической мощью поведал о глубокой связи человека с землей, где он живет, отрицает простейшую добродетель - любовь к своим предкам и своему краю. Нелегко поверить, что тот, кто так остро чувствует зло тирании, отказался бы при случае пристукнуть тирана. А вся беда в том, что Толстой стремился к ложной простоте, которая, если можно так выразиться, проще, чем нужно. Примириться со сложностью не только добрей, но и смиренней. Если хочешь сродниться с людьми, делай то, что они всегда делали; честно и не насилуя себя, прими наш общий удел, подчинись своей звезде и раздели судьбу страны, в которой ты родился.</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18">
        <w:bookmarkStart w:id="83" w:name="В18"/>
        <w:r>
          <w:rPr>
            <w:rStyle w:val="InternetLink"/>
            <w:b/>
            <w:sz w:val="22"/>
            <w:szCs w:val="22"/>
          </w:rPr>
          <w:t>ОМАР ХАЙЯМ И ЛОЗА ВИНОГРАДНАЯ</w:t>
        </w:r>
      </w:hyperlink>
      <w:bookmarkEnd w:id="83"/>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Так называемая новая нравственность не без ярости вцепилась в проблему пьянства. Энтузиасты не знают покоя - от тех, кто выдворяет людей из ресторана в 12.30, до пылкой дамы, которая крушит топором американские бары; но все они почти всегда признают, что пить можно в одном-единственном случае: для подкрепления, как пьют лекарство. С этим я не соглашусь ни за что на свете. Пить безнравственно и опасно только в том случае, если выпивка для вас - лекарство. И вот почему. Если вы пьете для удовольствия, вы гонитесь за чем-то редким - ведь пока вы в здравом уме, вы не ждете, что каждый час принесет вам удовольствие. Если же вы пьете для здоровья - вы стремитесь к вещи естественной; к тому, что вам положено; к тому, без чего вы действительно не можете обойтись. Тот, кто познал искушение экстаза, еще может устоять; но вряд ли устоит тот, кто познал искушение нормальности. Представьте себе, что вы даете человеку волшебное снадобье и говорите ему: «Прими, и ты перепрыгнешь памятник!» Без сомнения, он примет и перепрыгнет, но вряд ли он начнет прыгать день и ночь на потеху согражданам. А вот если вы дадите снадобье слепому и скажете: «Прими, и ты увидишь», искушение окажется много, много сильнее. Как сможет он удержаться, заслышав цокот копыт или пенье птиц на рассвете? Не так уж трудно отказаться от развлечения; почти невозможно отказаться от непременного условия нормальной жизни. Всякий врач знает, как опасно давать больным алкоголь, даже для подкрепления сил. Я совсем не хочу сказать, что, по моему мнению, нельзя дать больному для бодрости глоток вина. Но мне кажется, что гораздо естественней и несравненно полезней давать его здоровым просто так.</w:t>
      </w:r>
    </w:p>
    <w:p>
      <w:pPr>
        <w:pStyle w:val="Style15"/>
        <w:ind w:right="1682" w:hanging="0"/>
        <w:jc w:val="both"/>
        <w:rPr/>
      </w:pPr>
      <w:r>
        <w:rPr>
          <w:rFonts w:eastAsia="Courier New"/>
        </w:rPr>
        <w:t xml:space="preserve">     </w:t>
      </w:r>
      <w:r>
        <w:rPr/>
        <w:t>Здравая точка зрения на выпивку покажется парадоксом, как и многие здравые мнения. Пейте от радости, но никогда не пейте с горя. Никогда не пейте, если вам без этого плохо, - иначе вы уподобитесь серолицему подонку. Пейте, когда вам и без того хорошо, и вы уподобитесь веселым крестьянам Италии. Не пейте потому, что вам надо напиться, - это разумное пьянство, оно ведет к смерти и аду. Пейте потому, что вам не нужно, - это пьянство неразумное и древнее здоровье мира.</w:t>
      </w:r>
    </w:p>
    <w:p>
      <w:pPr>
        <w:pStyle w:val="Style15"/>
        <w:ind w:right="1682" w:hanging="0"/>
        <w:jc w:val="both"/>
        <w:rPr/>
      </w:pPr>
      <w:r>
        <w:rPr>
          <w:rFonts w:eastAsia="Courier New"/>
        </w:rPr>
        <w:t xml:space="preserve">     </w:t>
      </w:r>
      <w:r>
        <w:rPr/>
        <w:t>Несколько десятилетий лежит на английской словесности славная тень восточного поэта. Перевод Фитцджеральда вобрал в себя, сконцентрировал весь темный, пассивный гедонизм нашей эпохи. О литературных достоинствах этой книги говорить не стоит - мало на свете стихов, в которых с такой силой соединились бы веселая колкость эпиграммы со смутной печалью песни. Но о ее философском, этическом и религиозном влиянии, которое не меньше ее литературных достоинств, я бы хотел поговорить, и, признаюсь, отнюдь не в мирных тонах. Многое можно сказать против духа «Рубайят» и волшебной ее власти. Но главное зло в том, что, к собственному, тем более - к нашему несчастью, эта великая книга нанесла сокрушительный удар общительности и радости. Кто-то сказал про Хайяма: «Печальный и счастливый старый перс». Печальным он был, счастливым - не был ни в каком смысле слова. Он враждебен радости больше, чем пуритане.</w:t>
      </w:r>
    </w:p>
    <w:p>
      <w:pPr>
        <w:pStyle w:val="Style15"/>
        <w:ind w:right="1682" w:hanging="0"/>
        <w:jc w:val="both"/>
        <w:rPr/>
      </w:pPr>
      <w:r>
        <w:rPr>
          <w:rFonts w:eastAsia="Courier New"/>
        </w:rPr>
        <w:t xml:space="preserve">     </w:t>
      </w:r>
      <w:r>
        <w:rPr/>
        <w:t>Мудрый и прекрасный перс лежит под розовым кустом со свитком стихов и чашей вина. Трудно поверить, что, глядя на него, кто-нибудь вспомнит темноватую комнату, где врач отмеряет бренди безнадежному больному. Еще труднее поверить, что это зрелище наведет на мысль об испитом подонке, хлещущем джин в кабаке. Тем не менее эти трое связаны воедино невеселыми узами. Плохо не то, что Хайям воспевает вино, - плохо то, что он воспевает наркотические свойства вина. Он призывает пить с горя. Для него опьянение закрывает, а не открывает мир. Он пьет не поэтически, т. е. не весело и не бездумно. Он пьет разумно, а это ничуть не поэтичней банковской сделки и ничуть не приятнее слабительного. Насколько выше - по чувству, не по стилю - старая застольная песня:</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По кругу пустим чашу мы,</w:t>
      </w:r>
    </w:p>
    <w:p>
      <w:pPr>
        <w:pStyle w:val="Style15"/>
        <w:ind w:right="1682" w:hanging="0"/>
        <w:jc w:val="both"/>
        <w:rPr/>
      </w:pPr>
      <w:r>
        <w:rPr>
          <w:rFonts w:eastAsia="Courier New"/>
          <w:sz w:val="18"/>
          <w:szCs w:val="18"/>
        </w:rPr>
        <w:t xml:space="preserve">     </w:t>
      </w:r>
      <w:r>
        <w:rPr>
          <w:sz w:val="18"/>
          <w:szCs w:val="18"/>
        </w:rPr>
        <w:t>Пусть льется сидр рекою.</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Ее пели счастливые люди, славя поистине хорошие вещи - душевную беседу и братство, и короткий досуг бедняков. Конечно, почти все высоконравственные нападки на Хайяма наивны и неверны, как всегда. Один ученый, к примеру, был так глуп, что обвинил его в атеизме и материализме. И то, и другое почти немыслимо для восточного человека - на Востоке слишком хорошо разбираются в метафизике. На самом же деле христианин, читающий Хайяма, скажет, что он отводит не мало, а слишком много места Богу. Омар Хайям исповедует тот страшный теизм, чьи адепты не могут представить ничего, кроме Бога, и не знают ни человеческой личности, ни человеческой воли.</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Не спрашивают мяч согласия с броском.</w:t>
      </w:r>
    </w:p>
    <w:p>
      <w:pPr>
        <w:pStyle w:val="Style15"/>
        <w:ind w:right="1682" w:hanging="0"/>
        <w:jc w:val="both"/>
        <w:rPr>
          <w:sz w:val="18"/>
          <w:szCs w:val="18"/>
        </w:rPr>
      </w:pPr>
      <w:r>
        <w:rPr>
          <w:rFonts w:eastAsia="Courier New"/>
          <w:sz w:val="18"/>
          <w:szCs w:val="18"/>
        </w:rPr>
        <w:t xml:space="preserve">     </w:t>
      </w:r>
      <w:r>
        <w:rPr>
          <w:sz w:val="18"/>
          <w:szCs w:val="18"/>
        </w:rPr>
        <w:t>По полю носится, гонимый Игроком.</w:t>
      </w:r>
    </w:p>
    <w:p>
      <w:pPr>
        <w:pStyle w:val="Style15"/>
        <w:ind w:right="1682" w:hanging="0"/>
        <w:jc w:val="both"/>
        <w:rPr>
          <w:sz w:val="18"/>
          <w:szCs w:val="18"/>
        </w:rPr>
      </w:pPr>
      <w:r>
        <w:rPr>
          <w:rFonts w:eastAsia="Courier New"/>
          <w:sz w:val="18"/>
          <w:szCs w:val="18"/>
        </w:rPr>
        <w:t xml:space="preserve">     </w:t>
      </w:r>
      <w:r>
        <w:rPr>
          <w:sz w:val="18"/>
          <w:szCs w:val="18"/>
        </w:rPr>
        <w:t>Лишь Тот, Кто некогда тебя сюда забросил, -</w:t>
      </w:r>
    </w:p>
    <w:p>
      <w:pPr>
        <w:pStyle w:val="Style15"/>
        <w:ind w:right="1682" w:hanging="0"/>
        <w:jc w:val="both"/>
        <w:rPr/>
      </w:pPr>
      <w:r>
        <w:rPr>
          <w:rFonts w:eastAsia="Courier New"/>
          <w:sz w:val="18"/>
          <w:szCs w:val="18"/>
        </w:rPr>
        <w:t xml:space="preserve">     </w:t>
      </w:r>
      <w:r>
        <w:rPr>
          <w:sz w:val="18"/>
          <w:szCs w:val="18"/>
        </w:rPr>
        <w:t>Тому все ведомо, Тот знает обо всем.</w:t>
      </w:r>
    </w:p>
    <w:p>
      <w:pPr>
        <w:pStyle w:val="Style15"/>
        <w:ind w:right="1682" w:hanging="0"/>
        <w:jc w:val="both"/>
        <w:rPr/>
      </w:pPr>
      <w:r>
        <w:rPr>
          <w:rFonts w:eastAsia="Courier New"/>
          <w:sz w:val="18"/>
          <w:szCs w:val="18"/>
        </w:rPr>
        <w:t xml:space="preserve">     </w:t>
      </w:r>
      <w:r>
        <w:rPr>
          <w:sz w:val="18"/>
          <w:szCs w:val="18"/>
          <w:lang w:val="en-US"/>
        </w:rPr>
        <w:t>[</w:t>
      </w:r>
      <w:r>
        <w:rPr>
          <w:sz w:val="18"/>
          <w:szCs w:val="18"/>
        </w:rPr>
        <w:t>Перевод И. Роднянской.</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rFonts w:eastAsia="Courier New"/>
        </w:rPr>
        <w:t xml:space="preserve">     </w:t>
      </w:r>
      <w:r>
        <w:rPr/>
        <w:t>Христианский мыслитель - Августин или Данте - не согласится с этими строками, потому что они отрицают свободную волю, честь и достоинство души. Высочайшая мысль христианства не приемлет такого скепсиса не потому, что он подрывает веру в Бога, а потому, что он подрывает веру в человека.</w:t>
      </w:r>
    </w:p>
    <w:p>
      <w:pPr>
        <w:pStyle w:val="Style15"/>
        <w:ind w:right="1682" w:hanging="0"/>
        <w:jc w:val="both"/>
        <w:rPr/>
      </w:pPr>
      <w:r>
        <w:rPr>
          <w:rFonts w:eastAsia="Courier New"/>
        </w:rPr>
        <w:t xml:space="preserve">     </w:t>
      </w:r>
      <w:r>
        <w:rPr/>
        <w:t xml:space="preserve">«Рубайят» воспевает громче всех безрадостную погоню за наслаждением; но она не одна. Самые блестящие люди нашей эпохи зовут нас к тому же самому сознательному культу редких наслаждений. Уолтер Патер говорит, что все мы - приговоренные к смерти и нам остается наслаждаться прелестью минуты ради самой минуты. Тому же учила нас убедительная и безотрадная философия Уайльда. Девиз этой веры - </w:t>
      </w:r>
      <w:r>
        <w:rPr>
          <w:lang w:val="en-US"/>
        </w:rPr>
        <w:t>carpe</w:t>
      </w:r>
      <w:r>
        <w:rPr/>
        <w:t xml:space="preserve"> diem; [лови день (лат.).] но исповедуют ее не счастливые, а очень несчастные люди. Великая радость не срывает походя розовые бутоны - взгляд ее прикован к вечной розе, которую видел Данте. Истинная радость исполнена духа бессмертия. Все великие комические книги - «Тристрам» и «Пиквик», например, - просторны и неподвластны гибели; читая их, мы чувствуем, что герои - бессмертны, а повествованию нет конца.</w:t>
      </w:r>
    </w:p>
    <w:p>
      <w:pPr>
        <w:pStyle w:val="Style15"/>
        <w:ind w:right="1682" w:hanging="0"/>
        <w:jc w:val="both"/>
        <w:rPr/>
      </w:pPr>
      <w:r>
        <w:rPr>
          <w:rFonts w:eastAsia="Courier New"/>
        </w:rPr>
        <w:t xml:space="preserve">     </w:t>
      </w:r>
      <w:r>
        <w:rPr/>
        <w:t>Конечно, острая радость нередко бывает короткой; но это не значит, что мы мыслим ее как короткую, преходящую и наслаждаемся ею «ради данной минуты». Тот, кто это сделает, попытается осмыслить радость и ее разрушит. Радость - таинство, как вера, ее нельзя осмыслять. Представим себе, что человек испытывает истинную радость. Я говорю не об эстете, взирающем на ценную эмаль, я имею в виду яростную, почти мучительную радость - миг восторга в первой любви или миг победы в бою. Влюбленный радуется в эту минуту отнюдь не «ради минуты». Он радуется ради возлюбленной или на худой конец ради самого себя. Воин радуется не ради минуты, а ради знамени. Он может сражаться за глупое, ненужное дело, влюбленный может разлюбить через пять дней. Но в эту минуту знамя для воина - вечно, любовь для влюбленного - бессмертна. Такие мгновения пронизаны вечностью; они дают радость именно потому, что не кажутся преходящими. Взгляните на них с точки зрения Патера - и они тут же станут холодными, как сам Патер и его стиль. Человек не может любить смертное, хотя бы на недолгий срок.</w:t>
      </w:r>
    </w:p>
    <w:p>
      <w:pPr>
        <w:pStyle w:val="Style15"/>
        <w:ind w:right="1682" w:hanging="0"/>
        <w:jc w:val="both"/>
        <w:rPr/>
      </w:pPr>
      <w:r>
        <w:rPr>
          <w:rFonts w:eastAsia="Courier New"/>
        </w:rPr>
        <w:t xml:space="preserve">     </w:t>
      </w:r>
      <w:r>
        <w:rPr/>
        <w:t>Чтобы понять ошибку Патера, вспомним его знаменитую фразу. Он хочет, чтоб мы горели пламенем, твердым, как рубин. Но в том-то и дело, что пламя не может быть твердым, его нельзя ни гранить, ни оправлять. Так и чувства человеческие нетверды и не похожи на камни; они опасны, как пламя, опасно трогать их и даже изучать. Чтобы наши страсти стали твердыми, как драгоценные камни, они должны стать холодными, как эти камни, - другого пути нет. И самый сильный из всех ударов по простым человеческим радостям, самый смертельный - клич эстетов carpe diem. Для всех без исключения удовольствий и радостей нужен совсем другой дух - дух робости, привкус неуверенной надежды, ребяческого страха. Страсть невозможна, если нет чистоты и простоты; я говорю и о дурных страстях. Даже порок требует невинности.</w:t>
      </w:r>
    </w:p>
    <w:p>
      <w:pPr>
        <w:pStyle w:val="Style15"/>
        <w:ind w:right="1682" w:hanging="0"/>
        <w:jc w:val="both"/>
        <w:rPr/>
      </w:pPr>
      <w:r>
        <w:rPr>
          <w:rFonts w:eastAsia="Courier New"/>
        </w:rPr>
        <w:t xml:space="preserve">     </w:t>
      </w:r>
      <w:r>
        <w:rPr/>
        <w:t>Не будем говорить о том, как повлиял Хайям (или Фитцджеральд) на дела другого мира. Сейчас нам важно, что этому миру он принес немалый вред. Пуритане, как я уже сказал, много веселей его. Новые аскеты, сторонники Торо и Толстого, куда жизнерадостнее - ведь как ни труден отказ от вина и роскоши, им остаются все простые радости, а главное - они не теряют способности радоваться. Торо может радоваться закату и без чашки кофе. Толстого не радует брак - но он достаточно здоров духовно, чтобы радоваться чернозему. Отказавшись от самых примитивных удобств, можно наслаждаться природой. Куст хорош и для трезвого. Но ни природа, ни вино - ничто на свете не обрадует вас, если вы неправильно понимаете радость; а с Хайямом (или Фитцджеральдом) случилось именно это. Он не видит, что радость невозможна для того, кто не верит в вечную радость, заложенную в природе вещей. Нас не обрадует и падекатр, если мы не верим, что звезды пляшут нам в такт. Никто не может быть истинно весел, кроме серьезных людей. В конце концов человек может радоваться только сути вещей. Он может радоваться только вере.</w:t>
      </w:r>
    </w:p>
    <w:p>
      <w:pPr>
        <w:pStyle w:val="Style15"/>
        <w:ind w:right="1682" w:hanging="0"/>
        <w:jc w:val="both"/>
        <w:rPr/>
      </w:pPr>
      <w:r>
        <w:rPr>
          <w:rFonts w:eastAsia="Courier New"/>
        </w:rPr>
        <w:t xml:space="preserve">     </w:t>
      </w:r>
      <w:r>
        <w:rPr/>
        <w:t>Некогда люди верили, что звезды танцуют под их свирель, и плясали так, как никто не плясал с той поры. Мудрец «Рубайят» связан с этой древней языческой одержимостью не больше, чем с христианством. Духа вакханалии в нем не больше, чем духа святости. Дионис и его последователи знали радость бытия, серьезную, как у Уитмена. Дионис сделал вино не лекарством, а таинством. Иисус Христос тоже сделал вино таинством. Для Хайяма вино - лекарство. Он пирует потому, что жизнь безрадостна; он пьет с горя. «Пей, - говорит он, - ибо ты не знаешь, откуда ты пришел и зачем. Пей, ибо ты не знаешь, куда и когда пойдешь. Пей, ибо звезды жестоки и мир крутится впустую, как волчок. Пей, ибо не во что верить и не за что бороться. Пей, ибо все одинаково гадко и одинаково бессмысленно». Так говорит он, протягивая чашу. Но на высоком алтаре стоит Другой, тоже с чашей в руке. «Пей, - говорит Он, - ибо мир, как это вино, пламенеет багрянцем любви и гнева Господня. Пей, ибо ангел поднял трубу, выпей перед боем. Пей, Я знаю, куда и когда ты пойдешь. Пей это вино - кровь Мою Нового Завета, за вас изливаемую».</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19">
        <w:bookmarkStart w:id="84" w:name="В19"/>
        <w:r>
          <w:rPr>
            <w:rStyle w:val="InternetLink"/>
            <w:b/>
            <w:sz w:val="22"/>
            <w:szCs w:val="22"/>
          </w:rPr>
          <w:t>О РЕДЬЯРДЕ КИПЛИНГЕ И О ТОМ, КАК СДЕЛАТЬ МИР МАЛЕНЬКИМ</w:t>
        </w:r>
      </w:hyperlink>
      <w:bookmarkEnd w:id="84"/>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На свете нет нелюбопытных тем, есть только нелюбопытные люди. Очень важно как можно скорее отстоять зануд. Когда Байрон делил всех на скучных и скучающих, он забыл прибавить, что скучные - выше, лучше, скучающие же (в том числе и он сам) - ниже и хуже. Торжественная радость зануды в сущности поэтична. Тот, кому все прискучило, весьма прозаичен.</w:t>
      </w:r>
    </w:p>
    <w:p>
      <w:pPr>
        <w:pStyle w:val="Style15"/>
        <w:ind w:right="1682" w:hanging="0"/>
        <w:jc w:val="both"/>
        <w:rPr/>
      </w:pPr>
      <w:r>
        <w:rPr>
          <w:rFonts w:eastAsia="Courier New"/>
        </w:rPr>
        <w:t xml:space="preserve">     </w:t>
      </w:r>
      <w:r>
        <w:rPr/>
        <w:t>Да, нам скучно пересчитывать все травинки или все листья, но не потому, что мы отважны и веселы, а потому, что нам не хватает отваги и веселья. Зануда взялся бы за дело (с весельем и отвагой, естественно) и узнал бы, что травинки так же прекрасны, как мечи. Зануда сильнее, радостнее нас, он - полубог, да что там - божество. Ведь именно боги не устают от повторений; для них закат всегда внове и каждая роза пламенеет, как пламенела первая.</w:t>
      </w:r>
    </w:p>
    <w:p>
      <w:pPr>
        <w:pStyle w:val="Style15"/>
        <w:ind w:right="1682" w:hanging="0"/>
        <w:jc w:val="both"/>
        <w:rPr/>
      </w:pPr>
      <w:r>
        <w:rPr>
          <w:rFonts w:eastAsia="Courier New"/>
        </w:rPr>
        <w:t xml:space="preserve">     </w:t>
      </w:r>
      <w:r>
        <w:rPr/>
        <w:t>Ощущение, говорящее нам, что все на свете исполнено поэзии, - совершенно и весомо; оно ничуть не зависит от слов или от настроений. Это не просто истина, это - вызов. Можно потребовать, чтобы мы это доказали; можно потребовать, чтобы мы назвали хоть одну неподвластную поэзии вещь. Помню, когда-то давно вполне разумный редактор показал мне книгу «Мистер Смит» или «Семейство Смит» и сказал: «Ну, уж отсюда вы своей мистики не вытяните!» Счастлив сообщить, что я его разочаровал, но победа была слишком проста и очевидна. Обычно в фамилиях поэзии нет, она - в ремесле. Но тут фамилия столь поэтична, что только подвижник сумеет носить ее с должным достоинством. Ремесло кузнеца чтили и короли; ему принадлежит половина той славы «arma virumque…», которую воспевал древний эпос. Дух кузницы так близок духу песни, что им питаются тысячи стихотворцев, и каждый кузнец прекрасен, словно стихи.</w:t>
      </w:r>
    </w:p>
    <w:p>
      <w:pPr>
        <w:pStyle w:val="Style15"/>
        <w:ind w:right="1682" w:hanging="0"/>
        <w:jc w:val="both"/>
        <w:rPr/>
      </w:pPr>
      <w:r>
        <w:rPr>
          <w:rFonts w:eastAsia="Courier New"/>
        </w:rPr>
        <w:t xml:space="preserve">     </w:t>
      </w:r>
      <w:r>
        <w:rPr/>
        <w:t>Даже деревенские дети чувствуют, что прекрасен кузнец, а не сапожник и не бакалейщик, когда они радуются пляске искр и грому ударов в пещере творящего насилия. Грубое сопротивление природы, пламенная прыть человека, сильнейший из земных металлов, страннейшая из земных стихий, непобедимое железо, поддающееся победителю, плуг и колесо, мечи и молот, слава оружия и слава орудий - кратко, но внятно названы на визитной карточке мистера Смита. Однако писатели наши нарекают героя Эйлмером Вэленсом, что ничего не значит, или Верноном Рэймондсом (тоже ничего), хотя вполне могли бы дать ему имя из железа и пламени. Те, кто зовется Смитом, вправе смотреть на нас свысока, чуть усмехаясь. Быть может, они и смотрят; надеюсь, что смотрят. Кто-кто, а они - не выскочки. Клан их вышел на поле битвы в давней тьме истории; трофеи их - повсюду; имя - у всех на устах; они старше наций, и герб их - молот Тора.</w:t>
      </w:r>
    </w:p>
    <w:p>
      <w:pPr>
        <w:pStyle w:val="Style15"/>
        <w:ind w:right="1682" w:hanging="0"/>
        <w:jc w:val="both"/>
        <w:rPr/>
      </w:pPr>
      <w:r>
        <w:rPr>
          <w:rFonts w:eastAsia="Courier New"/>
        </w:rPr>
        <w:t xml:space="preserve">     </w:t>
      </w:r>
      <w:r>
        <w:rPr/>
        <w:t>Однако заметил я и то, что так бывает редко. Обычные вещи - поэтичны, обычные прозвания - нет. Чаще всего мешает именно название. Многие считают, что мое мнение - просто словесный трюк, игра слов. На самом деле все наоборот. Игрою слов, порождением слов вернее назвать мнение, что в обычных вещах поэзии нет. Слово «семафор» не слишком красиво, самый семафор - прекрасен: ведь люди в недреманной своей заботе спасают ближних от смерти, зажигая огни алые, как кровь, и зеленые, как трава. Вот описание того, что есть, и оно поэтично; проза начинается с названия. Слова «почтовый ящик» не слишком красивы, самый ящик - прекрасен: друзья и влюбленные кладут туда весточки, зная, что теперь весточки эти священны, тронуть их нельзя. Красный столбик - последнее святилище. Может быть, из всех романтических действий нам осталось два: жениться и опустить письмо - ведь романтично лишь то, что непоправимо. Мы считаем почтовый язык прозаичным, потому что к нему трудно найти рифму; потому что мы не встречали его в стихах. Но семафор только зовется семафором, на самом деле он - властитель жизни и смерти. Ящик только зовется ящиком, на самом деле это - храм человеческих слов. Фамилия «Смит» кажется вам прозаичной не потому, что вы мыслите здраво, «без дураков», а потому, что вы чересчур чувствительны к литературным влияниям. Фамилия эта вопиет о поэзии. Если же вы этого не слышите, вы просто не избавились от чисто словесных ассоциаций, и помните, что в юмористическом журнале мистер Смит часто пьет или боится жены. Сами вещи пришли к вам в сиянии поэзии. Словесность долго и упорно старалась над тем, чтобы вы их увидели в сумерках прозы.</w:t>
      </w:r>
    </w:p>
    <w:p>
      <w:pPr>
        <w:pStyle w:val="Style15"/>
        <w:ind w:right="1682" w:hanging="0"/>
        <w:jc w:val="both"/>
        <w:rPr/>
      </w:pPr>
      <w:r>
        <w:rPr>
          <w:rFonts w:eastAsia="Courier New"/>
        </w:rPr>
        <w:t xml:space="preserve">     </w:t>
      </w:r>
      <w:r>
        <w:rPr/>
        <w:t>Вот первое и самое честное, что можно сказать о Киплинге. Он блистательно возвращает нам утраченные поэзией царства. Его не пугает грубая оболочка слов; он умеет проникнуть глубже, к романтике самой вещи. Он ощутил высокий смысл пара и городского простонародного говора. Если хотите, пар - грязные отходы науки. Если хотите, говор - грязные отходы языка. Однако он - а таких немного - увидел, чему они сродни, понял, что нет дыма без огня, другими словами - что самое грязное там же, где самое чистое. И вообще ему есть что сказать, есть что выразить, а это всегда означает, что человек бесстрашен и готов на многое. Когда мы обретаем мировоззрение, мы овладеваем миром.</w:t>
      </w:r>
    </w:p>
    <w:p>
      <w:pPr>
        <w:pStyle w:val="Style15"/>
        <w:ind w:right="1682" w:hanging="0"/>
        <w:jc w:val="both"/>
        <w:rPr/>
      </w:pPr>
      <w:r>
        <w:rPr>
          <w:rFonts w:eastAsia="Courier New"/>
        </w:rPr>
        <w:t xml:space="preserve">     </w:t>
      </w:r>
      <w:r>
        <w:rPr/>
        <w:t>Весть Киплинга, любимая его мысль - самое важное в нем, как и во всяком. Он часто пишет плохие стихи, как Вордсворт. Он часто говорит глупости, как Платон. Он часто впадает в политические истерики, как Гладстон. Но нельзя сомневаться в том, что он упорно и честно хочет что-то сказать; вопрос лишь один - что именно? Быть может, лучше и честнее начать с того, на чем так настаивают и сам он, и его противники, - с воинственности. Но если хочешь понять, чем хорош человек, не очень умно обращаться к его противникам, совсем уж глупо - к нему.</w:t>
      </w:r>
    </w:p>
    <w:p>
      <w:pPr>
        <w:pStyle w:val="Style15"/>
        <w:ind w:right="1682" w:hanging="0"/>
        <w:jc w:val="both"/>
        <w:rPr/>
      </w:pPr>
      <w:r>
        <w:rPr>
          <w:rFonts w:eastAsia="Courier New"/>
        </w:rPr>
        <w:t xml:space="preserve">     </w:t>
      </w:r>
      <w:r>
        <w:rPr/>
        <w:t>Конечно, Киплинг неправ, поклоняясь воинственности, но и противники его ровно в той же мере неправы. Войско плохо не тем, что велит некоторым стать буйными, гордыми или слишком дерзкими. Оно плохо тем, что по его вине многие становятся забитыми, послушными, безопасными. Профессиональный солдат обретает тем больше власти, чем меньше у народа смелости. Преторианская гвардия становилась все важнее, ибо Рим становился все развращенней и слабей. Военные обретают гражданскую власть в той мере, в какой человек обычный теряет воинские доблести. Так было в Древнем Риме, так и у нас, теперь. Никогда еще нации не отличались такой воинственностью. Никогда еще люди не отличались такой трусостью. Все столетия, все поэмы воспевали «arma virumque»; мы же сумели добиться сразу редкостного умаления мужей и немыслимого совершенства оружия.</w:t>
      </w:r>
    </w:p>
    <w:p>
      <w:pPr>
        <w:pStyle w:val="Style15"/>
        <w:ind w:right="1682" w:hanging="0"/>
        <w:jc w:val="both"/>
        <w:rPr/>
      </w:pPr>
      <w:r>
        <w:rPr>
          <w:rFonts w:eastAsia="Courier New"/>
        </w:rPr>
        <w:t xml:space="preserve">     </w:t>
      </w:r>
      <w:r>
        <w:rPr/>
        <w:t>Киплинг бессознательно и блистательно доказал это. Если читаешь его серьезно, здраво, видишь, что воинское дело ничуть не становится у него самым важным или самым завидным. О солдатах он пишет хуже, чем о железнодорожниках, строителях мостов, даже о журналистах. Дело в том, что армия привлекает его не отвагой, а дисциплиной. Отваги было намного больше в средние века, когда короли армий не держали, но каждый владел луком или мечом. Армия околдовывает Киплинга не храбростью (о ней он почти не думает), а порядком, о котором он, собственно, всегда и пишет. Нынешняя армия не блещет мужеством, у нее и возможностей к тому нет - ведь прочие, все поголовно, очень трусливы. Зато она блещет порядком, а это и есть идеал Киплинга. Тема его книг - не смелость, столь важная в бою, а послушание и полезность, которые точно так же свойственны инженерам, морякам, мулам и паровозам; потому он лучше всего и пишет об инженерах, моряках, мулах и паровозах. Истинная поэзия, истинная романтика, которую он открыл нам, - романтика дисциплины и разделения труда. Мирные искусства он воспевает лучше, чем искусство воинское, и главная мысль его очень важна и верна: все подобно войску, ибо все зависит от послушания. На свете нет прибежища эпикурейству, нет места безответственному. Любая дорога проложена послушанием и потом. Можно беспечно лечь в гамак; но скажем спасибо, что самый гамак плели отнюдь не беспечно. Можно шутки ради вскочить на детскую лошадь-качалку; но скажем спасибо, что столяр не шутил и хорошо приклеил ей ноги. В лучшие, высшие свои минуты Киплинг призывает нас поклониться не столько солдату, чистящему шпагу, сколько пекарю, пекущему хлеб, или портному, шьющему костюм, ибо они - такие же воины.</w:t>
      </w:r>
    </w:p>
    <w:p>
      <w:pPr>
        <w:pStyle w:val="Style15"/>
        <w:ind w:right="1682" w:hanging="0"/>
        <w:jc w:val="both"/>
        <w:rPr/>
      </w:pPr>
      <w:r>
        <w:rPr>
          <w:rFonts w:eastAsia="Courier New"/>
        </w:rPr>
        <w:t xml:space="preserve">     </w:t>
      </w:r>
      <w:r>
        <w:rPr/>
        <w:t>Зачарованный видением долга, Киплинг, конечно, - гражданин мира. Примеры он случайно берет в Британской империи, но сошла бы и почти всякая другая, вообще всякая развитая страна. То, чем он восхищается в британском войске, еще явственней в германском; то, чего он хочет от британской полиции, он обрел бы в полиции французской. Дисциплина - далеко не вся жизнь, но есть она повсюду. Поклонение ей придает Киплингу некую мирскую мудрость, опытность путешественника, столь радующую нас в лучших его книгах.</w:t>
      </w:r>
    </w:p>
    <w:p>
      <w:pPr>
        <w:pStyle w:val="Style15"/>
        <w:ind w:right="1682" w:hanging="0"/>
        <w:jc w:val="both"/>
        <w:rPr/>
      </w:pPr>
      <w:r>
        <w:rPr>
          <w:rFonts w:eastAsia="Courier New"/>
        </w:rPr>
        <w:t xml:space="preserve">     </w:t>
      </w:r>
      <w:r>
        <w:rPr/>
        <w:t>Недостает ему, грубо говоря, только патриотизма - он совершенно неспособен отдаться делу или сообществу совсем, до конца, до смерти; ведь все, что окончательно, - трагично. Он восхищается Англией, но не любит ее; восхищаемся мы за что-то, любим - просто так. Он восхищается Англией за то, что она сильна, а не за то, что она - Англия. Я не обижаю его, он, к чести своей, сам в этом признался с обычным, живописным простодушием. В очень занимательных стихах он пишет:</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Была бы Англия слаба</w:t>
      </w:r>
    </w:p>
    <w:p>
      <w:pPr>
        <w:pStyle w:val="Style15"/>
        <w:ind w:right="1682" w:hanging="0"/>
        <w:jc w:val="both"/>
        <w:rPr>
          <w:sz w:val="18"/>
          <w:szCs w:val="18"/>
        </w:rPr>
      </w:pPr>
      <w:r>
        <w:rPr>
          <w:sz w:val="18"/>
          <w:szCs w:val="18"/>
        </w:rPr>
      </w:r>
    </w:p>
    <w:p>
      <w:pPr>
        <w:pStyle w:val="Style15"/>
        <w:ind w:right="1682" w:hanging="0"/>
        <w:jc w:val="both"/>
        <w:rPr/>
      </w:pPr>
      <w:r>
        <w:rPr/>
        <w:t>(а не сильна и практична, как ему кажется),</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Я бросил бы ее.</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Другими словами, он признает, что восхищается он, все взвесив, - и этого достаточно, чтобы отличить его от буров, которых он сокрушал. Говоря об истинных патриотах, скажем - об ирландцах, он с трудом сдерживает гнев. Благородно и красиво он может описать лишь умонастроение человека, который побывал повсюду, объездил города и страны,</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чтоб восхищаться и смотреть,</w:t>
      </w:r>
    </w:p>
    <w:p>
      <w:pPr>
        <w:pStyle w:val="Style15"/>
        <w:ind w:right="1682" w:hanging="0"/>
        <w:jc w:val="both"/>
        <w:rPr/>
      </w:pPr>
      <w:r>
        <w:rPr>
          <w:rFonts w:eastAsia="Courier New"/>
          <w:sz w:val="18"/>
          <w:szCs w:val="18"/>
        </w:rPr>
        <w:t xml:space="preserve">     </w:t>
      </w:r>
      <w:r>
        <w:rPr>
          <w:sz w:val="18"/>
          <w:szCs w:val="18"/>
        </w:rPr>
        <w:t>чтоб видеть белый свет.</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Он превосходно передает ту легкую печаль, с какою оглядывается тот, кто был гражданином многих сообществ; ту легкую печаль, с какой оглядывается тот, кто был возлюбленным многих женщин. Можно много узнать о женщинах, крутя романы, но не ведая любви; можно узнать столько же стран, сколько узнал Одиссей, не ведая патриотизма.</w:t>
      </w:r>
    </w:p>
    <w:p>
      <w:pPr>
        <w:pStyle w:val="Style15"/>
        <w:ind w:right="1682" w:hanging="0"/>
        <w:jc w:val="both"/>
        <w:rPr/>
      </w:pPr>
      <w:r>
        <w:rPr>
          <w:rFonts w:eastAsia="Courier New"/>
        </w:rPr>
        <w:t xml:space="preserve">     </w:t>
      </w:r>
      <w:r>
        <w:rPr/>
        <w:t>Киплинг спрашивает в знаменитых строках, что знают об Англии те, кто знает одну лишь Англию. Точнее, да и мудрее спросить: «Что знают об Англии те, кто знает только весь мир?», ибо мир не включает Англию, как не включает он Церковь. Когда мы что-нибудь искренне, истинно полюбим, весь мир - то есть всё другое - становится нам врагом. Христиане потому и говорили, что они чисты от мира; но и влюбленные говорят: «Что мне без тебя весь мир?» С научной точки зрения я понимаю, что Англия находится в мире, на свете, на земле; даже христиане, даже влюбленные - и те живут на этом шарике. Но они ощущают особую истину - как только ты полюбишь, мир тебе чужд. Киплинг, конечно, знает свет, он - путешественник, и ему присуща узость, которая присуща всем узникам нашей планеты. Он знает Англию, как образованный англичанин знает Венецию. Он часто в Англии бывал; он подолгу там оставался. Но он не принадлежит ни ей, ни какому-либо иному месту, и доказательство - именно в том, что Англия для него «место». Когда мы пустили где-нибудь корни, «место» исчезает, мы его не видим. Словно дерево, мы черпаем жизнь из всей Вселенной.</w:t>
      </w:r>
    </w:p>
    <w:p>
      <w:pPr>
        <w:pStyle w:val="Style15"/>
        <w:ind w:right="1682" w:hanging="0"/>
        <w:jc w:val="both"/>
        <w:rPr/>
      </w:pPr>
      <w:r>
        <w:rPr>
          <w:rFonts w:eastAsia="Courier New"/>
        </w:rPr>
        <w:t xml:space="preserve">     </w:t>
      </w:r>
      <w:r>
        <w:rPr/>
        <w:t>Тот, кто ездит по свету, живет в гораздо меньшем мире, чем крестьянин. Дышит он всегда воздухом «места». Лондон - «место» по сравнению с Чикаго, Чикаго - по сравнению с Тимбукту. Но Тимбукту - не «место», если там живут люди, для которых это - весь мир. Человек в салоне парохода видел много рас и думает о том, что людей разделяет: о кухне, об одежде, о ритуалах, об африканских кольцах в носу или английских кольцах в ушах. Человек на капустном поле ничего не видел; но думает он о вещах, которые людей объединяют: о голоде и о детях, о красоте женщин, о милости или о гневе небес. При всех своих огромных достоинствах Киплинг - путешественник, ни для чего иного у него не хватит терпения. Столь великого, честного человека не обвинишь в циничной непоседливости, но все же именно непоседливость - его главная слабость. Слабость эта прекрасно выражена в едва ли не лучших его стихах, где герой признается, что вынес бы что угодно, холод, голод, только не жизнь на одном месте. Такое чувство опасно. Чем мертвее, безжизненней, суше что-нибудь, тем его легче пустить по ветру - скажем, пыль, перекати-поле, чиновника в Южной Африке. Все плодоносное тяжело, словно отягощенные плодами деревья в живоносящей нильской тине. Когда мы беспечны, когда мы бездельны и молоды, нам хочется оспорить поговорку «катящийся камень мхом не обрастает». Мы спрашиваем: «Кому нужен мох, кроме глупых старушек?»; но со временем узнаем, что поговорка верна. Катящийся камень громко гремит; однако он мертв. Мох тихо молчит; он жив.</w:t>
      </w:r>
    </w:p>
    <w:p>
      <w:pPr>
        <w:pStyle w:val="Style15"/>
        <w:ind w:right="1682" w:hanging="0"/>
        <w:jc w:val="both"/>
        <w:rPr/>
      </w:pPr>
      <w:r>
        <w:rPr>
          <w:rFonts w:eastAsia="Courier New"/>
        </w:rPr>
        <w:t xml:space="preserve">     </w:t>
      </w:r>
      <w:r>
        <w:rPr/>
        <w:t>Да, от туризма и от науки мир становится меньше. Он стал меньше из-за пароходов и телеграфа. Он меньше из-за телескопа; только в микроскопе он больше. Скоро люди разделятся на приверженцев телескопа и приверженцев микроскопа. Первые исследуют вещи крупные и живут в маленьком мире; вторые исследуют вещи мелкие и живут в мире просторном. Что говорить, приятно пронестись в автомобиле вокруг Земли, чтобы Аравия мелькнула вихрем песка, Китай - полоской поля. Но Аравия - не вихрь, и Китай - не полоска, а древние культуры, чьи странные добродетели скрыты, словно клад. Если хочешь понять их, надо не путешествовать и не исследовать, но обрести верность ребенка и великое терпение поэта. Побеждая эти страны, мы их теряем. Тот, кто стоит в своем огороде, глядя за ворота, в сказочный край, - человек широких взглядов. Разум его создает пространства, автомобиль их пожирает. Теперь, как учительница в школе, Землю видят глобусом, шаром, который нетрудно обойти; потому и ошибаются так страшно, рассуждая о Сесиле Родсе. Враги его говорят, что, возможно, мыслил он широко, но человек был дурной. Друзья говорят, что, может быть, он и дурен, зато широко мыслил. Истина же в том, что он не был особенно плохим - он был даровит, иногда он хотел добра, - но вот взгляды у него были исключительно узкие. Нет ничего широкого в том, чтобы закрасить карту одним цветом, дети часто так делают. Думать о континентах не труднее, чем думать о камушках. Трудности начнутся тогда, когда мы попытаемся понять континент или камень. Пророчества Родса о том, станут ли сопротивляться буры, прекрасно показывают, какова цена «широте взглядов», когда речь идет не о континентах, а о кучке обычных людей. Расплывчатый образ «света вообще», со всеми его империями и агентством Рейтер, - сам по себе; а под ним, нимало его не касаясь, человеческая жизнь с вот этим деревом и вот этим храмом, этой жатвой и этой песней, глядит с удивленной улыбкой на то, как автомобильная цивилизация победоносно проносится мимо прекрасных захолустий, обгоняя время, попирая пространство, видя все и ничего не видя, покоряя всю Солнечную систему, чтобы найти, что Солнце - скучновато, планеты - провинциальны.</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20">
        <w:bookmarkStart w:id="85" w:name="В20"/>
        <w:r>
          <w:rPr>
            <w:rStyle w:val="InternetLink"/>
            <w:b/>
            <w:sz w:val="22"/>
            <w:szCs w:val="22"/>
          </w:rPr>
          <w:t>ОКСФОРД СО СТОРОНЫ</w:t>
        </w:r>
      </w:hyperlink>
      <w:bookmarkEnd w:id="85"/>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Не так давно мне довелось защищать загнанных изгоев, епископов, но до этой недели я не знал, как тяжела их участь. Епископ Бирмингемский, выступая в палате лордов, вполне разумно назвал Оксфорд и Кембридж игорными площадками для богатых. Казалось бы, англиканский епископ знаком хоть немного с английскими университетами и если пристрастен, то в их пользу. Но, как я уже говорил, пора обуздать наконец зарвавшихся бунтарей-епископов. Автор статьи в одной из наших газет почувствовал, что бремя этого долга легло на него. Его слова так просты и прекрасны, что я приведу их:</w:t>
      </w:r>
    </w:p>
    <w:p>
      <w:pPr>
        <w:pStyle w:val="Style15"/>
        <w:ind w:right="1682" w:hanging="0"/>
        <w:jc w:val="both"/>
        <w:rPr/>
      </w:pPr>
      <w:r>
        <w:rPr>
          <w:rFonts w:eastAsia="Courier New"/>
        </w:rPr>
        <w:t xml:space="preserve">     </w:t>
      </w:r>
      <w:r>
        <w:rPr/>
        <w:t>«Д-р Гор унизил свой сан, когда назвал наши древние университеты игорной площадкой для праздных и богатых. Прежде всего, богатые там трудятся. Существуют на свете праздные богачи, но существуют и праздные бедняки. Сыновья зажиточных знатных семейств, обучаясь в университете, хранят лучшие академические традиции».</w:t>
      </w:r>
    </w:p>
    <w:p>
      <w:pPr>
        <w:pStyle w:val="Style15"/>
        <w:ind w:right="1682" w:hanging="0"/>
        <w:jc w:val="both"/>
        <w:rPr/>
      </w:pPr>
      <w:r>
        <w:rPr>
          <w:rFonts w:eastAsia="Courier New"/>
        </w:rPr>
        <w:t xml:space="preserve">     </w:t>
      </w:r>
      <w:r>
        <w:rPr/>
        <w:t>Пока что все хорошо. Этот принцип лежит в основе многих наших действий. Мы не попытались дать власть лучшим; что ж, убедим себя, что лучшие - те, у кого власть. Безумные французы или ирландцы хотят воплотить идеал. Нам выпал высший (и более легкий) жребий - мы берем то, что есть, и называем идеалом. Сперва университеты отдают богатым; потом богатые заводят там свои традиции; потом хранят, а мы их за это хвалим. Просто и мило. Но автор статьи, обличающий д-ра Гора с высокого трона газеты, идет дальше. «Особенно ценно, - пишет он, - что в университетах учатся вместе и те, чей жизненный путь обеспечен, и те, кому придется пробивать дорогу своими силами. И тем, и другим это дает немало. С одной стороны, кастовая замкнутость сменяется свободным соревнованием сословий; с другой стороны, исчезают предубеждения, стираются острые углы». Это бы я еще вынес. Но конец меня поразил: «Достаточно напомнить читателю о лорде Милнере, лорде Керзоне и м-ре Асквите».</w:t>
      </w:r>
    </w:p>
    <w:p>
      <w:pPr>
        <w:pStyle w:val="Style15"/>
        <w:ind w:right="1682" w:hanging="0"/>
        <w:jc w:val="both"/>
        <w:rPr/>
      </w:pPr>
      <w:r>
        <w:rPr>
          <w:rFonts w:eastAsia="Courier New"/>
        </w:rPr>
        <w:t xml:space="preserve">     </w:t>
      </w:r>
      <w:r>
        <w:rPr/>
        <w:t>Эти имена привели меня в замешательство. Все остальное мне ясно. Итак, социальная замкнутость аристократов сменяется в Оксфорде и Кембридже свободным соревнованием сословий. Там вовсю соревнуются кочегары, клерки, матросы, приказчики, бродяги - словом, все те, кто составляет Англию, и соревнование так яростно, что никакая замкнутость не устоит перед ним. Не знаю, проверены ли факты, но логика безупречна. Одного я не понимаю: почему это впечатляющее зрелище должно напомнить мне о лорде Милнере, лорде Керзоне и нынешнем министре финансов? При чем они тут? Кто такой лорд Керзон - простой и грубый бедняк, утративший предрассудки, или вельможа, утративший гордыню? Назвать лорда Милнера плодом оксфордской культуры по меньшей мере нечестно. Зачем отнимать успех у немецких университетов? Английские аристократы не без греха, но на лорда Милнера они не похожи. А что иллюстрирует м-р Асквит, опростившийся ли он богач или обточившийся бедняк, - я просто не знаю.</w:t>
      </w:r>
    </w:p>
    <w:p>
      <w:pPr>
        <w:pStyle w:val="Style15"/>
        <w:ind w:right="1682" w:hanging="0"/>
        <w:jc w:val="both"/>
        <w:rPr/>
      </w:pPr>
      <w:r>
        <w:rPr>
          <w:rFonts w:eastAsia="Courier New"/>
        </w:rPr>
        <w:t xml:space="preserve">     </w:t>
      </w:r>
      <w:r>
        <w:rPr/>
        <w:t>Надо бы упомянуть одну непритязательную истину. Вот она: ни один из этих почтенных людей никогда не был беден в том смысле, в каком обычно понимают бедность почти все англичане. В Оксфорде нет бедняков в том смысле этого слова, в каком бедны многие люди, которых мы видим на улице. Если автор статьи называет бедным кого-то из этой триады, значит, он просто не понимает проблемы. В этой связи мне вспоминаются стихи нашего великого сатирика сэра У. Ш. Гилберта, чьи углы (весьма острые) не обточились, боюсь, в старом английском университете. Читатель вспомнит, что, рассказав об ухаживаниях двух герцогов за прекрасной героиней, поэт замечает:</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А третий был простой барон.</w:t>
      </w:r>
    </w:p>
    <w:p>
      <w:pPr>
        <w:pStyle w:val="Style15"/>
        <w:ind w:right="1682" w:hanging="0"/>
        <w:jc w:val="both"/>
        <w:rPr>
          <w:sz w:val="18"/>
          <w:szCs w:val="18"/>
        </w:rPr>
      </w:pPr>
      <w:r>
        <w:rPr>
          <w:rFonts w:eastAsia="Courier New"/>
          <w:sz w:val="18"/>
          <w:szCs w:val="18"/>
        </w:rPr>
        <w:t xml:space="preserve">     </w:t>
      </w:r>
      <w:r>
        <w:rPr>
          <w:sz w:val="18"/>
          <w:szCs w:val="18"/>
        </w:rPr>
        <w:t>Рассудку вопреки,</w:t>
      </w:r>
    </w:p>
    <w:p>
      <w:pPr>
        <w:pStyle w:val="Style15"/>
        <w:ind w:right="1682" w:hanging="0"/>
        <w:jc w:val="both"/>
        <w:rPr>
          <w:sz w:val="18"/>
          <w:szCs w:val="18"/>
        </w:rPr>
      </w:pPr>
      <w:r>
        <w:rPr>
          <w:rFonts w:eastAsia="Courier New"/>
          <w:sz w:val="18"/>
          <w:szCs w:val="18"/>
        </w:rPr>
        <w:t xml:space="preserve">     </w:t>
      </w:r>
      <w:r>
        <w:rPr>
          <w:sz w:val="18"/>
          <w:szCs w:val="18"/>
        </w:rPr>
        <w:t>Забыв, что низок родом, он</w:t>
      </w:r>
    </w:p>
    <w:p>
      <w:pPr>
        <w:pStyle w:val="Style15"/>
        <w:ind w:right="1682" w:hanging="0"/>
        <w:jc w:val="both"/>
        <w:rPr/>
      </w:pPr>
      <w:r>
        <w:rPr>
          <w:rFonts w:eastAsia="Courier New"/>
          <w:sz w:val="18"/>
          <w:szCs w:val="18"/>
        </w:rPr>
        <w:t xml:space="preserve">     </w:t>
      </w:r>
      <w:r>
        <w:rPr>
          <w:sz w:val="18"/>
          <w:szCs w:val="18"/>
        </w:rPr>
        <w:t>Искал ее руки.</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Быть может, в этих стихах есть намек и на английские университеты, и на свободную борьбу сословий:</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Он был красив, умен и смел,</w:t>
      </w:r>
    </w:p>
    <w:p>
      <w:pPr>
        <w:pStyle w:val="Style15"/>
        <w:ind w:right="1682" w:hanging="0"/>
        <w:jc w:val="both"/>
        <w:rPr>
          <w:sz w:val="18"/>
          <w:szCs w:val="18"/>
        </w:rPr>
      </w:pPr>
      <w:r>
        <w:rPr>
          <w:rFonts w:eastAsia="Courier New"/>
          <w:sz w:val="18"/>
          <w:szCs w:val="18"/>
        </w:rPr>
        <w:t xml:space="preserve">     </w:t>
      </w:r>
      <w:r>
        <w:rPr>
          <w:sz w:val="18"/>
          <w:szCs w:val="18"/>
        </w:rPr>
        <w:t>Прекрасно образован.</w:t>
      </w:r>
    </w:p>
    <w:p>
      <w:pPr>
        <w:pStyle w:val="Style15"/>
        <w:ind w:right="1682" w:hanging="0"/>
        <w:jc w:val="both"/>
        <w:rPr>
          <w:sz w:val="18"/>
          <w:szCs w:val="18"/>
        </w:rPr>
      </w:pPr>
      <w:r>
        <w:rPr>
          <w:rFonts w:eastAsia="Courier New"/>
          <w:sz w:val="18"/>
          <w:szCs w:val="18"/>
        </w:rPr>
        <w:t xml:space="preserve">     </w:t>
      </w:r>
      <w:r>
        <w:rPr>
          <w:sz w:val="18"/>
          <w:szCs w:val="18"/>
        </w:rPr>
        <w:t>Как жаль, что низменный удел</w:t>
      </w:r>
    </w:p>
    <w:p>
      <w:pPr>
        <w:pStyle w:val="Style15"/>
        <w:ind w:right="1682" w:hanging="0"/>
        <w:jc w:val="both"/>
        <w:rPr/>
      </w:pPr>
      <w:r>
        <w:rPr>
          <w:rFonts w:eastAsia="Courier New"/>
          <w:sz w:val="18"/>
          <w:szCs w:val="18"/>
        </w:rPr>
        <w:t xml:space="preserve">     </w:t>
      </w:r>
      <w:r>
        <w:rPr>
          <w:sz w:val="18"/>
          <w:szCs w:val="18"/>
        </w:rPr>
        <w:t>Безумцу уготован!</w:t>
      </w:r>
    </w:p>
    <w:p>
      <w:pPr>
        <w:pStyle w:val="Style15"/>
        <w:ind w:right="1682" w:hanging="0"/>
        <w:jc w:val="both"/>
        <w:rPr>
          <w:sz w:val="18"/>
          <w:szCs w:val="18"/>
        </w:rPr>
      </w:pPr>
      <w:r>
        <w:rPr>
          <w:sz w:val="18"/>
          <w:szCs w:val="18"/>
        </w:rPr>
      </w:r>
    </w:p>
    <w:p>
      <w:pPr>
        <w:pStyle w:val="Style15"/>
        <w:ind w:right="1682" w:hanging="0"/>
        <w:jc w:val="both"/>
        <w:rPr/>
      </w:pPr>
      <w:r>
        <w:rPr/>
        <w:t>Должно быть, именно такая пропасть отделяет лорда Керзона от лорда Милнера. Боюсь, она покажется едва заметной трещиной, если мы увидим бездну, отделяющую их обоих от народа нашей страны.</w:t>
      </w:r>
    </w:p>
    <w:p>
      <w:pPr>
        <w:pStyle w:val="Style15"/>
        <w:ind w:right="1682" w:hanging="0"/>
        <w:jc w:val="both"/>
        <w:rPr/>
      </w:pPr>
      <w:r>
        <w:rPr>
          <w:rFonts w:eastAsia="Courier New"/>
        </w:rPr>
        <w:t xml:space="preserve">     </w:t>
      </w:r>
      <w:r>
        <w:rPr/>
        <w:t>Епископ Бирмингемский совершенно прав. Я уверен, что у него и в мыслях не было злого презрения к кладезям английской учености - не знаю, как насчет учености, но старинной английской прелести в них хоть отбавляй. Английский университет именно игорная площадка для правящего класса. Тут ничего плохого нет; может быть, это хорошо. Если существует правящий класс, надо же ему где-то играть. Я предпочитаю, чтобы мной правили люди, которые играть умеют. Раз уж нам положено быть под властью богатых, пусть они будут хоть в меру благодушными и вежливыми. А если чувствительного журналиста шокирует само определение, я могу дать другое, более точное: Оксфорд - это место, где делают людьми тех, кто без этого мог бы стать специалистом или тираном.</w:t>
      </w:r>
    </w:p>
    <w:p>
      <w:pPr>
        <w:pStyle w:val="Style15"/>
        <w:ind w:right="1682" w:hanging="0"/>
        <w:jc w:val="both"/>
        <w:rPr/>
      </w:pPr>
      <w:r>
        <w:rPr>
          <w:rFonts w:eastAsia="Courier New"/>
        </w:rPr>
        <w:t xml:space="preserve">     </w:t>
      </w:r>
      <w:r>
        <w:rPr/>
        <w:t>Смешно и говорить о том, что в Оксфорде аристократ встречает все сословия. Но, наверное, он встречает там больше разных людей, чем встретил бы при строго аристократической системе домашних учителей и маленьких закрытых школ. Если уж нам, англичанам, суждено иметь аристократов, мы предпочитаем приятных. Надо сказать, этого мы добились - вероятно, одни на свете. И ничего бы тут не было плохого, если бы только мы этим не хвастались. Можно вынести Оксфорд, но не статью в газете.</w:t>
      </w:r>
    </w:p>
    <w:p>
      <w:pPr>
        <w:pStyle w:val="Style15"/>
        <w:ind w:right="1682" w:hanging="0"/>
        <w:jc w:val="both"/>
        <w:rPr/>
      </w:pPr>
      <w:r>
        <w:rPr>
          <w:rFonts w:eastAsia="Courier New"/>
        </w:rPr>
        <w:t xml:space="preserve">     </w:t>
      </w:r>
      <w:r>
        <w:rPr/>
        <w:t>Когда относительно бедный человек «обтачивает в Оксфорде острые углы» (то есть теряет, насколько я понимаю, свою свободу), он получает что-то взамен. Признаюсь, мне трудно представить себе большую гадость, чем обтачивание углов. Сохранить их хочется всякому, кто не взял за образец Шалтая-Болтая. Собственно говоря, теряя углы, мы теряем свою, неповторимую форму. Изысканная подлость, которая отравляет и ослабляет нашу страну, с особенной ясностью проявляется в стремлении обточить тех, кто победнее. В переводе на вечный, обычный язык это противно чувству справедливости, поверяющему все установления.</w:t>
      </w:r>
    </w:p>
    <w:p>
      <w:pPr>
        <w:pStyle w:val="Style15"/>
        <w:ind w:right="1682" w:hanging="0"/>
        <w:jc w:val="both"/>
        <w:rPr/>
      </w:pPr>
      <w:r>
        <w:rPr>
          <w:rFonts w:eastAsia="Courier New"/>
        </w:rPr>
        <w:t xml:space="preserve">     </w:t>
      </w:r>
      <w:r>
        <w:rPr/>
        <w:t>Легкий и самодовольный тон не подходит для разговора о тончайших достоинствах и тягчайших пороках наших университетов. Хорошему сыну нелегко знать, что мать его при смерти, но вряд ли он будет твердить, что она «прекрасно поживает». Можно не трогать два древнейших университета. Можно разнести их вдребезги. Можно изменить. Но в любом из этих случаев слово епископа Гора останется правдой. И разрушать их, и менять, и хранить надо отнюдь не потому, что они - университеты. Их можно оставить именно как игорные площадки, питомники беспечного досуга, а не тяжкого труда. Я не скажу, что это глупо; мне это даже нравится. Игра - прекрасное занятие, едва ли не лучшее на свете. Я могу разумно доказать, что игра - цель нашей жизни. Земля - огород, небо - игорная площадка. Быть может, высшая радость души, конечное благо - то спокойное неведение, которое позволяет играть, как в мяч, в Землю и звезды. Для святого мироздание - прекрасная шутка; значит, мы вправе считать шуткой университет. Как бы то ни было, наши правящие классы обратили его в игру. Правда, чаще всего они забывают обзавестись святостью, необходимой для столь великой легкости.</w:t>
      </w:r>
    </w:p>
    <w:p>
      <w:pPr>
        <w:pStyle w:val="Style15"/>
        <w:ind w:right="1682" w:hanging="0"/>
        <w:jc w:val="both"/>
        <w:rPr/>
      </w:pPr>
      <w:r>
        <w:rPr>
          <w:rFonts w:eastAsia="Courier New"/>
        </w:rPr>
        <w:t xml:space="preserve">     </w:t>
      </w:r>
      <w:r>
        <w:rPr/>
        <w:t>Люди всегда мечтали о расе беззаботных, свободных счастливцев и населяли ими то неведомый остров, то небесный город. Счастливцами этими бывали феи, боги, жители Атлантиды. Бывали ими и аристократы. Восхищаясь знатью, люди не поклонялись гордыне и презрению, как утверждают некоторые глупые немцы. Никто не восхищается гордыней, а за презрение платят презрением. Они наслаждались зрелищем счастья, особенно прекрасным, если счастливы молодые. Вот что такое, в самом лучшем случае, старые университеты; вот почему можно их оставить, как есть. Аристократия не тирания, даже не злые чары. Она - видение. Любуясь ею, мы по доброй воле любуемся чьей-то радостью. Герцогиня прекрасна, потому что английский народ хочет видеть прекрасную даму. Юнцы из Оксфорда резвятся, потому что Англия в глубине своей важной души любит резвых юнцов. Все это понятно и простительно и было бы даже безвредно, если бы не оставалось в мире опасности, долга и чести. Да, аристократия - видение, но исключительно бесполезное. Что толку загнать счастливых людей на освещенную сцену и уставиться на них? Стоит ли успокаиваться на том, что мы, перещеголяв все страны, создали самым благополучным юношам самую веселую жизнь? Нетрудно, умиляясь прелестью Оксфорда, отмахнуться от опасности, как отмахнулся от нее автор газетной статьи. Как хорошо, наверное, в Англии, если ее не любишь!</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21">
        <w:bookmarkStart w:id="86" w:name="В21"/>
        <w:r>
          <w:rPr>
            <w:rStyle w:val="InternetLink"/>
            <w:b/>
            <w:sz w:val="22"/>
            <w:szCs w:val="22"/>
          </w:rPr>
          <w:t>ФРАНЦУЗ И АНГЛИЧАНИН</w:t>
        </w:r>
      </w:hyperlink>
      <w:bookmarkEnd w:id="86"/>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Надеюсь, всякому ясно, что любовь к чужим народам - одно, подражание чужим народам - другое. Все хорошие люди любят чужие народы; многие плохие люди отказываются от своего. Чтобы стать интернациональным, надо быть национальным. Золотой век хорошего европейца похож на христианский рай, где все любят друг друга, а не на буддийский рай, где все друг другом станут. Чем больше человек восхищается чужой страной, тем меньше хочет он ей подражать - он знает, что в ней есть неповторимые глубины, которых не перенять чужеземцу. Если англичанин увлечется Францией, он попытается стать французом; если он полюбит Францию, он останется англичанином. Это особенно важно, когда речь идет о Франции. У французов есть странное свойство: все их пороки на виду, все их добродетели - под спудом. Можно даже сказать, что их пороки - цветы, а добродетели - корень. Французы фривольны, потому что пылко любят во всем гласность, откровенность. Крестьяне их скупы, потому что над ними нет хозяина. Горожане не слишком вежливы на улице, потому что равноправны. Женщины измотаны и сварливы, потому что серьезно относятся к бремени дома и семьи. Мужчины резки, потому что никто не сравнится с ними на поле брани. Из всех стран на свете Франция опасней всего для глупых, поверхностных людей. Дуракам лучше ненавидеть Францию - если дурак ее полюбит, он скоро станет мерзавцем. Он будет восхищаться самым худшим; более того - он будет восхищаться тем, чего нет. Он заразится ветреностью и разгулом от самого здравомыслящего и домовитого народа в мире. Он не поймет французов, но еще хуже он поймет себя. Если англичанин думает, что действительно любит французских реалистов, действительно понял французскую драму, действительно не пугается французских карикатур, он восхищается тем, чего не знает; жнет, где не сеял; смакует изысканный плод французского цинизма, но не вскапывал грубую и жирную землю французской добродетели.</w:t>
      </w:r>
    </w:p>
    <w:p>
      <w:pPr>
        <w:pStyle w:val="Style15"/>
        <w:ind w:right="1682" w:hanging="0"/>
        <w:jc w:val="both"/>
        <w:rPr/>
      </w:pPr>
      <w:r>
        <w:rPr>
          <w:rFonts w:eastAsia="Courier New"/>
        </w:rPr>
        <w:t xml:space="preserve">     </w:t>
      </w:r>
      <w:r>
        <w:rPr/>
        <w:t>Чтобы это было понятней, пойдем от противного. Представим себе, что француз приехал в Англию, где и сейчас на всем лежит тень знатных домов и сама свобода пришла от аристократов. Если француз увидит и полюбит наше чванство, если он полюбит наш снобизм и станет нам подражать, вы сами знаете, что мы о нем подумаем. Мы подумаем, что этот француз - дешевый выскочка, мелкий сноб, подражающий английским порокам, которых не понимает. Он не понял, как много в них добродетели; не увидел тех свойств, которые прогревают изнутри наше чванство, - добродушия, гостеприимства, бессознательной поэтичности, простодушного умиления сказочной жизнью знати. Француз видит, что мы славим и любим короля. Подло славить короля сильного; славить же слабого - почти подвиг. Бессилие ганноверского дома придает английскому роялисту печальное рыцарство якобита. Француз видит, что наши слуги почтительны, но он не знает английской легенды о верном и веселом слуге, таком же умном, как хозяин, - о Калебе Балдерстоне, о Сэме Уэллере. Француз видит, что мы поклоняемся знати, но не знает, что мы больше всего ценим в ней простоту, приветливость и щедрость; плебей может быть подобострастным, вельможа не должен быть гордым. Лорд для англичанина - символ «настоящей жизни», а суть и прелесть этой жизни в свободе, широте, доброй легкости, великодушии мотовства. Вот почему кебмен не сочтет вас джентльменом, если вы заплатите ему сколько следует. Вы не обсчитали его, а оскорбили в лучших чувствах, запятнали его идеалы, развеяли мечту о безупречном принце. Все это очень сложно, почти неуловимо; в английском преклонении перед лордом трудно отделить подобострастие от чистой любви к благородству. Французу нелегко это понять. Он увидит угодливость и, если она ему понравится, станет пресмыкаться и льстить. Так англичанин примет французскую простоту в обращении за обыкновенную наглость и, если она ему понравится, станет грубить. Нельзя сразу, с маху перенимать черты чужой нации. Катились долгие годы, медленно росли парки, покрывались копотью дубовые балки, созревало темное вино в погребах и тавернах, лениво и привольно текла английская жизнь, чтобы расцвел безобидный цветок нашего чванства. Стрельба и баррикады, уличные песни, оборванные люди, умирающие за идею, породили и оправдали огненную розу французской фамильярности.</w:t>
      </w:r>
    </w:p>
    <w:p>
      <w:pPr>
        <w:pStyle w:val="Style15"/>
        <w:ind w:right="1682" w:hanging="0"/>
        <w:jc w:val="both"/>
        <w:rPr/>
      </w:pPr>
      <w:r>
        <w:rPr>
          <w:rFonts w:eastAsia="Courier New"/>
        </w:rPr>
        <w:t xml:space="preserve">     </w:t>
      </w:r>
      <w:r>
        <w:rPr/>
        <w:t>Когда я недавно был в Париже, мы с приятелем видели несколько очень коротких - минут на двадцать - пьес. Все они были убедительны, а одна убеждала так сильно, что, выйдя из театра, мы чуть не подрались. Автор этой пьесы решил показать, как люди действительно ведут себя во время кораблекрушения - как они бьются, кричат, давят друг друга, бессмысленно цепляются за жизнь. А в довершение всего, с жуткой иронией Вольтера, он выпустил на сцену государственного мужа, который произнес речь о том, как достойно они себя вели и погибли с честью. Мой друг долго жил в Париже и, когда мы вышли, сказал, как истый француз: «Замечательно, правда?» «Нет, - сказал я, принимая, по мере сил, классическую позу Джона Булля. - Нет, не замечательно. Если автор просто развлекался, я не возражаю. Но если он что-то имел в виду, я не согласен. Он хотел доказать нам, что под личиной манер люди - не только звери, но и загнанные хищники. Я не так уж много знаю о людях. Зато я знаю, что одни пьесы возвышают дух, другие - ломают. После "Сирано" (где актеры говорили еще быстрей) человек становится лучше, после этой пьесы - хуже». «Как можно подходить к искусству с нравственной, сентиментальной точ…» - начал мой спутник, но я перебил его – я вдруг понял. «Я повторю вам, - воскликнул я, - то, что Жорес сказал Либкнехту: "Вы не гибли на баррикадах". Вы - англичанин, как и я, и вы обязаны быть сентиментальным. У них есть право на жестокое искусство - они умеют победить жестокость в битве. Они смеют пытать души, потому что выдержали пытки в тюрьмах. Они проливали кровь за бедных. Они проливали кровь за веру. Я - англичанин, я люблю удобства, ищу приятных развлечений. Они идут сюда не для уюта - они не тешат здесь, а бередят душу. Быть может, их, мятежников, вдохновляет на борьбу мысль о человеческой низости. Но упаси Господь, чтобы она пришлась по вкусу двум праздным англичанам!»</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22">
        <w:bookmarkStart w:id="87" w:name="В22"/>
        <w:r>
          <w:rPr>
            <w:rStyle w:val="InternetLink"/>
            <w:b/>
            <w:sz w:val="22"/>
            <w:szCs w:val="22"/>
          </w:rPr>
          <w:t>НРАВСТВЕННОСТЬ И ТОМ ДЖОНС</w:t>
        </w:r>
      </w:hyperlink>
      <w:bookmarkEnd w:id="87"/>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Двухсотую годовщину Генри Филдинга празднуют вполне резонно, хотя, насколько я понимаю, только в газетах. Наивно ожидать, что из-за какой-то хронологической случайности Филдинга прочитают те, кто о нем пишет. Этот вид пренебрежения и называется славой. Классик - тот, кого хвалят, не читая. Несправедливости тут нет; это просто уважение к выводам и вкусам человечества. Я не читал Пиндара (я имею в виду греческого, Питера Пиндара я читал), но это, конечно, не удержит меня от замечаний «…шедевры Пиндара» или «…великие поэты, Пиндар и Эсхил». Ученые люди на редкость несведущи в этом, как и во многих других отношениях и потому занимают совершенно неразумную позицию. Если простой журналист или что-то читавший человек упомянет Вийона или Гомера, они торжествующе фыркают: «Вы не читаете на старофранцузском!» или: «Вы не знаете греческого!» Но торжествовать им нечего, нечего и фыркать. Обычный человек имеет такое же право упоминать установленные, традиционные факты литературы, как и любые другие. Не знающий французского языка может считать Вийона хорошим поэтом: ведь люди и без слуха считают Бетховена хорошим композитором. Из того, что у человека нет слуха, не следует, что слуха нет у человечества. Из того, что я необразован, не следует, что я обманут. Тот, кто не похвалит Пиндара, пока не прочитает его, - низкий, подозрительный скептик самого худшего толка, не верующий не только в Бога, но и в людей. Он подобен тому, кто остережется назвать Эверест высоким, пока не взберется на вершину; тому, кто не поверит, что на полюсе холодно, пока не побывает там.</w:t>
      </w:r>
    </w:p>
    <w:p>
      <w:pPr>
        <w:pStyle w:val="Style15"/>
        <w:ind w:right="1682" w:hanging="0"/>
        <w:jc w:val="both"/>
        <w:rPr/>
      </w:pPr>
      <w:r>
        <w:rPr>
          <w:rFonts w:eastAsia="Courier New"/>
        </w:rPr>
        <w:t xml:space="preserve">     </w:t>
      </w:r>
      <w:r>
        <w:rPr/>
        <w:t>Однако такое доверие не беспредельно. Человек может хвалить Пиндара, ничего не смысля в греческом. Но если кто-нибудь станет отрицать, обличать и клеймить Пиндара и доказывать нам, что Пиндар был последним невеждой и бесстыдным обманщиком, тогда, мне кажется, не будет вреда, если он хоть немного поучится греческому и даже заглянет в Пиндара. То же самое относится к критику, который назовет Пиндара безнравственным, гнусным, циничным, низким и грязным. Когда люди говорят о нем так, я жалею, что они не знают греческого. Когда они заговорили так о Филдинге, я очень пожалел, что они не читают по-английски.</w:t>
      </w:r>
    </w:p>
    <w:p>
      <w:pPr>
        <w:pStyle w:val="Style15"/>
        <w:ind w:right="1682" w:hanging="0"/>
        <w:jc w:val="both"/>
        <w:rPr/>
      </w:pPr>
      <w:r>
        <w:rPr>
          <w:rFonts w:eastAsia="Courier New"/>
        </w:rPr>
        <w:t xml:space="preserve">     </w:t>
      </w:r>
      <w:r>
        <w:rPr/>
        <w:t>Насколько я понял, теперь возникла поразительная мысль, что Филдинг - писатель безнравственный и оскорбительно грубый. Просто удивляешься, как часто авторы передовых, критических и других статей словно бы просят за него прощения. Один критик объясняет, что иначе он не мог, потому что жил в XVIII веке; другой - что мы должны учесть изменение нравов; третий - что, в конце концов, Филдинг не совсем лишен достойных человеческих чувств; четвертый - что у него даже было несколько второстепенных добродетелей. О чем это они? Филдинг описывает, как Том Джонс шел по определенной дороге, по которой, к несчастью, идет очень много молодых людей. Не стоит и говорить, что Филдинг прекрасно знал: лучше бы по ней не идти. Даже Том Джонс это знал. Он так многословно говорил, что очень, очень не стоило по ней идти; он говорил, в сущности, что она погубила его жизнь; это увидит каждый, кто потрудится прочитать соответствующий отрывок. Совершенно ясно, хотя и не сказано прямо, что для Филдинга лучше быть Томом Джонсом, чем трусом и подлецом. Нет ни фразы, ни строчки, ни слова о том, что для Филдинга лучше быть Томом Джонсом, чем хорошим человеком. У Филдинга одна задача: он описывает определенного и очень реального молодого человека - молодого человека, чей эгоизм и чьи страсти были иногда сильнее, чем все остальное.</w:t>
      </w:r>
    </w:p>
    <w:p>
      <w:pPr>
        <w:pStyle w:val="Style15"/>
        <w:ind w:right="1682" w:hanging="0"/>
        <w:jc w:val="both"/>
        <w:rPr/>
      </w:pPr>
      <w:r>
        <w:rPr>
          <w:rFonts w:eastAsia="Courier New"/>
        </w:rPr>
        <w:t xml:space="preserve">     </w:t>
      </w:r>
      <w:r>
        <w:rPr/>
        <w:t>Нравственная практика Тома Джонса плоха, хотя и не так плоха духовно, как нравственная практика Артура Пенденниса или нравственная практика Пипа; во всяком случае, не так плоха, как глубоко безнравственная практика Даниэля Деронда. Да, она плоха; но я не вижу никаких доказательств, что плоха его нравственная теория. Нечего и советовать большинству молодых людей дорасти до нравственных взглядов Филдинга. Они оказались бы в архангельском лике, если бы усвоили нравственные взгляды бедного Тома Джонса. Том Джонс не умер со всеми своими пороками и достоинствами; он ходит по городу, мы встречаем его, курим с ним, пьем с ним, говорим с ним, говорим о нем. Разница только в том, что нам не хватает духу о нем писать. Мы расщепляем цельного и обычного человека, Тома Джонса, на куски. Барри пишет о лучших его минутах, и мы видим его лучше, чем он есть. Золя пишет о худших его минутах, и мы видим его много хуже, чем он есть. Метерлинк воспевает ту минуту духовного упадка, когда человек сам знает, что струсил; Киплинг воспевает те минуты жестокости, когда он трусит еще больше. Наши непристойные писатели подчеркивают непристойности в его жизни; наши ханжеские писатели подчеркивают в ней ханжество. Мы смотрим в щелочку, через которую он кажется бесом, и называем это новым искусством. Мы смотрим в другую, через которую он кажется ангелом, и называем это новой теологией. Но если мы берем с полки книгу, листаем пожелтевшие страницы и находим в этой ветоши рассказ о человеке, как он есть, о том, кто ходит за стеной, на улице, мы брезгливо кривимся и говорим о безнравственности старых времен.</w:t>
      </w:r>
    </w:p>
    <w:p>
      <w:pPr>
        <w:pStyle w:val="Style15"/>
        <w:ind w:right="1682" w:hanging="0"/>
        <w:jc w:val="both"/>
        <w:rPr/>
      </w:pPr>
      <w:r>
        <w:rPr>
          <w:rFonts w:eastAsia="Courier New"/>
        </w:rPr>
        <w:t xml:space="preserve">     </w:t>
      </w:r>
      <w:r>
        <w:rPr/>
        <w:t>Дело в том, что взгляды на нравственность изменились, и, мне кажется, не в лучшую сторону. Нравственность связана для нас со слащавым оптимизмом, с красивостью. Теперь нравственная книга - это книга о нравственных людях. Но раньше считали как раз наоборот: нравственная книга - это книга о безнравственных людях. Нравственная книга кишела сценами, знакомыми нам по гравюрам Хогарта; как дешевые картинки, скажем, «Страшный суд», она показывала нам клятвопреступников и убийц. Это изменение во взглядах на нравственность не лишено философских оснований. Бесприютный скепсис нашего времени довел нас до ощущения, что нравственность - дело вкуса, психологическая причуда. Если добро существует только в сознании, тот, кто желает воспеть добро, естественно, преувеличит его количество в том или ином сознании или насует в книгу много хороших людей. Каждый рассказ о плохом человеке докажет нам, что добродетель призрачна. Каждая книга, которая допускает зло, докажет нереальность добра. В наши дни считают, что если в сердце человека - зло, на свете нет места ничему хорошему. Раньше считали, что, если даже человек злее злого, хорошее остается - добро остается. Добродетель существовала сама по себе, а человек подымался до нее или падал с ее высот. Конечно, это можно доказать и на примере возвышения, и на примере падения. Если Том Джонс преступал законы нравственности, тем хуже для Тома Джонса. В отличие от современных меланхоликов, Филдинг не считал, что каждый грех его героя разрушает чары или, как сказали бы теперь, фикцию нравственности. Люди говорили, что грешник «преступает закон»; но и закон не оставлял его в покое. То, что современные люди называют испорченностью и свободой Филдинга, - это строгость, нравственная суровость. Он не считал бы, что служит нравственности, если бы писал книги только о хороших людях. Честь велит нам говорить правду о потрясающей борьбе человеческой души. Если в книге нет плохих людей, плоха книга.</w:t>
      </w:r>
    </w:p>
    <w:p>
      <w:pPr>
        <w:pStyle w:val="Style15"/>
        <w:ind w:right="1682" w:hanging="0"/>
        <w:jc w:val="both"/>
        <w:rPr/>
      </w:pPr>
      <w:r>
        <w:rPr>
          <w:rFonts w:eastAsia="Courier New"/>
        </w:rPr>
        <w:t xml:space="preserve">     </w:t>
      </w:r>
      <w:r>
        <w:rPr/>
        <w:t>Твердые понятия о добре, не зависящем ни от слабости человеческой, ни от человеческих ошибок, мы найдем в самых легкомысленных, самых свободных книгах старой английской литературы. Конечно, мало назвать Шекспира великим моралистом; но в этом отношении он типичный моралист. И о добре, и о зле он говорит в этом, старом смысле. Добро - это добро, даже если никто ему не служит. Зло - это зло, даже если никто не осуждает его.</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23">
        <w:bookmarkStart w:id="88" w:name="В23"/>
        <w:r>
          <w:rPr>
            <w:rStyle w:val="InternetLink"/>
            <w:b/>
            <w:sz w:val="22"/>
            <w:szCs w:val="22"/>
          </w:rPr>
          <w:t>МАФУСАИЛИТ</w:t>
        </w:r>
      </w:hyperlink>
      <w:bookmarkEnd w:id="88"/>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Я прочитал в газете об очень интересном и поучительном происшествии. Какой-то человек пошел в солдаты в Портсмуте, и ему предложили, как полагается в этих случаях, заполнить лист, в котором, среди прочих, был вопрос о вероисповедании. Торжественно и серьезно он написал: «Мафусаилит». Я не знаю, как называется тот, кто читает эти листы, но, думаю, он встретил за свою жизнь две-три религии; иначе армия ни к черту бы не годилась. Однако все его образование не помогло ему втиснуть мафусаилитство в то, что Боссюэ называл «вариантами протестантства». Он живо заинтересовался направлением новой секты и спросил солдата, что тот имеет в виду. Солдат ответил: «Пожить подольше».</w:t>
      </w:r>
    </w:p>
    <w:p>
      <w:pPr>
        <w:pStyle w:val="Style15"/>
        <w:ind w:right="1682" w:hanging="0"/>
        <w:jc w:val="both"/>
        <w:rPr/>
      </w:pPr>
      <w:r>
        <w:rPr>
          <w:rFonts w:eastAsia="Courier New"/>
        </w:rPr>
        <w:t xml:space="preserve">     </w:t>
      </w:r>
      <w:r>
        <w:rPr/>
        <w:t>Да, в религиозной истории Европы этот ответ стоит не меньше, чем сотня вагонов ежедневных, недельных, двухнедельных и ежемесячных газет. Каждый день, в каждой газете объявляется новый пророк, но за все две тысячи слов, отводимых ему в двух колонках, не найти такого мудрого и точного слова, как «мафусаилит». Дело литературы - кратко рассказать о длинном; вот почему наши новые философские книги - не литература. В этом солдате живет душа литературы. Он великий мастер афоризма, как Гюго или Дизраэли. Он нашел слово, которое выражает все современное язычество.</w:t>
      </w:r>
    </w:p>
    <w:p>
      <w:pPr>
        <w:pStyle w:val="Style15"/>
        <w:ind w:right="1682" w:hanging="0"/>
        <w:jc w:val="both"/>
        <w:rPr/>
      </w:pPr>
      <w:r>
        <w:rPr>
          <w:rFonts w:eastAsia="Courier New"/>
        </w:rPr>
        <w:t xml:space="preserve">     </w:t>
      </w:r>
      <w:r>
        <w:rPr/>
        <w:t>С этих пор, когда новые философы притащат ко мне свои новые религии (на улице всегда стоит очередь), я смогу оборвать их одним вдохновенным словом. Философ начнет: «Новая Религия, основанная на Первичной Энергии Природы…» - «Мафусаилит, - определю я. - До свиданья!» - «Человеческая жизнь - единственная, последняя Святыня, освобожденная от суеверий и догм…» - «Мафусаилит! - прорычу я. - Пошел вон!» - «Моя религия - религия радости, - закашляет человечек в дымчатых очках, - религия физической гордости и силы, моя…» - «Мафусаилит!» - закричу я снова и хлопну его по спине, и он упадет. Тогда войдет бледный юный поэт со змеящимися волосами и скажет мне (один недавно сказал): «Настроение, ощущение - единственная реальность, а они меняются, меняются… Мне трудно определить мою религию…» - «А мне легко, - скажу я не без строгости. - Пожить подольше. Если вы здесь останетесь, это не выйдет».</w:t>
      </w:r>
    </w:p>
    <w:p>
      <w:pPr>
        <w:pStyle w:val="Style15"/>
        <w:ind w:right="1682" w:hanging="0"/>
        <w:jc w:val="both"/>
        <w:rPr/>
      </w:pPr>
      <w:r>
        <w:rPr>
          <w:rFonts w:eastAsia="Courier New"/>
        </w:rPr>
        <w:t xml:space="preserve">     </w:t>
      </w:r>
      <w:r>
        <w:rPr/>
        <w:t>Новая философия означает практически восхваление какого-нибудь старого порока. Был у нас софист, который защищал жестокость, называя ее силой. Есть софист, который защищает распутство, называя его свободой эмоций. Есть софист, который защищает лень, называя ее искусством. Почти наверное - я не боюсь пророчествовать - в этом разгуле софистики взойдет философ, который захочет воспеть трусость. Если вы побывали в нездоровом мире словотолчения, вы поймете, как много можно сказать в защиту трусости. «Разве жизнь не прекрасна и не достойна спасения?» - скажет отступающий солдат. «Разве я не обязан продлить несравненное чудо сознательного бытия?» - воскликнет из-под стола глава семьи. «Разве не обязан я оставаться на земле, пока цветут на ней розы и лилии?» - послышится из-под кровати. Так же легко сделать из труса поэта и мистика, как легко оказалось сделать его из распутника или из тирана. Когда эту последнюю великую теорию начнут проповедовать в книгах и с трибуны, можете не сомневаться, что она вызовет большую шумиху. Я имею в виду - большую шумиху в том маленьком кругу, который живет среди книг и трибун. Возникнет новая великая религия. Бесстрашные крестоносцы тысячами присягнут жить долго. Но дело не так уж плохо - не проживут.</w:t>
      </w:r>
    </w:p>
    <w:p>
      <w:pPr>
        <w:pStyle w:val="Style15"/>
        <w:ind w:right="1682" w:hanging="0"/>
        <w:jc w:val="both"/>
        <w:rPr/>
      </w:pPr>
      <w:r>
        <w:rPr>
          <w:rFonts w:eastAsia="Courier New"/>
        </w:rPr>
        <w:t xml:space="preserve">     </w:t>
      </w:r>
      <w:r>
        <w:rPr/>
        <w:t>Преклонение перед жизнью как таковой (распространенное современное суеверие) плохо тем, что оно забывает о парадоксе мужества. Ни один человек не погибнет быстрее, чем мафусаилит. Чтобы сохранить жизнь, не надо над ней трястись. Но случай, о котором я рассказал, - прекрасный пример того, как мало влияет мафусаилитство на хороших людей. Ведь с тем человеком дело не так просто. Если он хотел только одного - пожить подольше, какого черта он пошел в солдаты?</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24">
        <w:bookmarkStart w:id="89" w:name="В24"/>
        <w:r>
          <w:rPr>
            <w:rStyle w:val="InternetLink"/>
            <w:b/>
            <w:sz w:val="22"/>
            <w:szCs w:val="22"/>
          </w:rPr>
          <w:t>О ПОКЛОНЕНИИ УСПЕХУ</w:t>
        </w:r>
      </w:hyperlink>
      <w:bookmarkEnd w:id="89"/>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наше время появились особые статьи и книги, которые я торжественно и честно назвал бы самыми глупыми на свете. Они фантастичней самых диких рыцарских романов и скучнее самых нудных религиозных трактатов. Мало того, рыцарские романы хотя бы толковали о рыцарстве, религиозные трактаты - о религии. Эти книги - ни о чем; тема их - так называемый успех. На каждом прилавке, в каждом журнале вы найдете полезные советы. Они научат вас, как преуспеть во всем на свете, но дают их те, кто не преуспел ни в чем, даже в писании этих книг и статей. Начнем с того, что «успеха» вообще не существует, или, если хотите, не существует неуспеха. «Преуспеть» и «быть» - одно и то же. Миллионер преуспел в том, чтобы стать миллионером, осел - в том, что стал ослом. Живому удалось выжить, мертвому - умереть. Но, оставив на этом дурную логику и философию, примем, как вышеупомянутые авторы, что успех - это деньги или положение. Обычного человека можно учить, как добиться успеха в своем деле: если он каменщик - как лучше класть камни, если он маклер - как лучше действовать на бирже. Кроме того, если он лавочник, его можно учить, как стать яхтсменом; если он мелкий журналист - как стать аристократом. Все это конкретно и важно; однако те, кто покупает вышеупомянутые книги (если их кто-нибудь покупает), имеют нравственное, а может, и юридическое право потребовать деньги назад. Никто не посмеет напечатать книгу об электричестве, в которой нет ни слова об электричестве; никто не посмеет напечатать статью о ботанике, из которой явствует, что автор не отличит корней от стебля. Однако нынешний мир кишит руководствами по успеху, в которых нет ни единой мысли и никакого смысла.</w:t>
      </w:r>
    </w:p>
    <w:p>
      <w:pPr>
        <w:pStyle w:val="Style15"/>
        <w:ind w:right="1682" w:hanging="0"/>
        <w:jc w:val="both"/>
        <w:rPr/>
      </w:pPr>
      <w:r>
        <w:rPr>
          <w:rFonts w:eastAsia="Courier New"/>
        </w:rPr>
        <w:t xml:space="preserve">     </w:t>
      </w:r>
      <w:r>
        <w:rPr/>
        <w:t>Совершенно ясно, что в любом пристойном занятии (скажем, в постройке домов или в словесности) есть только два пути к успеху: можно очень хорошо работать, можно плутовать. И то, и другое слишком просто, чтобы вдаваться в пояснения. Если вы хотите победить в соревновании по прыжкам, прыгните выше всех или притворитесь, что прыгнули. Если вы хотите выиграть в вист, играйте лучше всех или обзаведитесь крапленой колодой. Читайте книги о спорте, или о висте, или о шулерстве. Но не читайте книг об успехе. Особенно же не читайте книг, которых так много сейчас. Быть может, вам хочется прыгать или играть в карты, но вам, несомненно, не хочется читать пустые фразы о том, что прыжок - это прыжок, а в игре выигрывает победитель. Рассуждая о прыжках, эти авторы скажут примерно так: «Поставьте перед собой ясную цель. Стремитесь к тому, чтобы прыгнуть выше соперников. Слабость милосердия (прокравшаяся к вам от жалких противников империи) не должна вас останавливать. Делайте все, что можете! Помните, что соревнования - это соревнования. Как справедливо заметил Дарвин, слабейший обречен». Так скажут они, и, без сомнения, слова эти принесут огромную пользу, если тихо, но выразительно прочитать их молодому человеку, который готовится к прыжку. Представим теперь, что в своих исканиях певец успеха набредет на другой наш пример, игру в карты. Тогда он скажет: «Избегайте обычной ошибки, свойственной сентиментальным гуманистам! Не давайте партнеру выиграть! Держите его, давите, губите! Идеализм и суеверия ушли в прошлое. Настало время науки и сурового здравомыслия. Доказано, что в любой игре, где заняты двое, выигрывает либо один, либо другой». Все это очень бодрит; но если бы я играл в карты, я бы лучше прочитал разумную книжку о правилах игры. Кроме них, все зависит от дарования или бесчестности, и я предпочту положиться на то или другое - не стану говорить, на что именно.</w:t>
      </w:r>
    </w:p>
    <w:p>
      <w:pPr>
        <w:pStyle w:val="Style15"/>
        <w:ind w:right="1682" w:hanging="0"/>
        <w:jc w:val="both"/>
        <w:rPr/>
      </w:pPr>
      <w:r>
        <w:rPr>
          <w:rFonts w:eastAsia="Courier New"/>
        </w:rPr>
        <w:t xml:space="preserve">     </w:t>
      </w:r>
      <w:r>
        <w:rPr/>
        <w:t>Листая популярный журнал, я вижу занятный и удачный пример - статью под заглавием «Инстинкт, приводящий к богатству». Иллюстрирована она прекрасным портретом лорда Ротшильда. Много методов, честных и нечестных, приводит к богатству, но я не припомню иного инстинкта, чем тот, который христианские богословы грубо называют грехом любостяжания. Однако я отвлекся от темы. Я хочу привести дивные высказывания, очень типичные для произведений об успехе. Они так полезны, так помогают сделать верный шаг…</w:t>
      </w:r>
    </w:p>
    <w:p>
      <w:pPr>
        <w:pStyle w:val="Style15"/>
        <w:ind w:right="1682" w:hanging="0"/>
        <w:jc w:val="both"/>
        <w:rPr/>
      </w:pPr>
      <w:r>
        <w:rPr>
          <w:rFonts w:eastAsia="Courier New"/>
        </w:rPr>
        <w:t xml:space="preserve">     </w:t>
      </w:r>
      <w:r>
        <w:rPr/>
        <w:t>«Сама фамилия Вандербильт наводит на мысли о богатстве и предприимчивости. Корнелиус, первый из Вандербильтов, положил начало прославленному американскому дому. Родился он в семье бедного фермера, умер миллионером.</w:t>
      </w:r>
    </w:p>
    <w:p>
      <w:pPr>
        <w:pStyle w:val="Style15"/>
        <w:ind w:right="1682" w:hanging="0"/>
        <w:jc w:val="both"/>
        <w:rPr/>
      </w:pPr>
      <w:r>
        <w:rPr>
          <w:rFonts w:eastAsia="Courier New"/>
        </w:rPr>
        <w:t xml:space="preserve">     </w:t>
      </w:r>
      <w:r>
        <w:rPr/>
        <w:t>У него был врожденный инстинкт обогащения. Он не упускал случая, а случай этот предоставили ему применение парового двигателя в мореплавании и рождение железных дорог в богатых, но отсталых Штатах. Благодаря всему этому он нажил огромное состояние…</w:t>
      </w:r>
    </w:p>
    <w:p>
      <w:pPr>
        <w:pStyle w:val="Style15"/>
        <w:ind w:right="1682" w:hanging="0"/>
        <w:jc w:val="both"/>
        <w:rPr/>
      </w:pPr>
      <w:r>
        <w:rPr>
          <w:rFonts w:eastAsia="Courier New"/>
        </w:rPr>
        <w:t xml:space="preserve">     </w:t>
      </w:r>
      <w:r>
        <w:rPr/>
        <w:t>Само собой разумеется, мы не можем в буквальном смысле слова идти по стопам железнодорожного монарха. Возможности, открывшиеся ему, не открываются нам. Обстоятельства изменились. Однако в своей сфере, в своих обстоятельствах мы можем использовать его методы; можем ловить то, что отпущено нам, и честно обретать богатство».</w:t>
      </w:r>
    </w:p>
    <w:p>
      <w:pPr>
        <w:pStyle w:val="Style15"/>
        <w:ind w:right="1682" w:hanging="0"/>
        <w:jc w:val="both"/>
        <w:rPr/>
      </w:pPr>
      <w:r>
        <w:rPr>
          <w:rFonts w:eastAsia="Courier New"/>
        </w:rPr>
        <w:t xml:space="preserve">     </w:t>
      </w:r>
      <w:r>
        <w:rPr/>
        <w:t>Эти странные фразы ясно показывают нам, что в упомянутых книгах и статьях таится не деловитость и даже не цинизм, но мистика, жуткая мистика денег. Автор приведенных абзацев ни в малой мере не знает, как нажил богатство Вандербильт или кто-нибудь другой. Конечно, что-то он имеет в виду, но это никак не связано с Вандербильтом. Он просто преклоняется перед тайной миллионера. Когда мы преклоняемся перед чем-то, нам сладостна сама загадочность нашего кумира, сама его неуловимость. Когда мы влюблены, нас пленяет и неразумие прекрасной дамы. Когда мы славим Бога, мы рады тому, что пути Его неисповедимы. Конечно, автор приведенных абзацев не имеет ни малейшего отношения к Богу и, судя по его предельной непрактичности, никогда не был влюблен. Но к своему кумиру, Вандербильту, он относится именно так. Он пленен и восхищен тем, что кумир непостижим, и душа его исполнена жреческой радости, ибо он берется поведать толпе ужасную тайну, неведомую ему самому.</w:t>
      </w:r>
    </w:p>
    <w:p>
      <w:pPr>
        <w:pStyle w:val="Style15"/>
        <w:ind w:right="1682" w:hanging="0"/>
        <w:jc w:val="both"/>
        <w:rPr/>
      </w:pPr>
      <w:r>
        <w:rPr>
          <w:rFonts w:eastAsia="Courier New"/>
        </w:rPr>
        <w:t xml:space="preserve">     </w:t>
      </w:r>
      <w:r>
        <w:rPr/>
        <w:t>Рассуждая об инстинкте обогащения, он пишет: «В старину этот инстинкт был хорошо известен. Греки выразили его в легенде о царе Мидасе, превращавшем в золото все, к чему он прикоснется. Он непрестанно богател, ибо что бы ни попалось ему, обращалось в золото. Викторианские мудрецы называли это глупой сказкой; мы назовем правдой. Мы знаем таких людей. Мы встречаем и в жизни, и в газетах тех, кто обращает все в золото. Успех идет за ними по пятам, жизненный путь ведет вверх. Они не знают поражений».</w:t>
      </w:r>
    </w:p>
    <w:p>
      <w:pPr>
        <w:pStyle w:val="Style15"/>
        <w:ind w:right="1682" w:hanging="0"/>
        <w:jc w:val="both"/>
        <w:rPr/>
      </w:pPr>
      <w:r>
        <w:rPr>
          <w:rFonts w:eastAsia="Courier New"/>
        </w:rPr>
        <w:t xml:space="preserve">     </w:t>
      </w:r>
      <w:r>
        <w:rPr/>
        <w:t>Мидас, на свою беду, поражения знал. Путь его не вел вверх. Он терзался голодом, ибо печенье и бутерброд становились в его руках золотыми. В этом - самая суть легенды, но ее лучше замять, когда твою статью украшает портрет лорда Ротшильда. Старые сказки очень мудры. Не надо менять их в угоду Вандербильту. Не надо делать царя Мидаса символом успеха - он был несчастнейшим из неудачников. Кстати сказать, у него были ослиные уши, и (как многие богатые люди) он старался это скрыть. Если не ошибаюсь, тайной пришлось поделиться с цирюльником, а тот, не зная девиза «Успех превыше всего», не стал шантажировать царя, но поведал занятный секрет камышам, которые сумели им воспользоваться. Легенда гласит, что они поведали секрет ветру. Я почтительно смотрю на фотографию лорда Ротшильда; я почтительно читаю о карьере Вандербильта. В отличие от этих людей, я не могу обратить все в золото, да я и не пробовал, мне больше нравятся другие субстанции, скажем, зелень или хорошее вино. Я знаю, что в чем-то эти люди успели, кого-то обошли, стали властелинами, которых еще не знал мир. Я знаю, что они создают рынки и шагают через континенты. Однако мне все кажется, что они скрывают какую-то мелочь, и я слышу в шорохе ветра шепот и смех камышей,</w:t>
      </w:r>
    </w:p>
    <w:p>
      <w:pPr>
        <w:pStyle w:val="Style15"/>
        <w:ind w:right="1682" w:hanging="0"/>
        <w:jc w:val="both"/>
        <w:rPr/>
      </w:pPr>
      <w:r>
        <w:rPr>
          <w:rFonts w:eastAsia="Courier New"/>
        </w:rPr>
        <w:t xml:space="preserve">     </w:t>
      </w:r>
      <w:r>
        <w:rPr/>
        <w:t>Надеюсь, мы доживем до той поры, когда нелепые книги об успехе покроются пылью забвения. Они не учат преуспевать, но учат презирать, вскармливая злую мистику удачи. Пуритане обличают книги, разжигающие сладострастие; что же сказать о книгах, разжигающих еще худшие страсти - любостяжание и гордыню? Лет сто назад у нас был идеал прилежного подмастерья и мальчикам говорили, что трудолюбие и бережливость обратят их всех в лорд-мэров. Это неправда, но тут есть хоть какой-то минимум нравственной истины. В таком обществе, как наше, умеренность не способствует богатству, но способствует достоинству. Если ты работаешь хорошо, ты не станешь богачом, но станешь хорошим работником. Прилежному подмастерью помогли в его успехе узкие, частные добродетели - но добродетели. Стоит ли воспитывать ученика, которому помогут пороки?</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25">
        <w:bookmarkStart w:id="90" w:name="В25"/>
        <w:r>
          <w:rPr>
            <w:rStyle w:val="InternetLink"/>
            <w:b/>
            <w:sz w:val="22"/>
            <w:szCs w:val="22"/>
          </w:rPr>
          <w:t>О ЛЕЖАНИИ В ПОСТЕЛИ</w:t>
        </w:r>
      </w:hyperlink>
      <w:bookmarkEnd w:id="90"/>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Лежать в постели было бы совсем хорошо, если бы мы обрели длинный, до потолка, цветной карандаш. Однако чаще всего в доме их нет. Правда, неплохи щетки и несколько ведер гуаши, но только нельзя размахиваться - краски потекут вам на нос волшебным цветным дождем. Боюсь, остается лишь черно-белый рисунок. Потолок подойдет как нельзя кстати; на что еще нам, в сущности, потолок?</w:t>
      </w:r>
    </w:p>
    <w:p>
      <w:pPr>
        <w:pStyle w:val="Style15"/>
        <w:ind w:right="1682" w:hanging="0"/>
        <w:jc w:val="both"/>
        <w:rPr/>
      </w:pPr>
      <w:r>
        <w:rPr>
          <w:rFonts w:eastAsia="Courier New"/>
        </w:rPr>
        <w:t xml:space="preserve">     </w:t>
      </w:r>
      <w:r>
        <w:rPr/>
        <w:t xml:space="preserve">Но если бы я не лежал в постели, я бы никогда об этом не узнал. Годами искал я в современных домах большое белое пространство - ведь бумага мала для аллегории; как говорил Сирано, «il me faut des geants». </w:t>
      </w:r>
      <w:r>
        <w:rPr>
          <w:lang w:val="en-US"/>
        </w:rPr>
        <w:t>[</w:t>
      </w:r>
      <w:r>
        <w:rPr/>
        <w:t>Гиганты мне нужны (франц.). Перевод Т. Щепкиной-Куперник.] И нигде, ни в одном доме, я ничего не находил. Бесчисленные цветочки, крапинки, клетки роились между мной и желанной плоскостью; стены, как ни странно, были оклеены обоями, а обои - усеяны неинтересными, до смешного одинаковыми штучками. Я никак не мог понять, почему один произвольный символ, явно лишенный мистического или философского значения, должен испещрять мои милые стены наподобие сыпи. Должно быть, Писание имеет в виду обои, когда предостерегает нас от суетных повторений. Турецкий ковер тоже оказался мешаниной бессмысленных красок, как Турция или рахат-лукум, который называют у нас «турецкой усладой». Кстати, какая у турков услада? Должно быть, македонская резня. Куда бы я ни обращал взор, сжимая в руке карандаш или кисть, я видел, что меня опередили - испортили стены, обивку, занавеси нелепым, неумелым рисунком.</w:t>
      </w:r>
    </w:p>
    <w:p>
      <w:pPr>
        <w:pStyle w:val="Style15"/>
        <w:ind w:right="1682" w:hanging="0"/>
        <w:jc w:val="both"/>
        <w:rPr/>
      </w:pPr>
      <w:r>
        <w:rPr>
          <w:rFonts w:eastAsia="Courier New"/>
        </w:rPr>
        <w:t xml:space="preserve">     </w:t>
      </w:r>
      <w:r>
        <w:rPr/>
        <w:t>Итак, мне было негде рисовать, пока я не залежался в постели. Тогда, только тогда белое небо засияло надо мной - просторное, незапятнанное небо, воплощающее, подобно раю, свободу и чистоту. Но увы! Как и всякое небо, оно оказалось недосягаемым и было еще отдаленней и строже, чем синие небеса за окном. Мне не разрешили писать на потолке щеткой (неважно, кто это был, но у данного лица нет политических прав). Я пошел на уступки: я предложил сунуть щетку другим концом в плиту и сделать черно-белый эскиз; но и это не имело успеха. Однако я твердо убежден, что именно моим собратьям по лежанию в постели пришло в голову украсить плафоны дворцов и своды храмов мятежной толпой падших ангелов и победоносных богов. Я уверен, что, если бы Микеланджело не предавался этому славному и древнему занятию, он бы не догадался перенести на потолок Сикстинской капеллы божественную драму, которая может происходить только на небесах.</w:t>
      </w:r>
    </w:p>
    <w:p>
      <w:pPr>
        <w:pStyle w:val="Style15"/>
        <w:ind w:right="1682" w:hanging="0"/>
        <w:jc w:val="both"/>
        <w:rPr/>
      </w:pPr>
      <w:r>
        <w:rPr>
          <w:rFonts w:eastAsia="Courier New"/>
        </w:rPr>
        <w:t xml:space="preserve">     </w:t>
      </w:r>
      <w:r>
        <w:rPr/>
        <w:t>В наши дни к лежанию в постели относятся лицемерно и неправильно. Много сейчас симптомов упадка, но один опасней всего: мы носимся с мелочами поведения и забываем об основах нравственности, о вечных узах и правилах трагической морали человека. Нынешнее укрепление третьестепенных запретов еще хуже, чем ослабление запретов первостепенных. Упрек в плохом вкусе гораздо страшнее теперь, чем упрек в распутстве. Чистоплотность уже не идет вслед за праведностью; чистоплотность - важней всего, а праведность не в моде. Драматург может нападать на брак, пока не затронет светских приличий; и я встречал пессимистов, которые возмущаются пивом, но не возражают против синильной кислоты. Особенно остро это проявляется в нашей нынешней тяге к «полезному образу жизни». Вставать рано - частное дело; теперь же считают, что это едва ли не основа нравственности. Да, рано встать - удобно и разумно, но ни в малой мере не праведно, как не грешно лежать в постели. Скупцы встают на рассвете; воры, если верить слухам, встают ночью.</w:t>
      </w:r>
    </w:p>
    <w:p>
      <w:pPr>
        <w:pStyle w:val="Style15"/>
        <w:ind w:right="1682" w:hanging="0"/>
        <w:jc w:val="both"/>
        <w:rPr/>
      </w:pPr>
      <w:r>
        <w:rPr>
          <w:rFonts w:eastAsia="Courier New"/>
        </w:rPr>
        <w:t xml:space="preserve">     </w:t>
      </w:r>
      <w:r>
        <w:rPr/>
        <w:t>Нам грозит большая опасность: механизм поведения работает все четче, дух слабеет. На самом деле мелкие, будничные действия могут быть свободными, гибкими, творческими, а вот принципы, идеалы - твердыми и неизменными. Теперь все не так; наши взгляды то и дело меняются, завтрак - неизменен. Я бы предпочел, чтобы у нас были твердые взгляды, а завтракать можно где угодно - в саду, на крыше, на дереве… Мы угрожающе много толкуем о манерах; а это значит, что мы превозносим добродетели непрочные, условные и забываем о других, которые не введет и не отменит никакая мода, - о добродетелях безумных и прекрасных, об острой жалости, о вдохновенной простоте. Если вдруг понадобятся они, где мы возьмем их? Привычка поможет, если нужно, вставать в пять часов утра. Но нельзя привыкнуть к тому, чтобы тебя сжигали за убеждения; первая попытка чаще всего оказывается последней. Обратим чуть больше внимания на то, готовы ли мы к неожиданной доблести. Может быть, когда я встану, я сделаю что-то немыслимо, безрассудно хорошее.</w:t>
      </w:r>
    </w:p>
    <w:p>
      <w:pPr>
        <w:pStyle w:val="Style15"/>
        <w:ind w:right="1682" w:hanging="0"/>
        <w:jc w:val="both"/>
        <w:rPr/>
      </w:pPr>
      <w:r>
        <w:rPr>
          <w:rFonts w:eastAsia="Courier New"/>
        </w:rPr>
        <w:t xml:space="preserve">     </w:t>
      </w:r>
      <w:r>
        <w:rPr/>
        <w:t>Однако я должен предостеречь новичков, изучающих славное искусство лежания в постели. Те, кто может работать лежа (как журналисты), и те, кто не может (как, скажем, китобои), не должны этим злоупотреблять. Но сейчас я говорю не о том. Я хочу предостеречь от другого: лежите в постели без всяких причин и оснований. Надеюсь, вы понимаете, что я говорю не о больных. Лежа в постели, здоровый не ищет оправдания - тогда он и встанет здоровым. Если же у него найдется мелкая, разумная причина, он встанет ипохондриком.</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26">
        <w:bookmarkStart w:id="91" w:name="В26"/>
        <w:r>
          <w:rPr>
            <w:rStyle w:val="InternetLink"/>
            <w:b/>
            <w:sz w:val="22"/>
            <w:szCs w:val="22"/>
          </w:rPr>
          <w:t>КУКОЛЬНЫЙ ТЕАТР</w:t>
        </w:r>
      </w:hyperlink>
      <w:bookmarkEnd w:id="91"/>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зрослые не играют в игрушки только по одной, вполне разумной причине: у них не хватает на это времени и сил. Играть, как играют дети, - самое серьезное занятие в мире; и как только суета мелких обязанностей и бед обрушится на нас, нам приходится отказаться от такого огромного, дерзновенного дела. Нам хватает сил на политику и бизнес, на искусства и науки; но для игры мы слабы. Эту истину признает каждый, кто хоть когда-нибудь во что-нибудь играл - строил из кубиков дом, нянчил куклу, расставлял оловянных солдатиков. Я журналист, и за статьи мне платят, но ни одна статья не требовала от меня такого прилежания, как игра, за которую не платят ничего.</w:t>
      </w:r>
    </w:p>
    <w:p>
      <w:pPr>
        <w:pStyle w:val="Style15"/>
        <w:ind w:right="1682" w:hanging="0"/>
        <w:jc w:val="both"/>
        <w:rPr/>
      </w:pPr>
      <w:r>
        <w:rPr>
          <w:rFonts w:eastAsia="Courier New"/>
        </w:rPr>
        <w:t xml:space="preserve">     </w:t>
      </w:r>
      <w:r>
        <w:rPr/>
        <w:t>Возьмем кубики. Если завтра вы, как вам и положено, опубликуете двенадцатитомную «Теорию и практику европейской архитектуры», можно будет сказать, что вы потрудились, но нельзя сказать, что ваш труд был серьезен, как труд ребенка, кладущего кубик на кубик. Если ваша книга плоха, никто и ничто на свете не сможет вам это доказать; но если плохо положен кубик, дом просто развалится. Ребенок, если я хоть немного знаю детей, тут же приметя за дело снова, с серьезным и пасмурным видом. Автор же - если я их хоть немного знаю - ни за что не напишет книгу заново и даже не станет о ней заново думать, если его не заставят.</w:t>
      </w:r>
    </w:p>
    <w:p>
      <w:pPr>
        <w:pStyle w:val="Style15"/>
        <w:ind w:right="1682" w:hanging="0"/>
        <w:jc w:val="both"/>
        <w:rPr/>
      </w:pPr>
      <w:r>
        <w:rPr>
          <w:rFonts w:eastAsia="Courier New"/>
        </w:rPr>
        <w:t xml:space="preserve">     </w:t>
      </w:r>
      <w:r>
        <w:rPr/>
        <w:t>Возьмем кукол. Гораздо легче рассуждать о воспитании, чем заботиться о кукле. Написать статью о воспитании так же легко, как написать статью о тянучках, или о трамваях, или о чем угодно. Ухаживать же за куклой почти так же трудно, как ухаживать за ребенком. Девочки, которых я встречаю в переулках Баттерси, любят своих кукол страстной любовью идолопоклонника. Иногда любовь к образу и символу становится важнее, чем реальность, которую, мне все же кажется, кто-то хотел в них воплотить.</w:t>
      </w:r>
    </w:p>
    <w:p>
      <w:pPr>
        <w:pStyle w:val="Style15"/>
        <w:ind w:right="1682" w:hanging="0"/>
        <w:jc w:val="both"/>
        <w:rPr/>
      </w:pPr>
      <w:r>
        <w:rPr>
          <w:rFonts w:eastAsia="Courier New"/>
        </w:rPr>
        <w:t xml:space="preserve">     </w:t>
      </w:r>
      <w:r>
        <w:rPr/>
        <w:t>Я помню девочку, которая с трудом засунула сестричку в кукольную коляску. Когда ее спросили, зачем она так старалась, она ответила: «Я играю в сестричку, у меня нет куклы». Как видите, природа подражала искусству. Кукла заменяла ребенка, потом ребенок заменил куклу. Но я говорю об ином: я хочу напомнить, что любовь к кукле, как любовь к ребенку, требует почти всего времени и почти всех сил. Автор статьи о материнских обязанностях - специалист по воспитанию; девочка с куклой - мать.</w:t>
      </w:r>
    </w:p>
    <w:p>
      <w:pPr>
        <w:pStyle w:val="Style15"/>
        <w:ind w:right="1682" w:hanging="0"/>
        <w:jc w:val="both"/>
        <w:rPr/>
      </w:pPr>
      <w:r>
        <w:rPr>
          <w:rFonts w:eastAsia="Courier New"/>
        </w:rPr>
        <w:t xml:space="preserve">     </w:t>
      </w:r>
      <w:r>
        <w:rPr/>
        <w:t>Возьмем солдатиков. Тот, кто пишет статью о стратегии, пишет статью (что может быть хуже!). Но мальчик, ведущий в бой солдатиков, - генерал, ведущий бой. Он должен изо всех своих слабых сил думать о реальных вещах, тогда как военный корреспондент вообще может не думать. Я помню одну статью, где говорилось: «Части Деларея возобновили военные действия; вероятно, это вызвано нехваткой боеприпасов». За несколько абзацев до того автор писал, что их преследуют части под командой Мэтьюэна. Итак, выходит, Мэтьюэн теснит Деларея, и тот должен действовать, потому что у него не хватает боеприпасов. Будь у него боеприпасы, он бы стоял и посвистывал. Значит, я гонюсь за Джонсом с топором, он оборачивается, чтобы меня стукнуть; и все потому, что у него иссяк счет в банке! Никогда не поверю, что мальчик, играющий в солдатики, способен дойти до такого идиотизма. Когда вы играете, вам приходится быть серьезным. А когда вы пишете статью, вы можете говорить все, что придет в голову, - кому ж и знать, как не мне…</w:t>
      </w:r>
    </w:p>
    <w:p>
      <w:pPr>
        <w:pStyle w:val="Style15"/>
        <w:ind w:right="1682" w:hanging="0"/>
        <w:jc w:val="both"/>
        <w:rPr/>
      </w:pPr>
      <w:r>
        <w:rPr>
          <w:rFonts w:eastAsia="Courier New"/>
        </w:rPr>
        <w:t xml:space="preserve">     </w:t>
      </w:r>
      <w:r>
        <w:rPr/>
        <w:t>Итак, взрослые не играют, как дети, не потому, что им неинтересно, а потому, что им некогда. Они не могут потратить силы и время на такое великое дело. Недавно я попытался поставить пьесу в кукольном театре. И сцену, и героев я смастерил сам, поэтому мне не пришлось платить ни пенни, ни два пенса за вход, я купил лишь коробку плохих красок и лист хорошего картона. Надеюсь, всякий знает, как выглядит такая сцена; она не намного сложнее, чем та, которую сделал Скелт и воспел Стивенсон.</w:t>
      </w:r>
    </w:p>
    <w:p>
      <w:pPr>
        <w:pStyle w:val="Style15"/>
        <w:ind w:right="1682" w:hanging="0"/>
        <w:jc w:val="both"/>
        <w:rPr/>
      </w:pPr>
      <w:r>
        <w:rPr>
          <w:rFonts w:eastAsia="Courier New"/>
        </w:rPr>
        <w:t xml:space="preserve">     </w:t>
      </w:r>
      <w:r>
        <w:rPr/>
        <w:t>Ни над одной статьей, ни над одним рассказом я не трудился так прилежно, но дело не пошло, и я был вынужден вернуться к жизнеописаниям великих людей. Пьеса о Георгии и драконе, над которой я смиренно жег мой полночный светильник (раскрашивать надо при свете, ведь смотрят представление вечером), так и осталась незаконченной; я не достроил дворец султана и не сумел сделать так, чтобы поднимался или раздвигался занавес.</w:t>
      </w:r>
    </w:p>
    <w:p>
      <w:pPr>
        <w:pStyle w:val="Style15"/>
        <w:ind w:right="1682" w:hanging="0"/>
        <w:jc w:val="both"/>
        <w:rPr/>
      </w:pPr>
      <w:r>
        <w:rPr>
          <w:rFonts w:eastAsia="Courier New"/>
        </w:rPr>
        <w:t xml:space="preserve">     </w:t>
      </w:r>
      <w:r>
        <w:rPr/>
        <w:t>Когда я думаю об этом, мне кажется, что я прикоснулся к истине вечной жизни. В этом мире нет чистой радости; отчасти потому, что она опасна и для нас, и для наших ближних, отчасти же потому, что с ней слишком много возни. Если я попаду в другой, лучший мир, я надеюсь, у меня будет время заняться как следует кукольным театром. И еще я надеюсь, что тогда мне отпустят хоть немного сверхчеловеческой силы, без которой не поставишь толком и одну кукольную пьесу.</w:t>
      </w:r>
    </w:p>
    <w:p>
      <w:pPr>
        <w:pStyle w:val="Style15"/>
        <w:ind w:right="1682" w:hanging="0"/>
        <w:jc w:val="both"/>
        <w:rPr/>
      </w:pPr>
      <w:r>
        <w:rPr/>
      </w:r>
    </w:p>
    <w:p>
      <w:pPr>
        <w:pStyle w:val="Style15"/>
        <w:ind w:right="1682" w:hanging="0"/>
        <w:jc w:val="both"/>
        <w:rPr/>
      </w:pPr>
      <w:r>
        <w:rPr>
          <w:rFonts w:eastAsia="Courier New"/>
        </w:rPr>
        <w:t xml:space="preserve">     </w:t>
      </w:r>
      <w:r>
        <w:rPr/>
        <w:t xml:space="preserve">Философия кукольных театров достойна всяческого внимания. Из этой игрушки можно вывести все, что нужно понять современным людям. Если вас интересует искусство, кукольный театр напомнит вам об основном эстетическом законе, который, боюсь, вот-вот забудут совсем: искусство немыслимо без рамок, искусство и есть ограничение. Оно не размывает предметов, оно выделяет их, вырезает, как вырезал я ножницами из картона моих неуклюжих героев. Но Платону понравился бы мой дракон - что-что, а </w:t>
      </w:r>
      <w:r>
        <w:rPr>
          <w:b/>
          <w:i/>
        </w:rPr>
        <w:t>драконность</w:t>
      </w:r>
      <w:r>
        <w:rPr/>
        <w:t xml:space="preserve"> в нем была. Современному любителю бесконечности мила безбрежная плоскость картона. Но самое прекрасное в театре именно то, что зритель видит события в рамке. Даже в худших театрах, чем мой (скажем, в Королевском), вы смотрите в огромное окно. А в маленьком театре вы смотрите в окошечко. Неужели вы не замечали, как хорош и удивителен пейзаж, если глядишь на него из-под арки? Эта четкая грань, эта рамка, отсекающая все лишнее, не только украшает - в ней самая суть красоты.</w:t>
      </w:r>
    </w:p>
    <w:p>
      <w:pPr>
        <w:pStyle w:val="Style15"/>
        <w:ind w:right="1682" w:hanging="0"/>
        <w:jc w:val="both"/>
        <w:rPr/>
      </w:pPr>
      <w:r>
        <w:rPr>
          <w:rFonts w:eastAsia="Courier New"/>
        </w:rPr>
        <w:t xml:space="preserve">     </w:t>
      </w:r>
      <w:r>
        <w:rPr/>
        <w:t>Особенно же это верно, когда речь идет о кукольном театре. Он маленький, и потому я могу изобразить в нем землетрясение на Ямайке или Страшный суд. Что стоит мне смастерить падающие башни и падающие звезды? Большим театрам такая сцена стоила бы много; она им не по карману. А если мы поймем это, мы поймем и другое, уже не из области искусства. Мы поймем, почему маленькие страны одухотворяли мир. Громаде греческой мысли было просторней в Афинах, чем в Персидской империи. На улочках Флоренции нашлось место и для ада, и для чистилища, и для рая, но Данте было бы тесно в империи Британской. Империи скучны, о них не напишешь великой поэмы. Огромные идеи умещаются на очень маленьком пространстве. Мой кукольный театр глубок и мудр, как греческая трагедия.</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28">
        <w:bookmarkStart w:id="92" w:name="В27"/>
        <w:r>
          <w:rPr>
            <w:rStyle w:val="InternetLink"/>
            <w:b/>
            <w:sz w:val="22"/>
            <w:szCs w:val="22"/>
          </w:rPr>
          <w:t>ОБ УСЛОВНОСТЯХ</w:t>
        </w:r>
      </w:hyperlink>
      <w:bookmarkEnd w:id="92"/>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Циники (нежные агнцы) говорят: опыт и годы убеждают нас в том, что все на свете искусственно и пусто. В юности, говорят они, мы видим повсюду розы; но вот мы их срываем и убеждаемся, что они бумажные. Надеюсь, все живые люди знают, что дело обстоит как раз наоборот. Действительно, с годами мы становимся консервативней; но не потому, что много нового оказывается на поверку фальшивым, а потому, что много старого оказалось истинным. Вначале все условия и традиции кажутся нам бессмысленными. Потом условность за условностью, традиция за традицией наполняются смыслом, оживают под рукой. Сперва нам кажется, что все они кое-как приметаны к жизни; потом мы убеждаемся, что у них есть корни. Мы думаем, что снимать шляпу перед женщиной - просто утомительное правило; с годами мы узнаем, что это - чистое рыцарство, слава Европы. Мы думаем, что глупо и искусственно переодеваться к обеду; с годами мы постигаем идею пиршественных одежд, которая естественней самой природы. Да, циники неправы. В пору пылкой юности все кажется нам мертвым; в пору зрелости все оказывается живым. Просыпаясь в саду, мы думаем, что кругом бумага. Потом мы трогаем цветок и узнаем, что это роза.</w:t>
      </w:r>
    </w:p>
    <w:p>
      <w:pPr>
        <w:pStyle w:val="Style15"/>
        <w:ind w:right="1682" w:hanging="0"/>
        <w:jc w:val="both"/>
        <w:rPr/>
      </w:pPr>
      <w:r>
        <w:rPr>
          <w:rFonts w:eastAsia="Courier New"/>
        </w:rPr>
        <w:t xml:space="preserve">     </w:t>
      </w:r>
      <w:r>
        <w:rPr/>
        <w:t>Очень хороший тому пример - великий поэт, который был единственной опорой и мне, и многим другим и навсегда останется одной из наших опор. Думаю, нечего и спорить, что Уолт Уитмен - величайший из сынов Америки. К тому же он - один из величайших сынов XIX века. Ибсен хорош, и Золя хорош, и Метерлинк хорош; но они вроде бы уже начинают приедаться. А Уитмена даже еще не сумели как следует понять и полюбить. Его обвиняют в эгоизме; на самом же деле никто после Христа не ощущал так остро бесконечную ценность человека. Его обвиняют в грубости; на самом деле после Христа ни один мудрец не решался говорить так прямо - и просто. И все же, медленно обретая с годами радостную консервативность, мы начинаем понимать, что он был неправ, когда пренебрег условностью стиха. Он был неправ, отказавшись от мерного ритма. Ему казалось, что он отбросил что-то искусственное, как накладное украшение. На самом же деле он отверг вещь естественную и дикую, гнездящуюся в душе, как гнев, и необходимую, как мясо. Он забыл, что все живое движется ритмично, что сердце ритмично бьется и ритму послушны моря. Он забыл, что все дети изобретают ритм и рифму и самый дикий их танец состоит из повторов. Вся природа ритмична, как музыка; цивилизации приходится много потрудиться, чтобы этот ритм сбить. Весь мир говорит стихами; только мы в надсадной нашей простоте ухитряемся говорить прозой.</w:t>
      </w:r>
    </w:p>
    <w:p>
      <w:pPr>
        <w:pStyle w:val="Style15"/>
        <w:ind w:right="1682" w:hanging="0"/>
        <w:jc w:val="both"/>
        <w:rPr/>
      </w:pPr>
      <w:r>
        <w:rPr>
          <w:rFonts w:eastAsia="Courier New"/>
        </w:rPr>
        <w:t xml:space="preserve">     </w:t>
      </w:r>
      <w:r>
        <w:rPr/>
        <w:t>То же самое, хотя и помягче, можно сказать об уитменовском отказе от свойства, обычно называемого скромностью. Культ пристойности - штука не очень хорошая: нередко он говорит об упадке нравов. Этот культ - мораль безнравственного общества. Те, кто особенно печется о скромности, не слишком сильно пекутся об истинной чистоте; вспомним восточные дворцы и лондонские салоны. И все же Уитмен неправ. Он неправ, потому что, пусть подсознательно, считал пристойность и скромность искусственными. А это не так. Как милосердие и другие общепризнанные добродетели, скромность уходит корнями в самую естественную глубь бытия. Дичатся, робеют, замыкаются именно Те, кто проще всех, - дети, дикари, даже звери.</w:t>
      </w:r>
    </w:p>
    <w:p>
      <w:pPr>
        <w:pStyle w:val="Style15"/>
        <w:ind w:right="1682" w:hanging="0"/>
        <w:jc w:val="both"/>
        <w:rPr/>
      </w:pPr>
      <w:r>
        <w:rPr>
          <w:rFonts w:eastAsia="Courier New"/>
        </w:rPr>
        <w:t xml:space="preserve">     </w:t>
      </w:r>
      <w:r>
        <w:rPr/>
        <w:t>Скрывать хоть что-то - первый из уроков природы. Скрывать - куда естественней, чем все обнажать и объяснять. Если женщины и впрямь скромней и достойней нас, мужчин, если они сдержанней и, в полном смысле слова, «умеют держать себя» - если они таковы (а они таковы, я знаю), причина очень проста: они сильней и проще нас. Жить, вывернув кишки наружу, - неестественно и нелегко. Для истинного самовыявления нужна истинная скромность, и, как ни усложнялись общественные и философские системы, люди не могли додуматься до полной, принципиальной беззастенчивости, пока не дошли до нашей, сверхцивилизованной жизни. Скрывать - естественно, как есть хлеб. Свободно говорить обо всем кажется естественным только в эпоху моторов.</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28">
        <w:bookmarkStart w:id="93" w:name="В28"/>
        <w:r>
          <w:rPr>
            <w:rStyle w:val="InternetLink"/>
            <w:b/>
            <w:sz w:val="22"/>
            <w:szCs w:val="22"/>
          </w:rPr>
          <w:t>ПЯТЬСОТ ПЯТЬДЕСЯТ ПЯТЬ</w:t>
        </w:r>
      </w:hyperlink>
      <w:bookmarkEnd w:id="93"/>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Жизнь полна совпадений, слишком мелких, чтобы упоминать их, а иногда - и замечать. Именно они сообщают устрашающую убедительность ложным теориям и дурным поверьям. С их помощью можно доказать что угодно. Скажи я по идиотскому наитию, что истину изрекали только рыжие люди, и примеры сбегутся ко мне; но я от них отказываюсь. Помню, как мой собеседник убеждал меня, что Бэкон создал пьесы Шекспира, и я предложил ему - наугад, вслепую - интересную теорию о том, что все стихи Йейтса написал лорд Розбери. Мгновенно явился первый довод: такое название, как «Тайная роза», - ключ ко всей загадке. Через минуту доводы размножились, и сейчас бы я сидел в сумасшедшем доме, если бы пошел по их следу.</w:t>
      </w:r>
    </w:p>
    <w:p>
      <w:pPr>
        <w:pStyle w:val="Style15"/>
        <w:ind w:right="1682" w:hanging="0"/>
        <w:jc w:val="both"/>
        <w:rPr/>
      </w:pPr>
      <w:r>
        <w:rPr>
          <w:rFonts w:eastAsia="Courier New"/>
        </w:rPr>
        <w:t xml:space="preserve">     </w:t>
      </w:r>
      <w:r>
        <w:rPr/>
        <w:t>Совпадения встречаются нам на каждом шагу. Некий Уильямс убивает Уильямсона; поистине, это какое-то сыноубийство! Некий журналист переехал с Оверстрэнда на Оверроудс. Мало того: он получил письмо от некоего Берна, который просил его приехать на прежнее место и проголосовать за некоего Бернса. Когда он ехал, его настигло еще одно совпадение, скорее духовное, даже мистическое, или, если хотите, магическое.</w:t>
      </w:r>
    </w:p>
    <w:p>
      <w:pPr>
        <w:pStyle w:val="Style15"/>
        <w:ind w:right="1682" w:hanging="0"/>
        <w:jc w:val="both"/>
        <w:rPr/>
      </w:pPr>
      <w:r>
        <w:rPr>
          <w:rFonts w:eastAsia="Courier New"/>
        </w:rPr>
        <w:t xml:space="preserve">     </w:t>
      </w:r>
      <w:r>
        <w:rPr/>
        <w:t>По самым разным причинам журналист пребывал в невеселом, смущенном состоянии. Пока поезд бежал сквозь мокрые леса, под мрачным небом, в смятенный ум страдальца врывались праздные вопросы, которые всегда находят смятенный ум. Дураки создают из них всеобъемлющие системы; люди умные гонят их и давят, как злое искушение. Только вера может со всей полнотой поддерживать природную смелость и здравый смысл. Она восстанавливает здоровье духа, едва не сломленного настроением.</w:t>
      </w:r>
    </w:p>
    <w:p>
      <w:pPr>
        <w:pStyle w:val="Style15"/>
        <w:ind w:right="1682" w:hanging="0"/>
        <w:jc w:val="both"/>
        <w:rPr/>
      </w:pPr>
      <w:r>
        <w:rPr>
          <w:rFonts w:eastAsia="Courier New"/>
        </w:rPr>
        <w:t xml:space="preserve">     </w:t>
      </w:r>
      <w:r>
        <w:rPr/>
        <w:t>Самое худшее в этих вопросах то, что на них всегда есть ответ, и вполне связный. Представим себе, что ваши дети пошли купаться и вас охватил дикий страх. Вы пытаетесь думать: «Дети тонут у одного на много тысяч», но голос из глубины (другими словами - из ада) отвечает: «Ты можешь быть этим одним». Так и здесь; бес-хранитель моего журналиста нашептывал ему: «Если ты не станешь голосовать, ты сможешь сделать сотни добрых дел, порадовать друга, поиграть с ребенком, утихомирить издателя. Да и что толку от твоего голоса? Одним больше, одним меньше, в том ли суть!» Журналист знал здравый ответ: «Если все так решат, никто не проголосует»; но голос из ада не унялся. «Не от тебя зависит, - сказал он, - что сделают другие. Никто не узнает о твоем поступке, никому до него нет дела». Однако журналист вышел из вагона, проехал по темнеющим улицам и отдал свой ничтожный голос.</w:t>
      </w:r>
    </w:p>
    <w:p>
      <w:pPr>
        <w:pStyle w:val="Style15"/>
        <w:ind w:right="1682" w:hanging="0"/>
        <w:jc w:val="both"/>
        <w:rPr/>
      </w:pPr>
      <w:r>
        <w:rPr>
          <w:rFonts w:eastAsia="Courier New"/>
        </w:rPr>
        <w:t xml:space="preserve">     </w:t>
      </w:r>
      <w:r>
        <w:rPr/>
        <w:t>Тот, за кого он голосовал, прошел большинством в 555 голосов. Журналист прочитал об этом наутро, за завтраком. Теперь он был повеселее, и ему очень понравилась самая форма победы. Было что-то символическое в одинаковых цифрах, словно это девиз или шифр. В великой книге Откровения есть похожий знак - 666, звериное число. 555 - число человеческое, знаменующее достоинство и свободу. Такое симметричное построение переходит из мира сухих истин в мир искусства. Это узор, орнамент. Им можно украсить обои или вышить платье. Когда журналист думал об этом, разум его пронзила мысль. «Господи милостивый! - вскричал он. - Ведь красоту эту создал я! Если бы не я, число человеческое исчезло бы, не родившись. Это моя рука вырезала иероглиф, поражающий своим совершенством. Судьба могла начертать угловатую, уродливую цифру, но я помог ей, и на свет появился легкий извив цифры осмысленной». Провозгласив все это, журналист опустился на стул и доел свой завтрак.</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29">
        <w:bookmarkStart w:id="94" w:name="В29"/>
        <w:r>
          <w:rPr>
            <w:rStyle w:val="InternetLink"/>
            <w:b/>
            <w:sz w:val="22"/>
            <w:szCs w:val="22"/>
          </w:rPr>
          <w:t>СЫР</w:t>
        </w:r>
      </w:hyperlink>
      <w:bookmarkEnd w:id="94"/>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Мой пятитомный труд «Сыр в современной словесности» так нов и сложен, что я вряд ли допишу его при жизни; что ж, поделюсь мыслями в статье. Почему другие не пишут о сыре, я не понимаю. Поэты молчат. Кажется, что-то есть у Вергилия, а может - и нету. Кроме него, я знаю лишь безвестного барда, сочинившего детский стишок: «Когда б весь мир был хлеб и сыр». Если бы мечта его сбылась, я быстро управился бы с округой, леса и долы таяли бы передо мной. Кроме этих двух стихотворцев, я не помню никого. А ведь сыр просто создан для поэзии. Слово - короткое, благозвучное, оно рифмуется с «пир» и «сир». Что же до самой субстанции, она прекрасна и проста. Делают ее из молока, древнейшего напитка, который не так уж легко испортить. Наверное, райские реки текли молоком, водой, вином и пивом. Лимонад и какао появились после грехопадения.</w:t>
      </w:r>
    </w:p>
    <w:p>
      <w:pPr>
        <w:pStyle w:val="Style15"/>
        <w:ind w:right="1682" w:hanging="0"/>
        <w:jc w:val="both"/>
        <w:rPr/>
      </w:pPr>
      <w:r>
        <w:rPr>
          <w:rFonts w:eastAsia="Courier New"/>
        </w:rPr>
        <w:t xml:space="preserve">     </w:t>
      </w:r>
      <w:r>
        <w:rPr/>
        <w:t>Но это еще не самое лучшее в сыре. Как-то, переезжая с места на место, я читал лекции, и путь мой был столь причудлив, что за четыре дня я побывал в четырех кабачках в четырех графствах. Каждый кабачок предлагал мне хлеб и сыр - что еще нужно человеку? Сыр был очень хороший, но в каждом кабачке - другой: йоркширский - в Йоркшире, чеширский - в Чешире и так далее. Именно этим и отличается цивилизация поэтическая от цивилизации механической, которая держит нас в неволе. Плохие обычаи жестки и вездесущи, как нынешний милитаризм, хорошие - гибки и разнообразны, как врожденное рыцарство. И плохая цивилизация, и хорошая, словно шатер, защищают нас от внешних бед. Но хорошая подобна живому дереву, плохая - зонтику, рукотворному, стандартному, жалкому. По мудрости небес люди едят сыр, но не одинаковый. Он есть всюду, и в каждой местности - свой. Если мы сравним его с намного худшей субстанцией - мылом, мы увидим, что мыло стремится повсюду стать мылом Смита или мылом Брауна. Индеец купит мыло Смита, далай-лама - мыло Брауна, вот и вся разница; ничего индейского, ничего тибетского в нем нет. Наверное, далай-лама не любит сыра (куда ему!), но если там у него есть сыр, сыр этот местный, тесно связанный с его миром и миросозерцанием. Спички, консервы, таблетки рассылают по всей земле, но не производят повсюду. Вот почему они мертвенно одинаковы и лишены нежной игры различий, свойственной всему тому, что рождается в каждой деревне - молоку от коровы, фруктам из сада. Виски с содовой можно выпить везде, но вы не ощутите духа местности, который даст вам сидр Девоншира или вино Рейна. Вы не приблизитесь ни к одному из бесчисленных настроений природы, как приближаетесь, когда совершаете таинство, едите сыр.</w:t>
      </w:r>
    </w:p>
    <w:p>
      <w:pPr>
        <w:pStyle w:val="Style15"/>
        <w:ind w:right="1682" w:hanging="0"/>
        <w:jc w:val="both"/>
        <w:rPr/>
      </w:pPr>
      <w:r>
        <w:rPr>
          <w:rFonts w:eastAsia="Courier New"/>
        </w:rPr>
        <w:t xml:space="preserve">     </w:t>
      </w:r>
      <w:r>
        <w:rPr/>
        <w:t>Посетив, словно паломник, четыре придорожных кабачка, я добрался до северного города и ринулся почему-то в большой, блестящий ресторан, где было много разной еды, кроме хлеба и сыра. Были там и они; во всяком случае, я так думал, но мне быстро напомнили, что я уже не в Англии, а в Вавилоне. Лакей принес мне сыр, но тоненькими ломтиками, а вместо хлеба, о ужас, он дал мне сухие хлебцы. Это мне, вкусившему хлеба и сыра в четырех кабаках! Это мне, познавшему святыню древнего сочетания! Я обратился к лакею возвышенно и мягко. «Вам ли, - спросил я, - разлучать то, что сочетал человек? Неужели вы не чувствуете, что плотный, мягкий сыр подходит только к плотному, мягкому хлебу? Неужели вы не видите, что сыр на хлебце - все равно, что сыр на сланце? Неужели молитесь о хлебце насущном?» Он дал мне понять, что сыр с сухой галетой едят в обществе. И я решил обличить не его, но общество; что и делаю.</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30">
        <w:bookmarkStart w:id="95" w:name="В30"/>
        <w:r>
          <w:rPr>
            <w:rStyle w:val="InternetLink"/>
            <w:b/>
            <w:sz w:val="22"/>
            <w:szCs w:val="22"/>
          </w:rPr>
          <w:t>ДРАКОНОВА БАБУШКА</w:t>
        </w:r>
      </w:hyperlink>
      <w:bookmarkEnd w:id="95"/>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Недавно я видел человека, который не верит в сказки. Я говорю не о том, что он не верит в происшествия, о которых говорится в сказках, - например, что тыква может стать каретой. Конечно, он и в это не верил; но, как все подобные ему маловеры, никак не мог разумно объяснить, почему. Он попытался сослаться на законы природы, но запутался. Тогда он сказал, что обычно тыквы не меняются и все мы на практике полагаемся на это. Однако я указал ему, что это применимо не только к чудесам, но и ко всем маловероятным событиям. Если бы мы были уверены в чуде, мы бы не обратили на него внимания. Все, что случается очень редко, мы не принимаем в расчет независимо от того, чудесно это или нет. Я не думаю, что вода в стакане превратится в вино; точно так же я не думаю, что в ней окажется яд. Заходя к издателю по делу, я не думаю, что он - эльф; точно так же я не думаю, что он русский шпион или потерянный наследник Священной Римской империи. Действуя, мы исходим не из того, что привычный порядок вещей неизменен, а из того, что обычные происшествия случаются много чаще и полагаться на них вернее. Но это ничуть не мешает поверить обстоятельным рассказам о шпионах или о тыквенной карете. Конечно, если я увижу своими глазами, как тыква превращается в автомобиль, я не стану ожидать, что это случится снова, и не стану вкладывать деньги в тыквоводство, чтобы содействовать автомобильной промышленности. Золушка получила платье от феи, но я не думаю, что с тех пор она перестала шить себе платья.</w:t>
      </w:r>
    </w:p>
    <w:p>
      <w:pPr>
        <w:pStyle w:val="Style15"/>
        <w:ind w:right="1682" w:hanging="0"/>
        <w:jc w:val="both"/>
        <w:rPr/>
      </w:pPr>
      <w:r>
        <w:rPr>
          <w:rFonts w:eastAsia="Courier New"/>
        </w:rPr>
        <w:t xml:space="preserve">     </w:t>
      </w:r>
      <w:r>
        <w:rPr/>
        <w:t>И все же, как это ни странно, многие уверены, что сказочных чудес не бывает. Но тот, о ком я говорю, не признавал сказок в другом, еще более странном и противоестественном смысле. Он был убежден, что сказки не нужно рассказывать детям. Такой взгляд (подобно вере в рабство или в право на колонии) относится к тем неверным мнениям, которые граничат с обыкновенной подлостью. Есть вещи, отказывать в которых страшно. Даже если это делается, как теперь говорят, сознательно, само действие не только ожесточает, но и разлагает душу. Так отказывали в молоке молодым матерям, чьи мужья воевали против нас. Так отказывают детям в сказках.</w:t>
      </w:r>
    </w:p>
    <w:p>
      <w:pPr>
        <w:pStyle w:val="Style15"/>
        <w:ind w:right="1682" w:hanging="0"/>
        <w:jc w:val="both"/>
        <w:rPr/>
      </w:pPr>
      <w:r>
        <w:rPr/>
      </w:r>
    </w:p>
    <w:p>
      <w:pPr>
        <w:pStyle w:val="Style15"/>
        <w:ind w:right="1682" w:hanging="0"/>
        <w:jc w:val="both"/>
        <w:rPr/>
      </w:pPr>
      <w:r>
        <w:rPr>
          <w:rFonts w:eastAsia="Courier New"/>
        </w:rPr>
        <w:t xml:space="preserve">     </w:t>
      </w:r>
      <w:r>
        <w:rPr/>
        <w:t>Человек этот пришел ко мне по делам какого-то глупого общества, чьим верным членом я состою. Он был молод, румян, близорук, словно заблудший священник, который слишком беспомощен, чтобы вернуться к церкви. На его поразительно длинной шее красовался ярко-зеленый галстук. Надо сказать, я то и дело встречаю длинношеих идеалистов - должно быть, они тянутся ввысь, к звездам. А может, это связано с тем, что многие из них - вегетарианцы и хотят постепенно вытянуть шею, как жираф, чтобы объедать деревья в Кенсингтонском саду. Не знаю; это - и в прямом, и в переносном смысле - выше моего понимания. Как бы то ни было, именно таким был молодой противник сказок; и по забавному совпадению он вошел как раз в ту минуту, когда я, просмотрев кипу современных романов, естественно перешел к сказкам братьев Гримм.</w:t>
      </w:r>
    </w:p>
    <w:p>
      <w:pPr>
        <w:pStyle w:val="Style15"/>
        <w:ind w:right="1682" w:hanging="0"/>
        <w:jc w:val="both"/>
        <w:rPr/>
      </w:pPr>
      <w:r>
        <w:rPr>
          <w:rFonts w:eastAsia="Courier New"/>
        </w:rPr>
        <w:t xml:space="preserve">     </w:t>
      </w:r>
      <w:r>
        <w:rPr/>
        <w:t>Современные книги стояли передо мной; надеюсь, вам нетрудно угадать их заглавия. Была тут «Провинциальная Сью» (психологическая повесть) и «Психологическая Сью» (повесть провинциальная); было «Наваждение» (набросок), «Ненависть» (ноктюрн) и прочее в том же духе. Я честно читал их, как ни странно - устал, увидел сказки братьев Гримм и закричал от радости. Наконец-то, наконец хоть капелька здравого смысла! Я открыл книгу, и взгляд мой упал на дивные, утешительные слова: «Драконова бабушка». Вот это разумно, вот это здраво, вот это правильно. «Драконова бабушка»!.. Смакуя это простое, человеческое понятие, я поднял взор и увидел в дверях чудовище в зеленом галстуке.</w:t>
      </w:r>
    </w:p>
    <w:p>
      <w:pPr>
        <w:pStyle w:val="Style15"/>
        <w:ind w:right="1682" w:hanging="0"/>
        <w:jc w:val="both"/>
        <w:rPr/>
      </w:pPr>
      <w:r>
        <w:rPr/>
      </w:r>
    </w:p>
    <w:p>
      <w:pPr>
        <w:pStyle w:val="Style15"/>
        <w:ind w:right="1682" w:hanging="0"/>
        <w:jc w:val="both"/>
        <w:rPr/>
      </w:pPr>
      <w:r>
        <w:rPr>
          <w:rFonts w:eastAsia="Courier New"/>
        </w:rPr>
        <w:t xml:space="preserve">     </w:t>
      </w:r>
      <w:r>
        <w:rPr/>
        <w:t>Надеюсь, я слушал его вежливо, но, когда он между прочим заметил, что не верит в сказки, я не совладал с собой. «Кто вы, о пришелец, - спросил я, - кто вы, чтобы в них не верить? Гораздо легче поверить в Синюю Бороду, чем в вас. Синяя Борода - несчастье, но есть зеленые галстуки, которые не назовешь иначе как пороком. Много легче поверить в миллион сказок, чем в человека, который их не любит. Я скорее поцелую Гриммов, как Библию, и присягну на них, чем поверю, что вы - не наваждение, не искушение, не чары. "Драконова бабушка"… Послушайте только, как это просто, здраво, разумно, до безупречности логично. Если был дракон, значит, у него была бабушка. А вот у вас бабушки не было! Бабушка научила бы вас любить сказки. У вас не было ни отца, ни матери. Вас просто не может быть».</w:t>
      </w:r>
    </w:p>
    <w:p>
      <w:pPr>
        <w:pStyle w:val="Style15"/>
        <w:ind w:right="1682" w:hanging="0"/>
        <w:jc w:val="both"/>
        <w:rPr/>
      </w:pPr>
      <w:r>
        <w:rPr/>
      </w:r>
    </w:p>
    <w:p>
      <w:pPr>
        <w:pStyle w:val="Style15"/>
        <w:ind w:right="1682" w:hanging="0"/>
        <w:jc w:val="both"/>
        <w:rPr/>
      </w:pPr>
      <w:r>
        <w:rPr>
          <w:rFonts w:eastAsia="Courier New"/>
        </w:rPr>
        <w:t xml:space="preserve">     </w:t>
      </w:r>
      <w:r>
        <w:rPr/>
        <w:t>Мне показалось, что он внимает мне без должной кротости, и я заговорил мягче. «Неужели вы не видите, - сказал я, - что сказки по сути своей основательны и правдивы, а нескончаемые выдумки о современной жизни немыслимы и пусты? В сказках душа здорова, мир - полон чудес. В реалистическом романе мир уныл и привычен, а душа корчится от боли. Сказка говорит о том, что делает здоровый человек в краю чудес; современный роман - о том, что делает безумец в мире скуки. В сказках мир свихнулся, но герой сохранил рассудок. Герой современного романа, свихнувшийся еще до первой строчки, страдает от жестокой рутины, от злой разумности мира. В прекрасном повествовании о драконовой бабушке, как и во всех сказках, само собой разумеется, что юноша, выходящий в путь, наделен всем, чем нужно, - что он смел, доверчив, разумен, почитает родителей, держит слово, помогает одним, бросает другим, "parcet subjectis et debellat...". [Щадит смиренных и крушит (надменных) (лат.). - Слова из «Энеиды» Вергилия (IV, 583).] Приняв эти здравые и добрые свойства, автор, на радость себе и другим, воображает, что случится, если все вокруг покатится кувырком, солнце позеленеет, месяц посинеет, лошади обзаведутся лишней парой ног, а великаны - лишней головой. Но ваша модная литература ставит в центр безумие, и само безумие оказывается скучным. Сумасшедший не дивится себе, он серьезен, на то он и безумец. Тот, кто считает себя вареным яйцом, дивится себе не больше, чем яйцу. Тот, кто считает себя кастрюлей, обычен, как кастрюля. Только здравомыслию ведома дикая поэзия безумия. Вот почему в старых мудрых сказках герой обычен, события - безумны. У вас безумен герой, а события обычны, так нестерпимо обычны!»</w:t>
      </w:r>
    </w:p>
    <w:p>
      <w:pPr>
        <w:pStyle w:val="Style15"/>
        <w:ind w:right="1682" w:hanging="0"/>
        <w:jc w:val="both"/>
        <w:rPr/>
      </w:pPr>
      <w:r>
        <w:rPr>
          <w:rFonts w:eastAsia="Courier New"/>
        </w:rPr>
        <w:t xml:space="preserve">     </w:t>
      </w:r>
      <w:r>
        <w:rPr/>
        <w:t>Он смотрел на меня в упор, и я не выдержал. Я вскочил и крикнул: «Во имя демократии и драконовой бабушки, во имя всего хорошего на свете заклинаю тебя: сгинь и не ступай на этот порог!» Заклинание ли подействовало, или что иное, но он исчез.</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31">
        <w:bookmarkStart w:id="96" w:name="В31"/>
        <w:r>
          <w:rPr>
            <w:rStyle w:val="InternetLink"/>
            <w:b/>
            <w:sz w:val="22"/>
            <w:szCs w:val="22"/>
          </w:rPr>
          <w:t>РАДОСТНЫЙ АНГЕЛ</w:t>
        </w:r>
      </w:hyperlink>
      <w:bookmarkEnd w:id="96"/>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Оказывается, и впрямь существуют люди, которые считают сказки вредными. Я говорю не о госте в зеленом галстуке - его я никогда не считал человеком; серьезная женщина написала мне, что детям нельзя давать сказки, даже если сказки - не выдумка. Почему же? А потому, что жестоко пугать детей. Точно так же можно сказать, что барышням вредны чувствительные повести, потому что барышни над ними плачут. Видимо, мы совсем забыли, что такое ребенок (на этом, собственно, и стоят столь прочно наши воспитательные системы). Если вы отнимете у ребенка гномов и людоедов, он создаст их сам. Он выдумает в темноте больше ужасов, чем Сведенборг; он сотворит огромных черных чудищ и даст им страшные имена, которых не услышишь и в бреду безумца. Дети вообще любят ужасы и упиваются ими, даже если их не любят. Понять, когда именно им и впрямь становится плохо, так же трудно, как понять, когда становится плохо нам, если мы по своей воле вошли в застенок высокой трагедии. Страх - не от сказок. Страх - из самой души.</w:t>
      </w:r>
    </w:p>
    <w:p>
      <w:pPr>
        <w:pStyle w:val="Style15"/>
        <w:ind w:right="1682" w:hanging="0"/>
        <w:jc w:val="both"/>
        <w:rPr/>
      </w:pPr>
      <w:r>
        <w:rPr/>
      </w:r>
    </w:p>
    <w:p>
      <w:pPr>
        <w:pStyle w:val="Style15"/>
        <w:ind w:right="1682" w:hanging="0"/>
        <w:jc w:val="both"/>
        <w:rPr/>
      </w:pPr>
      <w:r>
        <w:rPr>
          <w:rFonts w:eastAsia="Courier New"/>
        </w:rPr>
        <w:t xml:space="preserve">     </w:t>
      </w:r>
      <w:r>
        <w:rPr/>
        <w:t>Дети и дикари пугливы - и правы. Они боятся этого мира, ибо он и впрямь опасен. Они не любят одиночества, ибо нехорошо, нет - очень плохо быть человеку одному. Дикарь страшится неведомого по той же причине, по какой агностик ему поклоняется - потому что оно существует. Сказки не повинны в детских страхах; не они внушили ребенку мысль о зле или уродстве - эта мысль живет в нем, ибо зло и уродство есть на свете. Сказка учит ребенка лишь тому, что чудище можно победить. Дракона мы знаем с рождения. Сказка дает нам святого Георгия.</w:t>
      </w:r>
    </w:p>
    <w:p>
      <w:pPr>
        <w:pStyle w:val="Style15"/>
        <w:ind w:right="1682" w:hanging="0"/>
        <w:jc w:val="both"/>
        <w:rPr/>
      </w:pPr>
      <w:r>
        <w:rPr>
          <w:rFonts w:eastAsia="Courier New"/>
        </w:rPr>
        <w:t xml:space="preserve">     </w:t>
      </w:r>
      <w:r>
        <w:rPr/>
        <w:t>Сказка показывает нам ясные, светлые картинки и приучает к тому, что бесконечным страхам есть предел, у страшных врагов есть враги, а в мире есть тайны, которые сильнее и глубже, чем ужас. В детстве я глядел во тьму, пока она не становилась черным великаном (если на небе сверкала звезда, он был циклопом). Но сказки исцелили мою душу. Однажды утром я прочитал достоверный отчет о том, как мальчик, не старше меня, и не умней, и много беднее, победил такое же самое чудище, вооружившись лишь мечом, плохими загадками да храбростью. Иногда ночное море казалось мне драконом. Но я уже знал младших сыновей и портняжек, которым сразить дракона-другого не трудней, чем пойти к морю.</w:t>
      </w:r>
    </w:p>
    <w:p>
      <w:pPr>
        <w:pStyle w:val="Style15"/>
        <w:ind w:right="1682" w:hanging="0"/>
        <w:jc w:val="both"/>
        <w:rPr/>
      </w:pPr>
      <w:r>
        <w:rPr>
          <w:rFonts w:eastAsia="Courier New"/>
        </w:rPr>
        <w:t xml:space="preserve">     </w:t>
      </w:r>
      <w:r>
        <w:rPr/>
        <w:t>Возьмите самую страшную сказку братьев Гримм - о молодце, который не ведал страха, и вы поймете, что я хочу сказать. Там есть жуткие вещи. Особенно запомнилось мне, как из камина выпали ноги и пошли по полу, а потом уж к ним присоединились тело и голова Что ж, это так; но суть сказки и суть читательских чувств не в этом, - они в том, что герой не испугался. Самое дикое из всех чудес - его бесстрашие. Он хлопает чертей по плечу, предлагает им вина; и много раз в юности, страдая от какого-нибудь нынешнего ужаса, я просил у Бога его отваги.</w:t>
      </w:r>
    </w:p>
    <w:p>
      <w:pPr>
        <w:pStyle w:val="Style15"/>
        <w:ind w:right="1682" w:hanging="0"/>
        <w:jc w:val="both"/>
        <w:rPr/>
      </w:pPr>
      <w:r>
        <w:rPr>
          <w:rFonts w:eastAsia="Courier New"/>
        </w:rPr>
        <w:t xml:space="preserve">     </w:t>
      </w:r>
      <w:r>
        <w:rPr/>
        <w:t>Если вы не читали сказку, прочитайте, там прекрасный конец: герой женился и узнал страх, когда жена окатила его водой. В одном этом больше правды о браке, чем во всех книгах о «проблеме пола», которых теперь так много.</w:t>
      </w:r>
    </w:p>
    <w:p>
      <w:pPr>
        <w:pStyle w:val="Style15"/>
        <w:ind w:right="1682" w:hanging="0"/>
        <w:jc w:val="both"/>
        <w:rPr/>
      </w:pPr>
      <w:r>
        <w:rPr>
          <w:rFonts w:eastAsia="Courier New"/>
        </w:rPr>
        <w:t xml:space="preserve">     </w:t>
      </w:r>
      <w:r>
        <w:rPr/>
        <w:t>По углам детской кроватки стоят Персей и Роланд, Зигфрид и Георгий. Если вы уберете стражу, ребенок не станет разумней - просто ему придется прогонять бесов одному. В кого-в кого, а в бесов мы верим. Надежду отрицают все тверже, безнадежность - вне сомнений. Нынешние люди веруют только в погибель. Лучший из современных поэтов выразил эту веру в прекрасной, не лишенной сомненья строке:</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Быть может, есть небо. Конечно, есть ад.</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Мрачный взгляд на мир никогда не исчезал; новые тайноискатели и тайновидцы прямо с него и начинают. Не так давно вообще не верили в духов. Теперь все больше народу верит в нечистого духа.</w:t>
      </w:r>
    </w:p>
    <w:p>
      <w:pPr>
        <w:pStyle w:val="Style15"/>
        <w:ind w:right="1682" w:hanging="0"/>
        <w:jc w:val="both"/>
        <w:rPr/>
      </w:pPr>
      <w:r>
        <w:rPr/>
      </w:r>
    </w:p>
    <w:p>
      <w:pPr>
        <w:pStyle w:val="Style15"/>
        <w:ind w:right="1682" w:hanging="0"/>
        <w:jc w:val="both"/>
        <w:rPr/>
      </w:pPr>
      <w:r>
        <w:rPr>
          <w:rFonts w:eastAsia="Courier New"/>
        </w:rPr>
        <w:t xml:space="preserve">     </w:t>
      </w:r>
      <w:r>
        <w:rPr/>
        <w:t>Многие ругают спиритов за то, что все у них как-то глупо - духи шутят, чуть ли не танцуют со столиками. Меня это не пугает; я был бы рад, если бы духи вели себя еще смешнее. Пусть шутят, только получше. Наша новая духовность важна и уныла. Языческие боги бывали распутными, христианские святые - слишком серьезными, а духи эти и серьезны, и распутны; какая гадость! Ведь суть и ценность Рождества в том, что мифы о нем добры и радостны. Конечно, я верю в рождественского деда, но на святки надо прощать, и я прощаю тех, кто не верит. А если кто-нибудь не понял, почему я так сержусь, пусть прочитают, к примеру, «Поворот винта». Мало на свете книг, написанных так хорошо, но я далеко не уверен, что стоило ее писать. Повествуется там о двух детях, которые постепенно обретают и всеведение, и безумие под влиянием злых духов, слуги и служанки. Да, я не уверен, что Генри Джеймс должен был это издавать (нет, не покупайте, там все пристойно, это - про душу!), но я все же сомневаюсь и дам возможность оправдаться этому прекраснейшему писателю. Я приму его повесть и похвалю, если он напишет не хуже о детях и Санта Клаусе. Если он не захочет или не сможет - дело ясно. Нас занимают мрачные тайны, не занимают - добрые. Мы не поборники разума, а поклонники дьявола.</w:t>
      </w:r>
    </w:p>
    <w:p>
      <w:pPr>
        <w:pStyle w:val="Style15"/>
        <w:ind w:right="1682" w:hanging="0"/>
        <w:jc w:val="both"/>
        <w:rPr/>
      </w:pPr>
      <w:r>
        <w:rPr/>
      </w:r>
    </w:p>
    <w:p>
      <w:pPr>
        <w:pStyle w:val="Style15"/>
        <w:ind w:right="1682" w:hanging="0"/>
        <w:jc w:val="both"/>
        <w:rPr/>
      </w:pPr>
      <w:r>
        <w:rPr>
          <w:rFonts w:eastAsia="Courier New"/>
        </w:rPr>
        <w:t xml:space="preserve">     </w:t>
      </w:r>
      <w:r>
        <w:rPr/>
        <w:t>Я думал обо всем этом, глядя на алое пламя в камине, осветившее комнату, словно радостный ангел. Наверное, вы не слыхали об ангелах радости. Зато вы слыхали о бесах уныния. Именно это я и хотел сказать.</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32">
        <w:bookmarkStart w:id="97" w:name="В32"/>
        <w:r>
          <w:rPr>
            <w:rStyle w:val="InternetLink"/>
            <w:b/>
            <w:sz w:val="22"/>
            <w:szCs w:val="22"/>
          </w:rPr>
          <w:t>ВЕЛИКАН</w:t>
        </w:r>
      </w:hyperlink>
      <w:bookmarkEnd w:id="97"/>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Иногда мне кажется, что все большие города строились ночью. Во всяком случае, только ночью они - не большие, а великие. Все дома прекрасны во тьме; наверное, архитектура - ночное искусство, как фейерверк. Те, кто трудится ночью (журналисты, полицейские, воры, владельцы крохотных кофеен и ночные гуляки), восхищались хоть раз величественным темным зданием, увенчанным то ли зубцами, то ли копьями, и плакали поутру, увидев, что это - галантерейный магазин с большой вывеской.</w:t>
      </w:r>
    </w:p>
    <w:p>
      <w:pPr>
        <w:pStyle w:val="Style15"/>
        <w:ind w:right="1682" w:hanging="0"/>
        <w:jc w:val="both"/>
        <w:rPr/>
      </w:pPr>
      <w:r>
        <w:rPr/>
      </w:r>
    </w:p>
    <w:p>
      <w:pPr>
        <w:pStyle w:val="Style15"/>
        <w:ind w:right="1682" w:hanging="0"/>
        <w:jc w:val="center"/>
        <w:rPr>
          <w:b/>
          <w:b/>
          <w:sz w:val="22"/>
          <w:szCs w:val="22"/>
        </w:rPr>
      </w:pPr>
      <w:r>
        <w:rPr>
          <w:b/>
          <w:sz w:val="22"/>
          <w:szCs w:val="22"/>
        </w:rPr>
        <w:t>***</w:t>
      </w:r>
    </w:p>
    <w:p>
      <w:pPr>
        <w:pStyle w:val="Style15"/>
        <w:ind w:right="1682" w:hanging="0"/>
        <w:jc w:val="both"/>
        <w:rPr>
          <w:b/>
          <w:b/>
          <w:sz w:val="22"/>
          <w:szCs w:val="22"/>
        </w:rPr>
      </w:pPr>
      <w:r>
        <w:rPr>
          <w:b/>
          <w:sz w:val="22"/>
          <w:szCs w:val="22"/>
        </w:rPr>
      </w:r>
    </w:p>
    <w:p>
      <w:pPr>
        <w:pStyle w:val="Style15"/>
        <w:ind w:right="1682" w:hanging="0"/>
        <w:jc w:val="both"/>
        <w:rPr/>
      </w:pPr>
      <w:r>
        <w:rPr>
          <w:rFonts w:eastAsia="Courier New"/>
        </w:rPr>
        <w:t xml:space="preserve">     </w:t>
      </w:r>
      <w:r>
        <w:rPr/>
        <w:t>Случилось это и со мной, когда я забрел недавно в сад между Темплом и набережной. Сумерки сменялись тьмою. Я сел на скамью, спиной к реке, и надо мной, словно злой дух, нависли угол и тяжкий фасад здания, которое стояло по другую сторону улицы. Сядь я на ту же скамейку утром, я увидел бы совсем иное. При свете мне, наверное, показалось бы, что здание довольно далеко, но тогда, в полумгле, стены просто навалились на меня. Никогда еще я не ощущал так сильно того, что порождает пессимизм в политике: безрадостной высоты земных высот. Безымянный столп силы и богатства возвышался надо мною, словно неприступная скала, на которую не взберется ни один смертный. Я знал, что его нужно свергнуть и что это не по силам бродяге журналисту, вооруженному тросточкой.</w:t>
      </w:r>
    </w:p>
    <w:p>
      <w:pPr>
        <w:pStyle w:val="Style15"/>
        <w:ind w:right="1682" w:hanging="0"/>
        <w:jc w:val="both"/>
        <w:rPr/>
      </w:pPr>
      <w:r>
        <w:rPr>
          <w:rFonts w:eastAsia="Courier New"/>
        </w:rPr>
        <w:t xml:space="preserve">     </w:t>
      </w:r>
      <w:r>
        <w:rPr/>
        <w:t>Как только я почувствовал это, на черном, слепом лице загорелись два глаза. Окна были рядом, и казалось, что чудище презрительно ухмыляется. Из окон падал свет, а может, я просто пригляделся, но я разобрал огромные буквы; то был отель «Вавилон». Какой точный символ всего, что я сверг бы собственными руками, если бы мог! Вот оно, детище разоблаченного вора, пристанище воров неразоблаченных. В доме человеческом обителей много, но некоторым людям подходит лишь модный отель или мрачная тюрьма. Огромная черная морда, хищно сверкавшая близко поставленными глазками, принадлежала сказочному великану. Настал его час; но я, как это ни жаль, не легендарный Джек. Я снова опустился на скамью (ведь я вскочил и чуть не полез на стену отеля), чтобы подумать, как думают все честные люди, что же мне под силу. А тяжкая стена возносилась надо мною, пытаясь овладеть небесами, обителью богов.</w:t>
      </w:r>
    </w:p>
    <w:p>
      <w:pPr>
        <w:pStyle w:val="Style15"/>
        <w:ind w:right="1682" w:hanging="0"/>
        <w:jc w:val="both"/>
        <w:rPr/>
      </w:pPr>
      <w:r>
        <w:rPr/>
      </w:r>
    </w:p>
    <w:p>
      <w:pPr>
        <w:pStyle w:val="Style15"/>
        <w:ind w:right="1682" w:hanging="0"/>
        <w:jc w:val="center"/>
        <w:rPr>
          <w:b/>
          <w:b/>
          <w:sz w:val="22"/>
          <w:szCs w:val="22"/>
        </w:rPr>
      </w:pPr>
      <w:r>
        <w:rPr>
          <w:b/>
          <w:sz w:val="22"/>
          <w:szCs w:val="22"/>
        </w:rPr>
        <w:t>***</w:t>
      </w:r>
    </w:p>
    <w:p>
      <w:pPr>
        <w:pStyle w:val="Style15"/>
        <w:ind w:right="1682" w:hanging="0"/>
        <w:jc w:val="both"/>
        <w:rPr>
          <w:b/>
          <w:b/>
          <w:sz w:val="22"/>
          <w:szCs w:val="22"/>
        </w:rPr>
      </w:pPr>
      <w:r>
        <w:rPr>
          <w:b/>
          <w:sz w:val="22"/>
          <w:szCs w:val="22"/>
        </w:rPr>
      </w:r>
    </w:p>
    <w:p>
      <w:pPr>
        <w:pStyle w:val="Style15"/>
        <w:ind w:right="1682" w:hanging="0"/>
        <w:jc w:val="both"/>
        <w:rPr/>
      </w:pPr>
      <w:r>
        <w:rPr>
          <w:rFonts w:eastAsia="Courier New"/>
        </w:rPr>
        <w:t xml:space="preserve">     </w:t>
      </w:r>
      <w:r>
        <w:rPr/>
        <w:t>Не странно ли, что в великих битвах часто побеждали побежденные? Те, кого побеждали к концу боя, торжествовали к концу дела. Крестовые походы завершились поражением христиан; но в упадок пришли не христиане, а сарацины. Тяжкая волна мусульманской мощи, нависшая над городами Европы, разбилась вдребезги и больше не вернулась. Потеряв Иерусалим, крестоносцы спасли Париж. То же самое можно сказать об эпической битве XVIII века, которой мы, либералы, обязаны своим символом веры. Французская революция погибла, и короли вернулись по земле, мощенной телами сраженных под Ватерлоо. Революция проиграла последнюю битву, но выиграла то, ради чего началась. Мир больше не был прежним. Никто не мог уже бездумно попирать бедных, словно мостовую.</w:t>
      </w:r>
    </w:p>
    <w:p>
      <w:pPr>
        <w:pStyle w:val="Style15"/>
        <w:ind w:right="1682" w:hanging="0"/>
        <w:jc w:val="both"/>
        <w:rPr/>
      </w:pPr>
      <w:r>
        <w:rPr>
          <w:rFonts w:eastAsia="Courier New"/>
        </w:rPr>
        <w:t xml:space="preserve">     </w:t>
      </w:r>
      <w:r>
        <w:rPr/>
        <w:t>Бедные, алмазы Божьи, остались для многих камнями мостовой, но никто не забудет теперь, что камни умеют летать. Может быть, мы еще увидим при жизни, как летают камни. Но сейчас я говорю лишь о том, что побежденный побеждает почти всегда. Спарта убила Афины, Афины воскресли, а сама она скончалась от ран. Буры проиграли англо-бурскую войну и выиграли Южную Африку.</w:t>
      </w:r>
    </w:p>
    <w:p>
      <w:pPr>
        <w:pStyle w:val="Style15"/>
        <w:ind w:right="1682" w:hanging="0"/>
        <w:jc w:val="both"/>
        <w:rPr/>
      </w:pPr>
      <w:r>
        <w:rPr>
          <w:rFonts w:eastAsia="Courier New"/>
        </w:rPr>
        <w:t xml:space="preserve">     </w:t>
      </w:r>
      <w:r>
        <w:rPr/>
        <w:t>Вот и все, что можем мы сделать, когда сражаемся с сильнейшим. Он убьет нас; мы нанесем ему незаживающую рану. Словно камушек, попавший под колеса поезда, мы сотрясем и поразим хоть на миг невиданную силу и бездумную невинность зла. А это немало. Мученикам и преступникам Французской революции довольно того, что они обнажили навеки тайную слабость сильных. Благодаря им проснулся и больше не заснет в усыпальнице жалкий трус, обитающий в сердцах королей.</w:t>
      </w:r>
    </w:p>
    <w:p>
      <w:pPr>
        <w:pStyle w:val="Style15"/>
        <w:ind w:right="1682" w:hanging="0"/>
        <w:jc w:val="both"/>
        <w:rPr/>
      </w:pPr>
      <w:r>
        <w:rPr/>
      </w:r>
    </w:p>
    <w:p>
      <w:pPr>
        <w:pStyle w:val="Style15"/>
        <w:ind w:right="1682" w:hanging="0"/>
        <w:jc w:val="center"/>
        <w:rPr>
          <w:b/>
          <w:b/>
          <w:sz w:val="22"/>
          <w:szCs w:val="22"/>
        </w:rPr>
      </w:pPr>
      <w:r>
        <w:rPr>
          <w:b/>
          <w:sz w:val="22"/>
          <w:szCs w:val="22"/>
        </w:rPr>
        <w:t>***</w:t>
      </w:r>
    </w:p>
    <w:p>
      <w:pPr>
        <w:pStyle w:val="Style15"/>
        <w:ind w:right="1682" w:hanging="0"/>
        <w:jc w:val="both"/>
        <w:rPr>
          <w:b/>
          <w:b/>
          <w:sz w:val="22"/>
          <w:szCs w:val="22"/>
        </w:rPr>
      </w:pPr>
      <w:r>
        <w:rPr>
          <w:b/>
          <w:sz w:val="22"/>
          <w:szCs w:val="22"/>
        </w:rPr>
      </w:r>
    </w:p>
    <w:p>
      <w:pPr>
        <w:pStyle w:val="Style15"/>
        <w:ind w:right="1682" w:hanging="0"/>
        <w:jc w:val="both"/>
        <w:rPr/>
      </w:pPr>
      <w:r>
        <w:rPr>
          <w:rFonts w:eastAsia="Courier New"/>
        </w:rPr>
        <w:t xml:space="preserve">     </w:t>
      </w:r>
      <w:r>
        <w:rPr/>
        <w:t>Когда Джек - Победитель Великанов впервые увидел противника, все было не так, как думают. Если хотите, я расскажу вам, как все было. Прежде всего Джек обнаружил, что великан не так уж велик. Он широко шагал по безбрежной равнине и казался совсем невысоким, как фигурка на фоне пейзажа; но тут Джек понял, что попирает он не траву, а огромные деревья. Человек подходил все ближе, становился все больше, и, когда он закрыл небеса, Джек едва сдержал крик. Потом начался невыносимый ужас.</w:t>
      </w:r>
    </w:p>
    <w:p>
      <w:pPr>
        <w:pStyle w:val="Style15"/>
        <w:ind w:right="1682" w:hanging="0"/>
        <w:jc w:val="both"/>
        <w:rPr/>
      </w:pPr>
      <w:r>
        <w:rPr>
          <w:rFonts w:eastAsia="Courier New"/>
        </w:rPr>
        <w:t xml:space="preserve">     </w:t>
      </w:r>
      <w:r>
        <w:rPr/>
        <w:t>Как и подобает чудесам и чудищам, великан казался невероятным, потому что был очень реальным. Все труднее было поверить в него, все легче его увидеть, а вынести, что такую часть неба занимает лицо, - просто невозможно. Глаза, подобные окнам-фонарям, стали огромней огромного, но остались глазами. Перед лицом, закрывшим небо, Джек потерял последний разум, потерял последнюю надежду, зрение и слух.</w:t>
      </w:r>
    </w:p>
    <w:p>
      <w:pPr>
        <w:pStyle w:val="Style15"/>
        <w:ind w:right="1682" w:hanging="0"/>
        <w:jc w:val="both"/>
        <w:rPr/>
      </w:pPr>
      <w:r>
        <w:rPr>
          <w:rFonts w:eastAsia="Courier New"/>
        </w:rPr>
        <w:t xml:space="preserve">     </w:t>
      </w:r>
      <w:r>
        <w:rPr/>
        <w:t>Только рыцарство осталось ему, и достоинство гибнущей чести не дало ему забыть, что в руке у него - бесполезный, маленький меч. Он кинулся к колоссальной стопе - щиколотка нависла над ним, как утес, - и вонзил в нее меч по рукоятку, и навалился на него, и лезвие с хрустом обломилось. Великан что-то почувствовал; он взял огромную ногу огромной рукой, поглядел, опустил, наклонился, рассматривая землю, и наконец заметил Джека.</w:t>
      </w:r>
    </w:p>
    <w:p>
      <w:pPr>
        <w:pStyle w:val="Style15"/>
        <w:ind w:right="1682" w:hanging="0"/>
        <w:jc w:val="both"/>
        <w:rPr/>
      </w:pPr>
      <w:r>
        <w:rPr>
          <w:rFonts w:eastAsia="Courier New"/>
        </w:rPr>
        <w:t xml:space="preserve">     </w:t>
      </w:r>
      <w:r>
        <w:rPr/>
        <w:t>Тогда он поднял его двумя пальцами и отшвырнул в сторону. Джек взлетел в небеса, едва не коснувшись звезд, и опустился не на камни, а в мягкий ил у далекой реки, ибо великан не потрудился бросить его получше. Там он пролежал много часов, а когда очнулся, страшный победитель был еще виден. Он шел сквозь леса в сторону моря и был не выше холма. Потом он стал меньше, как становится меньше холм, когда его минует ваш поезд. Через полчаса он стал ярко-синим, как далекие горы, но еще походил на человека Еще через час синий великан подошел к синему морю, и с ним случилось что-то странное. Оглушенный, раненый Джек с трудом приподнялся на локте, чтобы все разглядеть. Великан снова осмотрел свою пяту, покачнулся, как на ветру, и вошел в огромное море, омывающее землю. Только оно одно было достаточно большим, чтобы стать ему могилой.</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33">
        <w:bookmarkStart w:id="98" w:name="В33"/>
        <w:r>
          <w:rPr>
            <w:rStyle w:val="InternetLink"/>
            <w:b/>
            <w:sz w:val="22"/>
            <w:szCs w:val="22"/>
          </w:rPr>
          <w:t>ДОИСТОРИЧЕСКИЙ ВОКЗАЛ</w:t>
        </w:r>
      </w:hyperlink>
      <w:bookmarkEnd w:id="98"/>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окзал прекрасен, хотя Рескин его и не любил. Рескин считал его слишком современным, потому что сам он еще современней - суетлив, раздражителен, сердит, как пыхтящий паровоз. Не ему оценить древнее спокойствие вокзала.</w:t>
      </w:r>
    </w:p>
    <w:p>
      <w:pPr>
        <w:pStyle w:val="Style15"/>
        <w:ind w:right="1682" w:hanging="0"/>
        <w:jc w:val="both"/>
        <w:rPr/>
      </w:pPr>
      <w:r>
        <w:rPr>
          <w:rFonts w:eastAsia="Courier New"/>
        </w:rPr>
        <w:t xml:space="preserve">     </w:t>
      </w:r>
      <w:r>
        <w:rPr/>
        <w:t>«На вокзале, - писал он, - мы спешим, и от этого страдаем». Зачем же спешить, зачем страдать? Истинный философ торопится к поезду разве что шутки ради или на пари.</w:t>
      </w:r>
    </w:p>
    <w:p>
      <w:pPr>
        <w:pStyle w:val="Style15"/>
        <w:ind w:right="1682" w:hanging="0"/>
        <w:jc w:val="both"/>
        <w:rPr/>
      </w:pPr>
      <w:r>
        <w:rPr>
          <w:rFonts w:eastAsia="Courier New"/>
        </w:rPr>
        <w:t xml:space="preserve">     </w:t>
      </w:r>
      <w:r>
        <w:rPr/>
        <w:t>Если вы хотите попасть на поезд, опоздайте на предыдущий. Другого способа я не знаю. Явившись на вокзал, вы обретете тишину и уединение храма. Вокзал вообще похож на храм и сводами, и простором, и цветными огнями, а главное - ритуальной размеренностью. В нем обретают былую славу вода и огонь, неотъемлемые от священнодействия. Правда, вокзал похож на храм старой, а не новой веры: здесь много народу. Замечу в этой связи, что места, где бывает народ, сохраняют добрую рутину древности много лучше, чем места и машины, вымышленные высшим классом. Обычные люди не так быстро все меняют, как люди модные. Если хотите увидеть прошлое, идите за многоногой толпой. Рескин нашел бы в метро больше следов средневековья, чем в огромных отелях. Чертоги услад, которые строят богатые, носят пошлые, чужие имена. Но когда я еду в третьем классе из дома в редакцию или из редакции домой, имена станций строками литании сменяются передо мною. Вот - Победа; вот парк апостола Иакова; вот мост, чье имя напоминает о древней обители; вот символ христианства; вот храм; вот средневековая мечта о братстве.</w:t>
      </w:r>
    </w:p>
    <w:p>
      <w:pPr>
        <w:pStyle w:val="Style15"/>
        <w:ind w:right="1682" w:hanging="0"/>
        <w:jc w:val="both"/>
        <w:rPr/>
      </w:pPr>
      <w:r>
        <w:rPr>
          <w:rFonts w:eastAsia="Courier New"/>
        </w:rPr>
        <w:t xml:space="preserve">     </w:t>
      </w:r>
      <w:r>
        <w:rPr/>
        <w:t>Да, чтобы найти древности, идите за толпой. В худшем случае окажется, что она их просто износила, протерла ногами. Но снобы отшвырнули их ногой.</w:t>
      </w:r>
    </w:p>
    <w:p>
      <w:pPr>
        <w:pStyle w:val="Style15"/>
        <w:ind w:right="1682" w:hanging="0"/>
        <w:jc w:val="both"/>
        <w:rPr/>
      </w:pPr>
      <w:r>
        <w:rPr>
          <w:rFonts w:eastAsia="Courier New"/>
        </w:rPr>
        <w:t xml:space="preserve">     </w:t>
      </w:r>
      <w:r>
        <w:rPr/>
        <w:t>Я глубоко чувствую все это, когда брожу по пустому вокзалу и делать мне нечего. Автоматы уже вручили мне множество шоколадок, сигарет, конфет, жвачек и других ненужных вещей; я взвесился и снова удивился, а все же ощущаю, что радости бедных не только чисты, но и старинны, может быть - вечны. Я подхожу к киоску, и вера моя преодолевает даже дикое зрелище нынешних газет и журналов. Однако и в грубом мире газеты я предпочту простое гордому. Пошлость, о которой говорят пошловато, не так ужасна, как подлость, о которой говорят торжественно. Люди покупают «Дейли мейл» и не верят ей. Они верят «Таймс» и, кажется, ее не покупают. Но чем больше изучаешь теперешние кипы бумаги, тем больше находишь древнего и здравого, как имена станций. Постойте, как я, часа два-три у вокзального киоска, и он обретет величие Ватиканской библиотеки. Новизна поверхностна, традиция - глубока. В «Дейли мейл» нет новых мыслей. Кроме старой доброй любви к алтарю и отечеству, там есть только старые добрые сплетни. Теперь смеются над летописями, где много диковинок и чудес - молния ударила в колокольню, родился теленок о шести ногах; и не замечают, что все это есть в современной массовой прессе. Летопись не исчезла; просто она появляется каждый день.</w:t>
      </w:r>
    </w:p>
    <w:p>
      <w:pPr>
        <w:pStyle w:val="Style15"/>
        <w:ind w:right="1682" w:hanging="0"/>
        <w:jc w:val="both"/>
        <w:rPr/>
      </w:pPr>
      <w:r>
        <w:rPr>
          <w:rFonts w:eastAsia="Courier New"/>
        </w:rPr>
        <w:t xml:space="preserve">     </w:t>
      </w:r>
      <w:r>
        <w:rPr/>
        <w:t>Размышляя у киоска, я заметил ярко-алую книгу с крупной надписью: «Вверх или вниз!» Слова эти отрезвили меня, ибо уж они-то, несомненно, новы и безнравственны. Они напомнили мне, что теперь существует такая дикая глупость, как поклонение успеху. Ведь что такое успех? Что значит «преуспел»? Вот что: кто-то делает что-то лучше прочих - быстрей убегает с поля битвы, крепче спит. Заглавие затмило на миг священную тишину вокзала. И здесь, подумал я, бывают беззаконие и подлость; и, в горькой ярости, купил книгу, предполагая обнаружить там мерзости и кощунства, почти невозможные в тишине и святости столь почтенного места.</w:t>
      </w:r>
    </w:p>
    <w:p>
      <w:pPr>
        <w:pStyle w:val="Style15"/>
        <w:ind w:right="1682" w:hanging="0"/>
        <w:jc w:val="both"/>
        <w:rPr/>
      </w:pPr>
      <w:r>
        <w:rPr>
          <w:rFonts w:eastAsia="Courier New"/>
        </w:rPr>
        <w:t xml:space="preserve">     </w:t>
      </w:r>
      <w:r>
        <w:rPr/>
        <w:t>Но я их не нашел. Ничто не подтверждало жестокой решительности заглавия. Внимательно все прочитав, я так и не понял, куда же надо идти, вверх или вниз, но заподозрил, что внизу получше. Много страниц ушло на эпизоды из жизни Бонапарта. Без сомнения, он вознесся вверх. Спустился он и вниз, однако сцены из его жизни никак не помогали понять, почему так вышло. Я прочитал, что он вытирал перо о штаны. Должно быть, мораль - вытирай о штаны перо, и ты победишь при Ваграме. Прочитал я и о том, что как-то он выпустил газель в толпу придворных красавиц. Что ж, выпускай к дамам газель, и станешь императором. Словом, книга не нарушила мягкой тишины вокзала. И тут я увидел один закон, который можно пояснить примером из биологии. Благородные люди - позвоночные: мягкость у них сверху, твердость - глубоко внутри. А нынешние трусы - моллюски: твердость у них снаружи, внутри мягко. От мягкости им не уйти - да что там, от слякоти. В обширном нынешнем мире ее так много!</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34">
        <w:bookmarkStart w:id="99" w:name="В34"/>
        <w:r>
          <w:rPr>
            <w:rStyle w:val="InternetLink"/>
            <w:b/>
            <w:sz w:val="22"/>
            <w:szCs w:val="22"/>
          </w:rPr>
          <w:t>ЧЕЛОВЕЧЕСТВО</w:t>
        </w:r>
      </w:hyperlink>
      <w:bookmarkEnd w:id="99"/>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Если не считать нескольких шедевров, попавших туда случайно, Брюссель - это Париж, из которого убрали все высокое. Мы не поймем Парижа и его прошлого, пока не уразумеем, что его ярость оправдывает и уравнивает его фривольную легкость. Париж прозвали городом наслаждения, но можно его назвать и городом страданий. Венок из роз - терновый венец. Парижане легко оскорбляют других, еще легче - себя. Они умирают за веру, умирают за неверие, претерпевают муки за безнравственность. Их непристойные книги и газеты не соблазняют, а истязают. Патриотизм их резок и груб; они бранят себя так, как другие народы бранят иноземцев. Все, что скажут враги Франции о ее упадке и низости, меркнет перед тем, что говорит она сама. Французы пытают самих себя, а иногда - порабощают. Когда они смогли, наконец, править как им угодно, они установили тиранию. Один и тот же дух владеет ими, от Крестовых походов и Варфоломеевской ночи до поклонения Эмилю Золя. Поборники веры истязали плоть во имя духовной истины; реалисты истязают душу ради истины плотской.</w:t>
      </w:r>
    </w:p>
    <w:p>
      <w:pPr>
        <w:pStyle w:val="Style15"/>
        <w:ind w:right="1682" w:hanging="0"/>
        <w:jc w:val="both"/>
        <w:rPr/>
      </w:pPr>
      <w:r>
        <w:rPr>
          <w:rFonts w:eastAsia="Courier New"/>
        </w:rPr>
        <w:t xml:space="preserve">     </w:t>
      </w:r>
      <w:r>
        <w:rPr/>
        <w:t>Брюссель - Париж, не очищенный страданием. Вульгарность его не перегорает в огне непрестанных мятежей. В нем нет того, за что любят Париж благородные французы. В нем есть все то, за что любят Париж дурные англичане. Здесь, как во многих больших городах, вы найдете худшие плоды всех наций - английскую газету, немецкую философию, французский роман, американские напитки. Здесь нет английской шутки, немецкой учтивости, американского восторга, французской борьбы за идею. Бульвары, как в Париже, и магазины, как в Париже, но посмотрите на них две минуты, и вы поймете, в чем разница между королем Леопольдом и хотя бы Клемансо.</w:t>
      </w:r>
    </w:p>
    <w:p>
      <w:pPr>
        <w:pStyle w:val="Style15"/>
        <w:ind w:right="1682" w:hanging="0"/>
        <w:jc w:val="both"/>
        <w:rPr/>
      </w:pPr>
      <w:r>
        <w:rPr>
          <w:rFonts w:eastAsia="Courier New"/>
        </w:rPr>
        <w:t xml:space="preserve">     </w:t>
      </w:r>
      <w:r>
        <w:rPr/>
        <w:t>По этим, а также по другим причинам я стал мечтать об отъезде, как только приехал, и, движимый мечтою, сел в трамвай, который шел за город. В трамвае этом беседовали двое мужчин: невысокий, с черной бородкой, и лысоватый, с пышными баками, как у богатого графа-иностранца в трехактном водевиле. Когда мы выбрались из центра и шума стало меньше, я услышал всю их беседу. Они говорили по-французски, очень быстро, но вполне понятно, ибо употребляли в основном длинные слова. А кто не поймет длинных слов, сохранивших ясность латыни?</w:t>
      </w:r>
    </w:p>
    <w:p>
      <w:pPr>
        <w:pStyle w:val="Style15"/>
        <w:ind w:right="1682" w:hanging="0"/>
        <w:jc w:val="both"/>
        <w:rPr/>
      </w:pPr>
      <w:r>
        <w:rPr>
          <w:rFonts w:eastAsia="Courier New"/>
        </w:rPr>
        <w:t xml:space="preserve">     </w:t>
      </w:r>
      <w:r>
        <w:rPr/>
        <w:t>- Гуманность - кардинальное условие прогресса, - сказал человек с бородкой.</w:t>
      </w:r>
    </w:p>
    <w:p>
      <w:pPr>
        <w:pStyle w:val="Style15"/>
        <w:ind w:right="1682" w:hanging="0"/>
        <w:jc w:val="both"/>
        <w:rPr/>
      </w:pPr>
      <w:r>
        <w:rPr>
          <w:rFonts w:eastAsia="Courier New"/>
        </w:rPr>
        <w:t xml:space="preserve">     </w:t>
      </w:r>
      <w:r>
        <w:rPr/>
        <w:t>- А интернациональная консолидация? - парировал человек с баками.</w:t>
      </w:r>
    </w:p>
    <w:p>
      <w:pPr>
        <w:pStyle w:val="Style15"/>
        <w:ind w:right="1682" w:hanging="0"/>
        <w:jc w:val="both"/>
        <w:rPr/>
      </w:pPr>
      <w:r>
        <w:rPr>
          <w:rFonts w:eastAsia="Courier New"/>
        </w:rPr>
        <w:t xml:space="preserve">     </w:t>
      </w:r>
      <w:r>
        <w:rPr/>
        <w:t>Такие разговоры я люблю; и я стал слушать. Человек с баками хотел, чтобы Бельгия была империей; и впрямь, для нации она недостаточно сильна, а для империи - сойдет. Нация имеет дело с равными, империя бьет слабых. Сторонник империи говорил так:</w:t>
      </w:r>
    </w:p>
    <w:p>
      <w:pPr>
        <w:pStyle w:val="Style15"/>
        <w:ind w:right="1682" w:hanging="0"/>
        <w:jc w:val="both"/>
        <w:rPr/>
      </w:pPr>
      <w:r>
        <w:rPr>
          <w:rFonts w:eastAsia="Courier New"/>
        </w:rPr>
        <w:t xml:space="preserve">     </w:t>
      </w:r>
      <w:r>
        <w:rPr/>
        <w:t>- Человечеству прежде всего нужна наука.</w:t>
      </w:r>
    </w:p>
    <w:p>
      <w:pPr>
        <w:pStyle w:val="Style15"/>
        <w:ind w:right="1682" w:hanging="0"/>
        <w:jc w:val="both"/>
        <w:rPr/>
      </w:pPr>
      <w:r>
        <w:rPr>
          <w:rFonts w:eastAsia="Courier New"/>
        </w:rPr>
        <w:t xml:space="preserve">     </w:t>
      </w:r>
      <w:r>
        <w:rPr/>
        <w:t>А человек с бородкой отвечал:</w:t>
      </w:r>
    </w:p>
    <w:p>
      <w:pPr>
        <w:pStyle w:val="Style15"/>
        <w:ind w:right="1682" w:hanging="0"/>
        <w:jc w:val="both"/>
        <w:rPr/>
      </w:pPr>
      <w:r>
        <w:rPr>
          <w:rFonts w:eastAsia="Courier New"/>
        </w:rPr>
        <w:t xml:space="preserve">     </w:t>
      </w:r>
      <w:r>
        <w:rPr/>
        <w:t>- Этого мало. Ему нужна гуманизация интеллекта.</w:t>
      </w:r>
    </w:p>
    <w:p>
      <w:pPr>
        <w:pStyle w:val="Style15"/>
        <w:ind w:right="1682" w:hanging="0"/>
        <w:jc w:val="both"/>
        <w:rPr/>
      </w:pPr>
      <w:r>
        <w:rPr>
          <w:rFonts w:eastAsia="Courier New"/>
        </w:rPr>
        <w:t xml:space="preserve">     </w:t>
      </w:r>
      <w:r>
        <w:rPr/>
        <w:t>Я зааплодировал, как на митинге, но они не услышали. Мысли их не были для меня новостью, но в Англии их не выражают так резко и к тому же так быстро. Человек с баками любил просвещение, которое, как выяснилось, распространяется. Просвещенные просвещают непросвещенных. Мы несем отсталым народам науку, а заодно - и себя. Поезда ходят все быстрее. Наука преображает мир. Наши отцы верили в Бога и, что еще прискорбней, умирали. Теперь мы овладели электричеством - машины совершенствуются - границы стираются - стран не будет, одни империи, а властвовать над ними станет все та же наука.</w:t>
      </w:r>
    </w:p>
    <w:p>
      <w:pPr>
        <w:pStyle w:val="Style15"/>
        <w:ind w:right="1682" w:hanging="0"/>
        <w:jc w:val="both"/>
        <w:rPr/>
      </w:pPr>
      <w:r>
        <w:rPr>
          <w:rFonts w:eastAsia="Courier New"/>
        </w:rPr>
        <w:t xml:space="preserve">     </w:t>
      </w:r>
      <w:r>
        <w:rPr/>
        <w:t>Тут он перевел дух, а гуманизатор интеллекта ловко перехватил инициативу. Движемся-то мы движемся, но куда? К этическому идеалу. Человечество становится человечным. Что дали ваши империи? Не новое ли варварство? Но человечество его преодолеет. Интеллект - гуманность - Толстой - духовность - крылья…</w:t>
      </w:r>
    </w:p>
    <w:p>
      <w:pPr>
        <w:pStyle w:val="Style15"/>
        <w:ind w:right="1682" w:hanging="0"/>
        <w:jc w:val="both"/>
        <w:rPr/>
      </w:pPr>
      <w:r>
        <w:rPr>
          <w:rFonts w:eastAsia="Courier New"/>
        </w:rPr>
        <w:t xml:space="preserve">     </w:t>
      </w:r>
      <w:r>
        <w:rPr/>
        <w:t>На этом немаловажном месте трамвай остановился, и я, как ни странно, увидел, что наступили сумерки, а мы - далеко за городом. Тогда я вышел побыстрее, оставив пригородный трамвай на произвол судьбы.</w:t>
      </w:r>
    </w:p>
    <w:p>
      <w:pPr>
        <w:pStyle w:val="Style15"/>
        <w:ind w:right="1682" w:hanging="0"/>
        <w:jc w:val="both"/>
        <w:rPr/>
      </w:pPr>
      <w:r>
        <w:rPr>
          <w:rFonts w:eastAsia="Courier New"/>
        </w:rPr>
        <w:t xml:space="preserve">     </w:t>
      </w:r>
      <w:r>
        <w:rPr/>
        <w:t>Вокруг лежали поля, города не было видно. По одну сторону рельсов росли тонкие деревья, которые есть везде, но возлюбили их почему-то именно фламандские художники. Небо уже стало темным, лиловым и густо-серым, только одна полоска, лоскуток заката, светилась серебром. Меж деревьев бежала тропинка, и мне показалось, что она ведет к людям. Я пошел по ней и вскоре погрузился в пляшущий сумрак рощи. Как причудлив и хрупок такой лесок! Большие деревья преграждают путь весомо, материально, а тонкие - как бы духовно, словно ты попал в волшебное облако или пробираешься сквозь призрак. Когда дорога осталась далеко позади, странные чувства овладели мной. В трамвае я много узнал о человечестве. Сейчас я ощутил, что его нигде нет, что я - совсем один. Мне были нужны люди, хотя бы один человек. И тут я почувствовал, как тесно мы все связаны. Тогда я увидел свет. Он был так близко к земле, что мог принадлежать только образу Божию.</w:t>
      </w:r>
    </w:p>
    <w:p>
      <w:pPr>
        <w:pStyle w:val="Style15"/>
        <w:ind w:right="1682" w:hanging="0"/>
        <w:jc w:val="both"/>
        <w:rPr/>
      </w:pPr>
      <w:r>
        <w:rPr>
          <w:rFonts w:eastAsia="Courier New"/>
        </w:rPr>
        <w:t xml:space="preserve">     </w:t>
      </w:r>
      <w:r>
        <w:rPr/>
        <w:t>Я вышел на лужайку. Передо мной был длинный, низкий дом, а в его открытой двери стояла задом ко мне большая серая лошадь. Я вежливо протиснулся мимо нее и увидел, что ее кормит медлительный паренек, попивающий при этом пиво. Отовсюду глядели, как совы, дети помоложе; я насчитал шесть штук. Отец еще работал в поле, а мать, завидев меня, встала и улыбнулась, но проявлять друг к другу милосердие нам пришлось знаками. Она налила мне пива и показала, куда идти. Я нарисовал детям картинку, и, поскольку на ней сражались два человека, дети очень обрадовались. Потом я дал каждому ребенку по бельгийской монете, заметив, что люблю экономическое равенство. Они о нем не слышали, в отличие от английских рабочих, которые только о нем и слышат, хотя его и не видят.</w:t>
      </w:r>
    </w:p>
    <w:p>
      <w:pPr>
        <w:pStyle w:val="Style15"/>
        <w:ind w:right="1682" w:hanging="0"/>
        <w:jc w:val="both"/>
        <w:rPr/>
      </w:pPr>
      <w:r>
        <w:rPr>
          <w:rFonts w:eastAsia="Courier New"/>
        </w:rPr>
        <w:t xml:space="preserve">     </w:t>
      </w:r>
      <w:r>
        <w:rPr/>
        <w:t>Я добрался до города и назавтра снова встретил своих спутников, доказывавших, без сомнения, что наука радикально изменила человечество, а человечество, в свою очередь, стремится к гуманизации интеллекта. Но для меня при этом слове вставала одна картина. Я видел невысокий дом, затерянный в полях, и мужчину, копающего землю, как копали ее люди с первого своего утра, и большую серую лошадь, жующую у самой головы ребенка, как тогда, в пещере.</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35">
        <w:bookmarkStart w:id="100" w:name="В35"/>
        <w:r>
          <w:rPr>
            <w:rStyle w:val="InternetLink"/>
            <w:b/>
            <w:sz w:val="22"/>
            <w:szCs w:val="22"/>
          </w:rPr>
          <w:t>ТРИ ТИПА ЛЮДЕЙ</w:t>
        </w:r>
      </w:hyperlink>
      <w:bookmarkEnd w:id="100"/>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Грубо говоря, в мире есть три типа людей. Первый тип - это люди; их больше всего, и, в сущности, они лучше всех. Мы обязаны им стульями, на которых сидим, одеждой, которую носим, домами, в которых живем; в конце концов, если подумать, мы и сами относимся к этому типу. Второй тип назовем из вежливости «поэты». Они большей частью сущее наказание для родных и благословение для человечества. Третий же тип - интеллектуалы; иногда их называют мыслящими людьми. Они - истинное и жесточайшее проклятие и для своих, и для чужих. Конечно, бывают и промежуточные случаи, как во всякой классификации. Многие хорошие люди - почти поэты; многие плохие поэты - почти интеллектуалы. Но в основном люди делятся именно так. Не думайте, что я сужу поверхностно. Я размышлял над этим восемнадцать с лишним минут.</w:t>
      </w:r>
    </w:p>
    <w:p>
      <w:pPr>
        <w:pStyle w:val="Style15"/>
        <w:ind w:right="1682" w:hanging="0"/>
        <w:jc w:val="both"/>
        <w:rPr/>
      </w:pPr>
      <w:r>
        <w:rPr>
          <w:rFonts w:eastAsia="Courier New"/>
        </w:rPr>
        <w:t xml:space="preserve">     </w:t>
      </w:r>
      <w:r>
        <w:rPr/>
        <w:t>У первого типа (к которому вы и я не без гордости можем причислить себя) есть определенные, очень твердые убеждения, которые называют «общими местами». Так, люди считают, что дети приятны, сумерки печальны, а человек, сражающийся против троих, - молодец. Эти мнения ни в коей мере не грубы, они даже не просты. Любовь к детям - чувство тонкое, сложное, почти противоречивое. В самом простом своем виде она слагается из преклонения перед радостью и преклонения перед слабостью. Ощущение сумерек - в пошленьком романсе и нелепейшем романе - очень тонкое ощущение. Оно колеблется между тоской и наслаждением; можно сказать, что в нем наслаждение искушает тоску. Рыцарственное нетерпение, охватывающее нас при виде человека, вступившего в неравный бой, совсем нелегко объяснить. Тут и жалость, и горькое удивление, и жажда справедливости, и спортивный азарт. Да, чувства толпы - очень тонкие чувства; только она их не выражает, разве что взорвется мятежом.</w:t>
      </w:r>
    </w:p>
    <w:p>
      <w:pPr>
        <w:pStyle w:val="Style15"/>
        <w:ind w:right="1682" w:hanging="0"/>
        <w:jc w:val="both"/>
        <w:rPr>
          <w:lang w:val="en-US"/>
        </w:rPr>
      </w:pPr>
      <w:r>
        <w:rPr>
          <w:rFonts w:eastAsia="Courier New"/>
        </w:rPr>
        <w:t xml:space="preserve">     </w:t>
      </w:r>
      <w:r>
        <w:rPr/>
        <w:t xml:space="preserve">Здесь-то и кроется объяснение необъяснимого на первый взгляд существования поэтов. Поэты чувствуют, как люди, но выражают эти чувства так, что все видят их тонкость и сложность. Поэты облекают в плоть и кровь несмелую утонченность толпы. Простой человек выразит сложнейшее чувство восклицанием: «А ничего паренек!»; Виктор Гюго напишет: «L'art d'etre grand pere». </w:t>
      </w:r>
      <w:r>
        <w:rPr>
          <w:lang w:val="en-US"/>
        </w:rPr>
        <w:t>[</w:t>
      </w:r>
      <w:r>
        <w:rPr/>
        <w:t>«Искусство быть дедушкой» (франц.).] Маклер лаконично заметит: «Темнеть раньше стало…»; Йейтс напишет «В сумерках». Моряк пробурчит что-то вроде: «Вот это да!..»; Гомер расскажет нам, как человек в лохмотьях вошел в собственный дом и прогнал знатных мужей. Поэты показывают нам во всей красе человеческие чувства; но помните всегда, что это - человеческие чувства. Никто не написал хороших стихов о том, что дети отвратительны, сумерки нелепы, а человек, скрестивший меч с тремя врагами, достоин презрения. Эти мнения отстаивают интеллектуалы, или, иначе, умники.</w:t>
      </w:r>
    </w:p>
    <w:p>
      <w:pPr>
        <w:pStyle w:val="Style15"/>
        <w:ind w:right="1682" w:hanging="0"/>
        <w:jc w:val="both"/>
        <w:rPr>
          <w:lang w:val="en-US"/>
        </w:rPr>
      </w:pPr>
      <w:r>
        <w:rPr>
          <w:lang w:val="en-US"/>
        </w:rPr>
      </w:r>
    </w:p>
    <w:p>
      <w:pPr>
        <w:pStyle w:val="Style15"/>
        <w:ind w:right="1682" w:hanging="0"/>
        <w:jc w:val="both"/>
        <w:rPr>
          <w:lang w:val="en-US"/>
        </w:rPr>
      </w:pPr>
      <w:r>
        <w:rPr>
          <w:rFonts w:eastAsia="Courier New"/>
        </w:rPr>
        <w:t xml:space="preserve">     </w:t>
      </w:r>
      <w:r>
        <w:rPr/>
        <w:t>Поэты выше людей, потому что понимают людей. Нечего и говорить, что многие поэты пишут прозой - Рабле, например, или Диккенс. Умники же выше людей, потому что не желают их понимать. Для них человеческие вкусы и обычаи - просто грубые предрассудки. Благодаря «интеллектуалам» люди чувствуют себя глупыми: благодаря поэтам - такими умными, как и подумать не смели. Однако люди делают из этого не совсем логичные выводы. Поэты восхищаются людьми, раскрывают им объятия - и люди их распинают, побивают каменьями. Умники презирают людей - и люди венчают их лаврами. В палате общин, к примеру, много умников и немного поэтов. Людей там нет.</w:t>
      </w:r>
    </w:p>
    <w:p>
      <w:pPr>
        <w:pStyle w:val="Style15"/>
        <w:ind w:right="1682" w:hanging="0"/>
        <w:jc w:val="both"/>
        <w:rPr/>
      </w:pPr>
      <w:r>
        <w:rPr>
          <w:rFonts w:eastAsia="Courier New"/>
        </w:rPr>
        <w:t xml:space="preserve">     </w:t>
      </w:r>
      <w:r>
        <w:rPr/>
        <w:t>Скажу еще раз: поэты - это не те, кто пишет стихи или вообще что-нибудь пишет. Поэты - те, кому воображение и культура помогают понять и выразить чувства других людей. Умнику воображение и культура помогают, как он говорит, «жить интеллектуальной жизнью». Поэт отличается от толпы своей чувствительностью, умник - своей бесчувственностью. Он недостаточно тонок и сложен, чтобы любить людей. Его заботит одно: как бы порезче их отчитать. Он знает: что бы эти необразованные ни говорили, они не правы. Умники забывают, что необразованности нередко присуща тонкая интуиция невинности.</w:t>
      </w:r>
    </w:p>
    <w:p>
      <w:pPr>
        <w:pStyle w:val="Style15"/>
        <w:ind w:right="1682" w:hanging="0"/>
        <w:jc w:val="both"/>
        <w:rPr/>
      </w:pPr>
      <w:r>
        <w:rPr>
          <w:rFonts w:eastAsia="Courier New"/>
        </w:rPr>
        <w:t xml:space="preserve">     </w:t>
      </w:r>
      <w:r>
        <w:rPr/>
        <w:t>Разберем один пример. Возьмите первый попавшийся юмористический листок, и вы увидите шутки о теще или свекрови. Вероятно, они окажутся грубыми - они ведь рассчитаны на толпу; вероятно, теща - толстая, а хилый веснушчатый зять ходит на задних лапках. Однако сама проблема тещи далеко не проста. Дело не в том, что тещи толсты и грубы; довольно часто они бывают изящными и неправдоподобно ласковыми. Дело в том, что, подобно сумеркам, отношения с тещей и свекровью слагаются из двух чувств. Эту сумеречную суть, эту непростую и щекотливую проблему может выразить поэт, чаще всего - правдивый и умный прозаик, вроде Джорджа Мередита или Герберта Уэллса, чью «Анну-Веронику» я только что с наслаждением перечитывал. И я поверю им, потому что они пользуются волшебным ключом газетной карикатуры. Но приходит умник и говорит: «Теща - не что иное, как наш соотечественник. Половые различия не должны влиять на чувства. Теща - братский интеллект. Пора наконец освободиться от этой первобытной семейной иерархии!» И вот, когда он это скажет (а он скажет именно так), я отвечу ему: «Сэр, вы глупее грошовых листков. Вы пошлее и вздорней самого нелепого куплетиста. Вы грубее и невежественнее толпы. Вульгарные остряки поняли хотя бы всю сложность дела, только не могут как следует выразить ее. Если вы действительно не видите, чего не поделили мать жены и муж дочери, - вы не тонки и не добры, вам не понять глубокой и таинственной души человеческой».</w:t>
      </w:r>
    </w:p>
    <w:p>
      <w:pPr>
        <w:pStyle w:val="Style15"/>
        <w:ind w:right="1682" w:hanging="0"/>
        <w:jc w:val="both"/>
        <w:rPr/>
      </w:pPr>
      <w:r>
        <w:rPr>
          <w:rFonts w:eastAsia="Courier New"/>
        </w:rPr>
        <w:t xml:space="preserve">     </w:t>
      </w:r>
      <w:r>
        <w:rPr/>
        <w:t>Другой пример - старая пословица: «Вдвоем хорошо, втроем похуже». Это истина, выраженная по-народному, другими словами, выраженная неверно. Втроем совсем неплохо. Втроем очень хорошо; дружить лучше всего втроем, как дружили поначалу три мушкетера. Но если вы скажете, что вдвоем и втроем - одинаково; если вы не видите, что пропасть между двумя и тремя больше, чем между тремя и тремя миллионами, - я вынужден сказать, как ни прискорбно, что вы - умник и ни вдвоем, ни втроем вам хорошо не будет.</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36">
        <w:bookmarkStart w:id="101" w:name="В36"/>
        <w:r>
          <w:rPr>
            <w:rStyle w:val="InternetLink"/>
            <w:b/>
            <w:sz w:val="22"/>
            <w:szCs w:val="22"/>
          </w:rPr>
          <w:t>БОРОЗДЫ</w:t>
        </w:r>
      </w:hyperlink>
      <w:bookmarkEnd w:id="101"/>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Когда я вижу, как зеленеют злаки на полях, воспоминание бежит ко мне. Я пишу «бежит», ибо слово это как нельзя лучше подходит к линиям распаханного поля. Гуляя или глядя в окно купе, я внезапно заметил бегущие борозды. Они - словно стрелы, взлетающие к небу; словно звери, взбегающие на гору. Ничто не казалось мне таким живым и стремительным, как эти бурые полосы, однако провел их с трудом и тщанием усталый, терпеливый человек. Он пытался провести их ровно, не зная, что они изогнутся дугой. Изогнутость взрытой земли поистине поразительна. Я всегда радуюсь ей, хотя ее не понимаю. Умные люди говорят, что радость без понимания невозможна. Те, кто еще умнее, говорят, что радость от понимания гаснет. Слава Богу, я не умен и могу радоваться тому, чего не понимаю, и тому, что понимаю. Я радуюсь правоверному тори, хотя не понимаю его. Я радуюсь либералу, хотя понимаю его лучше, чем надо бы.</w:t>
      </w:r>
    </w:p>
    <w:p>
      <w:pPr>
        <w:pStyle w:val="Style15"/>
        <w:ind w:right="1682" w:hanging="0"/>
        <w:jc w:val="both"/>
        <w:rPr>
          <w:lang w:val="en-US"/>
        </w:rPr>
      </w:pPr>
      <w:r>
        <w:rPr>
          <w:rFonts w:eastAsia="Courier New"/>
        </w:rPr>
        <w:t xml:space="preserve">     </w:t>
      </w:r>
      <w:r>
        <w:rPr/>
        <w:t>Борозды прекрасны тем, что стремятся к прямизне и потому изгибаются. Во всем, что изогнулось, должна быть тяга к прямизне; все, что стремится к прямизне, должно изогнуться. Потому и восхищают нас тугой лук, серебряная лента шпаги, ствол дерева. В живой природе едва ли найдется пример поникшей слабости. Вся красота мира - в немного поникшей силе, которая подобна правде, смягченной милостью. Мироздание жаждет прямоты и, к счастью, ее не достигает. Четкая цель, твердый идеал изогнутся в борьбе с фактами. Но это никак не значит, что начинать надо с размытой цели или шаткого идеала. Не старайтесь сдаться, старайтесь устоять и положитесь в остальном на жизнь. Стремитесь вверх, словно дерево; жизнь изогнет вас.</w:t>
      </w:r>
    </w:p>
    <w:p>
      <w:pPr>
        <w:pStyle w:val="Style15"/>
        <w:ind w:right="1682" w:hanging="0"/>
        <w:jc w:val="both"/>
        <w:rPr/>
      </w:pPr>
      <w:r>
        <w:rPr>
          <w:rFonts w:eastAsia="Courier New"/>
        </w:rPr>
        <w:t xml:space="preserve">     </w:t>
      </w:r>
      <w:r>
        <w:rPr/>
        <w:t>Мораль, как это ни странно, предшествует басне, но я бы не смог иначе передать вам, что вижу в бегущих бороздах. Самая старая астрономия помогала вести их; самая старая ботаника была им целью. Что же до геометрии, переведите это слово.</w:t>
      </w:r>
    </w:p>
    <w:p>
      <w:pPr>
        <w:pStyle w:val="Style15"/>
        <w:ind w:right="1682" w:hanging="0"/>
        <w:jc w:val="both"/>
        <w:rPr/>
      </w:pPr>
      <w:r>
        <w:rPr>
          <w:rFonts w:eastAsia="Courier New"/>
        </w:rPr>
        <w:t xml:space="preserve">     </w:t>
      </w:r>
      <w:r>
        <w:rPr/>
        <w:t>Когда я глядел на параллельные потоки земли, на бегущие прямые, мне показалось, что я увидел, чем хороша демократия. Передо мной было равенство, и оно превосходило величием любое единовластие, ибо свободно летело через холм и дол. Не только глупо, но и кощунственно говорить, что человек, распахавший поле, испортил пейзаж. Человек создал пейзаж, как ему и положено, ибо он - образ Божий. Холм, покрытый зеленой травой или лиловым вереском, уступит красотою гряде, к которой, словно ангелы, взлетают стрелы борозд. Прекраснейшая долина уступит бурому склону, с которого они сбегают, как бесы с крутизны.</w:t>
      </w:r>
    </w:p>
    <w:p>
      <w:pPr>
        <w:pStyle w:val="Style15"/>
        <w:ind w:right="1682" w:hanging="0"/>
        <w:jc w:val="both"/>
        <w:rPr/>
      </w:pPr>
      <w:r>
        <w:rPr>
          <w:rFonts w:eastAsia="Courier New"/>
        </w:rPr>
        <w:t xml:space="preserve">     </w:t>
      </w:r>
      <w:r>
        <w:rPr/>
        <w:t>Твердые линии порядка и равенства придают пейзажу и смысл, и мягкость. Пейзаж так красив именно потому, что борозды обыденны и некрасивы. Кажется, я где-то писал, что с плуга началась республика.</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37">
        <w:bookmarkStart w:id="102" w:name="В37"/>
        <w:r>
          <w:rPr>
            <w:rStyle w:val="InternetLink"/>
            <w:b/>
            <w:sz w:val="22"/>
            <w:szCs w:val="22"/>
          </w:rPr>
          <w:t>ВЫСОКИЕ РАВНИНЫ</w:t>
        </w:r>
      </w:hyperlink>
      <w:bookmarkEnd w:id="102"/>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Под этим странным сочетанием слов я подразумеваю не плоскогорья, которые мне ничуть не интересны; когда человек лезет на них, трудности восхождения не увенчиваются радостью вершины. Кроме того, они смутно связаны с Азией - с полчищами, поедающими все, как саранча, и с царями, взявшимися невесть откуда, и с белыми слонами, и с раскрашенными конями, и со страшными лучниками - словом, с высокомерной силой, хлынувшей в Европу, когда Нерон был молод. Силу эту поочередно сокрушали все христианские страны, пока она не возникла в Англии и не назвалась культом империи.</w:t>
      </w:r>
    </w:p>
    <w:p>
      <w:pPr>
        <w:pStyle w:val="Style15"/>
        <w:ind w:right="1682" w:hanging="0"/>
        <w:jc w:val="both"/>
        <w:rPr/>
      </w:pPr>
      <w:r>
        <w:rPr>
          <w:rFonts w:eastAsia="Courier New"/>
        </w:rPr>
        <w:t xml:space="preserve">     </w:t>
      </w:r>
      <w:r>
        <w:rPr/>
        <w:t>О чем-то вроде высоких равнин толкуют теософы, по-видимому - в переносном смысле. Уровни духовного бытия так хорошо знакомы им, что они видят их воочию и, кажется, могут нумеровать - «599а» или «Уровень F, подуровень 304». Однако я имею в виду не эти высоты. Моя вера ничего о них не знает; ей известно, что все мы - на одном уровне, и не очень высоком. Да, у нас есть святые; они - именно те, кто это понял.</w:t>
      </w:r>
    </w:p>
    <w:p>
      <w:pPr>
        <w:pStyle w:val="Style15"/>
        <w:ind w:right="1682" w:hanging="0"/>
        <w:jc w:val="both"/>
        <w:rPr/>
      </w:pPr>
      <w:r>
        <w:rPr>
          <w:rFonts w:eastAsia="Courier New"/>
        </w:rPr>
        <w:t xml:space="preserve">     </w:t>
      </w:r>
      <w:r>
        <w:rPr/>
        <w:t>Почему же я назвал равнины высокими? Объясню сравнением. Когда я учил в школе греческий (который потом забыл), меня удивили слова «черное вино». Я навел справки и узнал много интересного. Я узнал, что нам почти неизвестно, какую жидкость пили греки, и вполне может случиться, что то был темный сироп, который нельзя пить без воды. Узнал я и другое: система цветов в древних языках тоже не очень нам понятна; скажем, неясно, что имеет в виду Гомер, когда говорит о темном, как вино, море. Меня это удовлетворило, я забыл свои сомнения и не вспоминал о них, пока не увидел однажды бутылку вина, стоящую в тени, и не понял, что греки называли вино черным, потому что оно черное. Когда его мало, когда его видишь на просвет, когда за ним играет пламя, оно красное; а если его много и света рядом нет - черное, и все.</w:t>
      </w:r>
    </w:p>
    <w:p>
      <w:pPr>
        <w:pStyle w:val="Style15"/>
        <w:ind w:right="1682" w:hanging="0"/>
        <w:jc w:val="both"/>
        <w:rPr/>
      </w:pPr>
      <w:r>
        <w:rPr>
          <w:rFonts w:eastAsia="Courier New"/>
        </w:rPr>
        <w:t xml:space="preserve">     </w:t>
      </w:r>
      <w:r>
        <w:rPr/>
        <w:t>Потому же я называю равнины высокими. Они - не ниже нас, ибо поднимаются вместе с нами; где они, там и мы. Если даже мы влезем на гору, под ногами чаще всего будет кусочек ровной земли. Вершина же только тем и хороша, что с нее мы видим равнину во всей ее красе. Так человек, который поистине выше других, хорош лишь тем, что он больше ценит все обычное. В утесах и пиках только тот прок, что с равнины не увидишь равнины; в образовании и таланте - только тот, что они помогают порой оценить прелесть простоты. Чтобы увидеть мир с птичьего полета, надо стать маленьким, как птица</w:t>
      </w:r>
    </w:p>
    <w:p>
      <w:pPr>
        <w:pStyle w:val="Style15"/>
        <w:ind w:right="1682" w:hanging="0"/>
        <w:jc w:val="both"/>
        <w:rPr>
          <w:lang w:val="en-US"/>
        </w:rPr>
      </w:pPr>
      <w:r>
        <w:rPr>
          <w:rFonts w:eastAsia="Courier New"/>
        </w:rPr>
        <w:t xml:space="preserve">     </w:t>
      </w:r>
      <w:r>
        <w:rPr/>
        <w:t>Самый лучший из поэтов-кавалеров XVII века, Генри Воэн, выразил это в забытом, бессмертном стихе:</w:t>
      </w:r>
    </w:p>
    <w:p>
      <w:pPr>
        <w:pStyle w:val="Style15"/>
        <w:ind w:right="1682" w:hanging="0"/>
        <w:jc w:val="both"/>
        <w:rPr>
          <w:lang w:val="en-US"/>
        </w:rPr>
      </w:pPr>
      <w:r>
        <w:rPr>
          <w:lang w:val="en-US"/>
        </w:rPr>
      </w:r>
    </w:p>
    <w:p>
      <w:pPr>
        <w:pStyle w:val="Style15"/>
        <w:ind w:right="1682" w:hanging="0"/>
        <w:jc w:val="both"/>
        <w:rPr>
          <w:sz w:val="18"/>
          <w:szCs w:val="18"/>
          <w:lang w:val="en-US"/>
        </w:rPr>
      </w:pPr>
      <w:r>
        <w:rPr>
          <w:rFonts w:eastAsia="Courier New"/>
          <w:sz w:val="18"/>
          <w:szCs w:val="18"/>
        </w:rPr>
        <w:t xml:space="preserve">     </w:t>
      </w:r>
      <w:r>
        <w:rPr>
          <w:sz w:val="18"/>
          <w:szCs w:val="18"/>
        </w:rPr>
        <w:t>Святое и высокое смиренье.</w:t>
      </w:r>
    </w:p>
    <w:p>
      <w:pPr>
        <w:pStyle w:val="Style15"/>
        <w:ind w:right="1682" w:hanging="0"/>
        <w:jc w:val="both"/>
        <w:rPr>
          <w:sz w:val="18"/>
          <w:szCs w:val="18"/>
          <w:lang w:val="en-US"/>
        </w:rPr>
      </w:pPr>
      <w:r>
        <w:rPr>
          <w:sz w:val="18"/>
          <w:szCs w:val="18"/>
          <w:lang w:val="en-US"/>
        </w:rPr>
      </w:r>
    </w:p>
    <w:p>
      <w:pPr>
        <w:pStyle w:val="Style15"/>
        <w:ind w:right="1682" w:hanging="0"/>
        <w:jc w:val="both"/>
        <w:rPr/>
      </w:pPr>
      <w:r>
        <w:rPr>
          <w:rFonts w:eastAsia="Courier New"/>
        </w:rPr>
        <w:t xml:space="preserve">     </w:t>
      </w:r>
      <w:r>
        <w:rPr/>
        <w:t>Дело не только в том, что эпитет «высокое» неожидан, как и положено в хорошей поэзии. Здесь выражена очень серьезная истина этики. Как далеко ни зашел бы человек, он смотрит вверх не только на Бога, но и на людей, и видит все лучше, как поразительны и загадочны доля и доблесть одиноких сынов Адама.</w:t>
      </w:r>
    </w:p>
    <w:p>
      <w:pPr>
        <w:pStyle w:val="Style15"/>
        <w:ind w:right="1682" w:hanging="0"/>
        <w:jc w:val="both"/>
        <w:rPr/>
      </w:pPr>
      <w:r>
        <w:rPr>
          <w:rFonts w:eastAsia="Courier New"/>
        </w:rPr>
        <w:t xml:space="preserve">     </w:t>
      </w:r>
      <w:r>
        <w:rPr/>
        <w:t>Часть этой заметки я написал, сидя на холме и глядя чуть ли не на все центральные графства. Подниматься было нетрудно, но гребень виднелся так далеко вдали, словно, дойдя до него, я взглянул бы сверху на звезды. Однако взглянул я не на звезды, а на города и увидел город Альфреда, похожий на закатное облако, а за ним - Солсбери, подобный земле в затмении. Образы эти - небесные, и города были как будто не подо мной, а надо мною; и я понадеялся, что до самой смерти буду смотреть снизу вверх, а не сверху вниз на тяжкий труд и мирный дом Адамова рода. Душе хорошо видеть равнины и на неверных высотах величия ощущать над собою богоданное равенство людей.</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38">
        <w:bookmarkStart w:id="103" w:name="В38"/>
        <w:r>
          <w:rPr>
            <w:rStyle w:val="InternetLink"/>
            <w:b/>
            <w:sz w:val="22"/>
            <w:szCs w:val="22"/>
          </w:rPr>
          <w:t>СИЯНИЕ СЕРОГО ЦВЕТА</w:t>
        </w:r>
      </w:hyperlink>
      <w:bookmarkEnd w:id="103"/>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Вероятно, многие сочтут, что нынешнее лето не слишком подходит для прославления английского климата. Но я буду славить английский климат, пока не умру, даже если умру именно от него. Нет на свете погоды лучше английской. В сущности, нигде, кроме Англии, вообще нет погоды. Во Франции - много солнца и немного дождя; в Италии - жаркий ветер и ветер холодный; в Шотландии или Ирландии - дождь погуще и дождь пожиже; в Америке - адская жара и адский холод; в тропиках - солнечные удары и, для разнообразия, удары молний. Все сильно, все резко, все вызывает восторг или отчаяние, и только в нашей романтической стране есть поистине романтическая вещь - погода, изменчивая и прелестная, как женщина. Славные английские пейзажисты (презираемые в наш век, как и все английское) знали, в чем тут дело. Погода была для них не фоном, не атмосферой, а сюжетом. Они писали погоду. Погода позировала Констеблю. Погода позировала Тернеру, и зверская, надо сказать, была у нее поза. Пуссен и Лоррен писали предметы - древние города или аркадских пастушек - в прозрачной среде климата. Но у англичан погода - героиня, у Тернера - героиня мелодрамы, упрямая, страстная, сильная, поистине великолепная. Климат Англии - могучий и грозный герой в одеждах дождя и снега, грозы и солнца - заполняет и первый, и второй, и третий план картины. Я признаю, что во Франции многое лучше, чем у нас, не только живопись. Но я гроша не дам за французскую погоду и «погодопись» - да у французов и слова нет для погоды. Они спрашивают о ней так же, как мы спрашиваем о времени.</w:t>
      </w:r>
    </w:p>
    <w:p>
      <w:pPr>
        <w:pStyle w:val="Style15"/>
        <w:ind w:right="1682" w:hanging="0"/>
        <w:jc w:val="both"/>
        <w:rPr/>
      </w:pPr>
      <w:r>
        <w:rPr>
          <w:rFonts w:eastAsia="Courier New"/>
        </w:rPr>
        <w:t xml:space="preserve">     </w:t>
      </w:r>
      <w:r>
        <w:rPr/>
        <w:t>Чем изменчивей климат, тем устойчивей дом. В пустыне погода однообразная, и ничего нет удивительного, что арабы кочуют в надежде, что хоть где-нибудь она другая. Но дом англичанина - не только крепость, это волшебный замок. В лучах и облаках рассвета или заката он то глиняный, то золотой, то слоновой кости. Из моего сада виден лес на горизонте, и в полном смысле слова он меняется триста шестьдесят пять раз в году. Иногда он близко, как изгородь, иногда - необычайно далеко, словно невесомые и огненные вечерние облака. Кстати, тот же принцип можно применить к нелегкой проблеме брака. Изменчивость - одна из добродетелей женщины. Она помогает нам избежать грубых соблазнов многоженства. Если у вас хорошая жена, вы, в духовном смысле, обеспечены гаремом.</w:t>
      </w:r>
    </w:p>
    <w:p>
      <w:pPr>
        <w:pStyle w:val="Style15"/>
        <w:ind w:right="1682" w:hanging="0"/>
        <w:jc w:val="both"/>
        <w:rPr/>
      </w:pPr>
      <w:r>
        <w:rPr>
          <w:rFonts w:eastAsia="Courier New"/>
        </w:rPr>
        <w:t xml:space="preserve">     </w:t>
      </w:r>
      <w:r>
        <w:rPr/>
        <w:t>Люди, не разбирающиеся в погоде, называют серый день бесцветным. Это не так. Серое - это цвет, иногда очень насыщенный и красивый. Очень обидно слышать про «серые, одинаковые дни». С таким же правом можно сказать «зеленые, одинаковые деревья». Конечно, серое небо - шатер между нами и солнцем; честно говоря, такой же шатер и дерево. Но серые шатры различаются и цветом, и плотностью не меньше, чем зеленые. Один день серый, как сталь, другой - как голубиное крыло; один напоминает о морозе, другой - о теплом дыме из кухонной трубы. Что может быть дальше друг от друга, чем неуверенность серого и решительность алого? Однако серое и алое могут смешаться - на утреннем небе, например, или в теплом дымчатом камне, из которого в западных графствах строят маленькие города. В тех краях даже самые серые дома - розоватые, словно в их очагах так много тепла и радости, что они светятся изнутри, как облако. Странствуя там, я забрел на извилистую дорогу и увидел дорожный указатель с надписью «Облако». Я не пошел по ней: я испугался, что либо городок не достоин названия, либо я не достоин городка. Но как бы то ни было, в маленьких селеньях из тепло-серого камня есть очарование, которого никогда не добиться изысканным красным тонам аристократических предместий. Рукам теплее у пепла Гластонбери, чем у искусственного пламени Крайдона.</w:t>
      </w:r>
    </w:p>
    <w:p>
      <w:pPr>
        <w:pStyle w:val="Style15"/>
        <w:ind w:right="1682" w:hanging="0"/>
        <w:jc w:val="both"/>
        <w:rPr/>
      </w:pPr>
      <w:r>
        <w:rPr>
          <w:rFonts w:eastAsia="Courier New"/>
        </w:rPr>
        <w:t xml:space="preserve">     </w:t>
      </w:r>
      <w:r>
        <w:rPr/>
        <w:t>Враги серого (эти коварные, наглые, испорченные люди) очень любят еще один довод. Они говорят, что в серую погоду все блекнет и только в сиянии солнца оживают краски неба и земли. Действительно, только на солнце предстают во всей прелести предметы третьестепенных, сомнительных цветов: торф, гороховый суп, эскиз импрессиониста, бархатная куртка, шоколад, какао, маслины, сланец, лицо вегетарианца, пемза, грязь, тина, копоть, старые ботинки. Но если у вас здоровый негритянский вкус, если вы засадили садик геранью и маками, расписали дом синькой и киноварью; если вы, допустим, носите алый фрак и золотую шляпу, вы не только будете видны в серейший из серых дней - вы заметите, что именно в такой день ваши любимые краски особенно хороши. Вы поймете, что они еще ярче в пасмурный день, потому что на сером фоне светятся собственным светом. На сером небе все цветы - фейерверк: они причудливы, как рисунок огнем в призрачном садике ведьмы. Ярко-синий фон убивает синие цветы. А в серый день незабудка - осколок неба, анютины глазки - открытые глаза дня, подсолнечник - наместник солнца.</w:t>
      </w:r>
    </w:p>
    <w:p>
      <w:pPr>
        <w:pStyle w:val="Style15"/>
        <w:ind w:right="1682" w:hanging="0"/>
        <w:jc w:val="both"/>
        <w:rPr/>
      </w:pPr>
      <w:r>
        <w:rPr>
          <w:rFonts w:eastAsia="Courier New"/>
        </w:rPr>
        <w:t xml:space="preserve">     </w:t>
      </w:r>
      <w:r>
        <w:rPr/>
        <w:t>Тем и прекрасен цвет, который называют бесцветным. Он сложен и переменчив, как обыденная жизнь, и так же много в нем обещания и надежды. Всегда кажется, что серый цвет вот-вот перейдет в другой - разгорится синим, просветлеет белым, вспыхнет зеленью или золотом. Неопределенно, неуверенно он что-то сулит нам. И когда наши холмы озаряет серебро серого цвета, а наши виски - серебро седины, мы должны помнить, что выглянет солнце.</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39">
        <w:bookmarkStart w:id="104" w:name="В39"/>
        <w:r>
          <w:rPr>
            <w:rStyle w:val="InternetLink"/>
            <w:b/>
            <w:sz w:val="22"/>
            <w:szCs w:val="22"/>
          </w:rPr>
          <w:t>ХОР</w:t>
        </w:r>
      </w:hyperlink>
      <w:bookmarkEnd w:id="104"/>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Один из самых ярких признаков нашего отдаления от народа - то, что мы почти совсем перестали петь хором. А если и поем, то несмело, а часто и неслышно, по-видимому, исходя из неразумной, непонятной мне мысли, что пение - искусство. Наш салонный аристократ спрашивает даму, поет ли она. Старые застольные демократы говорили: «Пой!», и человек пел. Я люблю атмосферу тех, старых пиров. Мне приятно представлять, как мои предки, немолодые почтенные люди, сидят вокруг стола и признаются хором, что никогда не забудут старых дней или старых друзей, и тра-ля-ля-ля-ля, или заверяют, что умрут во славу Англии, и о-го-го-го-го. Даже их пороки (благодаря которым, боюсь, многие слова этих песен оставались загадкой) были теплей и человечней, чем те же самые пороки в современном баре. Ричарда Свивеллера я во всех отношениях предпочитаю Стэнли Ортерису. Я предпочитаю человека, хлебнувшего вина, чтоб из крыльев дружбы не выпало пера, тому, кто выпил ровно столько же виски с содовой и просит не забывать, что он пришел один и на свой счет никого поить не обязан. Старинные веселые забулдыги (со всеми своими тра-ля-ля) веселились вместе, и людям от этого было хорошо. Современный же алкоголик (без всяких этих тра-ля-ля) - неверующий отшельник, аскет-атеист. Лучше бы он курил в одиночестве опиум или гашиш.</w:t>
      </w:r>
    </w:p>
    <w:p>
      <w:pPr>
        <w:pStyle w:val="Style15"/>
        <w:ind w:right="1682" w:hanging="0"/>
        <w:jc w:val="both"/>
        <w:rPr/>
      </w:pPr>
      <w:r>
        <w:rPr>
          <w:rFonts w:eastAsia="Courier New"/>
        </w:rPr>
        <w:t xml:space="preserve">     </w:t>
      </w:r>
      <w:r>
        <w:rPr/>
        <w:t>Но старый добрый хор хорош не только тем, что утверждал участие народа в искусстве. Была от него и другая польза. У хора - даже комического - та же цель, что у хора греческого. Он примиряет нас с богами, связывает эту, вот эту историю с миром, с мудростью обычных вещей. Так, в старых балладах, особенно в трогательных, всегда есть рефрен о том, что трава зеленеет, или птички поют, или рощи цветут весной. Это - открытые окна в доме плача, через которые, хоть на секунду, нам открываются более мирные сцены, более широкие, древние, вечные картины. У многих деревенских песен про убийства и смерть удивительно веселый припев, как пенье петуха, словно хор протестует против мрачного взгляда на жизнь. В «Беркширской беде» долго поется про злодейку-сестру и преступного мельника, но тут врывается хор:</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А я буду верен любимой моей,</w:t>
      </w:r>
    </w:p>
    <w:p>
      <w:pPr>
        <w:pStyle w:val="Style15"/>
        <w:ind w:right="1682" w:hanging="0"/>
        <w:jc w:val="both"/>
        <w:rPr/>
      </w:pPr>
      <w:r>
        <w:rPr>
          <w:rFonts w:eastAsia="Courier New"/>
          <w:sz w:val="18"/>
          <w:szCs w:val="18"/>
        </w:rPr>
        <w:t xml:space="preserve">     </w:t>
      </w:r>
      <w:r>
        <w:rPr>
          <w:sz w:val="18"/>
          <w:szCs w:val="18"/>
        </w:rPr>
        <w:t>Если не бросит меня.</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Это в высшей степени разумное решение должно обратить нас в мир нормального, напомнить нам, что не только беда есть в Беркшире. Несчастную девицу утопили, мельника (к которому мы успели искренне привязаться) повесили, но рубином сверкает вино, цветут у речки сады. Сердитое нетерпение застольного припева совсем не похоже на ту покорность судьбе, которую проповедуют гедонисты вроде Омара Хайяма. Но есть в них и общее: и там, и тут человек выглядывает за пределы беды. Хор смотрит поверх голов утопленницы и повешенного и видит бесчисленных влюбленных, гуляющих по лугам.</w:t>
      </w:r>
    </w:p>
    <w:p>
      <w:pPr>
        <w:pStyle w:val="Style15"/>
        <w:ind w:right="1682" w:hanging="0"/>
        <w:jc w:val="both"/>
        <w:rPr/>
      </w:pPr>
      <w:r>
        <w:rPr>
          <w:rFonts w:eastAsia="Courier New"/>
        </w:rPr>
        <w:t xml:space="preserve">     </w:t>
      </w:r>
      <w:r>
        <w:rPr/>
        <w:t>Вот этого смягчения, очеловечиванья мрачных историй совершенно нет у нас. Современное произведение искусства обязано, как говорят теперь, быть насыщенным. Не так легко объяснить, что это такое. Грубо говоря, это значит, что оно должно выражать одну идею, по возможности - неверную. Современные трагические писатели пишут в основном рассказы; если бы они писали пространней, где-нибудь да прорвалась бы радость. Рассказы эти - вроде уколов: и быстро, и очень больно. Конечно, они похожи на жизнь - на то, что случается с некоторыми людьми в наш славный век успеха и науки. Они похожи на болезненные, большей частью короткие современные жизни. Но когда изысканные натуры перевалили через страшные случаи и стали писать страшные книги, читатели восстали и потребовали романтики. Длинные книги о черной нищете городов поистине невыносимы. У «Беркширской беды» есть припев, у лондонской его нет. Люди обрадовались повествованиям о чужих временах и странах, обрадовались отточенным, как меч, книгам Стивенсона. Нет, я не так узок, я не считаю, что только романтики правы. Надо время от времени вспомнить и о нашей мрачной цивилизации. Надо запечатлеть смятение одинокого и отчаявшегося духа, хотя бы для того, чтобы в лучшие времена нас пожалели (да и преклонились перед нами). Но мне хотелось бы, чтобы хоть изредка вступал хор. Мне бы хотелось, чтобы после мучительной, как агония, нездоровой до жути главы врывался голос человечества и орал читателю, да и писателю, что это еще не все. Упивайтесь жестокостью и сомнением, только бы вовремя звенел припев.</w:t>
      </w:r>
    </w:p>
    <w:p>
      <w:pPr>
        <w:pStyle w:val="Style15"/>
        <w:ind w:right="1682" w:hanging="0"/>
        <w:jc w:val="both"/>
        <w:rPr/>
      </w:pPr>
      <w:r>
        <w:rPr>
          <w:rFonts w:eastAsia="Courier New"/>
        </w:rPr>
        <w:t xml:space="preserve">     </w:t>
      </w:r>
      <w:r>
        <w:rPr/>
        <w:t>Например, мы читаем: «Гонория бросила томик Ибсена и тяжело побрела к окну. Она ясно поняла теперь, что ее жизнь не только сложней, но и холодней, и неприютней, чем жизнь бескрылых мещан. И тра-ля-ля-ля-ля!» Или: «Молодой священник горько усмехнулся последним словам прабабушки. Он знал слишком хорошо, что с тех пор, как Фогг установил закон наследственной косматости козлов, религиозная этика строится на совершенно новых основах. И о-го-го-го-го!» Или так: «Юриэл Мэйблум мрачно смотрел на свои сандалии. Он понял наконец, как бессмысленны и вредны путы, связывающие мужчину и женщину; понял, что каждый из них должен идти своей дорогой, не пытаясь перекинуть мост через бездну, разделяющую души». И тут ворвется оглушительный хор бессмертного человечества: «А я буду верен любимой моей, если не бросит меня!»</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40">
        <w:bookmarkStart w:id="105" w:name="В40"/>
        <w:r>
          <w:rPr>
            <w:rStyle w:val="InternetLink"/>
            <w:b/>
            <w:sz w:val="22"/>
            <w:szCs w:val="22"/>
          </w:rPr>
          <w:t>МОРСКОЙ ОГОРОД</w:t>
        </w:r>
      </w:hyperlink>
      <w:bookmarkEnd w:id="105"/>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Замороженные, книжные люди нередко говорят, что деревенские жители не ценят красот деревни. Это ошибка, и корень ее - в умственной гордыне посредственностей; кроме того, это иллюстрация к истине, что крайности сходятся. Чтобы оценить достоинства толпы, надо быть вровень с ней (как я) или высоко над ней, как святые. Когда речь заходит о красоте, выходит примерно то же самое; сленг и крестьянский говор нравятся хорошему писателю, но никогда не понравятся книжнику. Если образованный, но неразумный человек негодует, что крестьяне мало ценят природу, это значит, что они говорят о ней не по-книжному. Они не говорят по-книжному о свиньях и тумане, о сумраке и топоре - словом, о чем только вам угодно. Они говорят по-свински о свиньях, мрачно - о сумраке, топорно - о топоре, туманно - о тумане. Конечно, так и надо. А если простой умный крестьянин столкнется с чем-нибудь новым и удивительным, то, что он скажет, всегда достойно внимания. Нередко это афоризм; во всяком случае, это не цитата.</w:t>
      </w:r>
    </w:p>
    <w:p>
      <w:pPr>
        <w:pStyle w:val="Style15"/>
        <w:ind w:right="1682" w:hanging="0"/>
        <w:jc w:val="both"/>
        <w:rPr/>
      </w:pPr>
      <w:r>
        <w:rPr>
          <w:rFonts w:eastAsia="Courier New"/>
        </w:rPr>
        <w:t xml:space="preserve">     </w:t>
      </w:r>
      <w:r>
        <w:rPr/>
        <w:t>Вспомним, к примеру, сколько слов и расплывчатых метафор потратили образованные люди на описание моря. Одна деревенская девушка из графства Бекингем вчера увидела море в первый раз. Когда ее спросили, что она о нем думает, она сказала, что море - вроде цветной капусты. Это истинная метафора, живая, новая и абсолютно верная. Меня всю жизнь преследовала смутная догадка: море напоминало мне о капусте, капуста - о море. Может быть, дело в том, что зеленое чередуется с лиловым на капустной грядке - так темный пурпур волн смешан с желтоватой зеленью, и все-таки море синее. Нет, скорее тут дело в крупных извилинах капусты, одинаковых, как во сне или на узоре обоев (не это ли сонное повторение побудило двух великих поэтов, Шекспира и Эсхила, применить к морю понятие «множественности»?). Но именно там, где мое воображение отказало, крестьянская девушка кинулась ему на помощь. Цветная капуста подходит в десять раз лучше; волна не только вздымается, она и разбивается - и сверкает, кипит, пузырится матово-белая пена. Масса катящейся воды плотна и крепка, как кочерыжка, и море - огромный цветущий кочан, пустивший корни в бездну.</w:t>
      </w:r>
    </w:p>
    <w:p>
      <w:pPr>
        <w:pStyle w:val="Style15"/>
        <w:ind w:right="1682" w:hanging="0"/>
        <w:jc w:val="both"/>
        <w:rPr/>
      </w:pPr>
      <w:r>
        <w:rPr>
          <w:rFonts w:eastAsia="Courier New"/>
        </w:rPr>
        <w:t xml:space="preserve">     </w:t>
      </w:r>
      <w:r>
        <w:rPr/>
        <w:t>Изысканные и высокомерные люди отвергнут нашу огородную метафору, потому что она не связана ни с одним из привычных, песенных, книжных представлений о море. Эстет-любитель знает сам, какие глубокие мысли должны посещать его при виде бескрайних глубин. Он скажет, что он не зеленщик какой-нибудь и не привык думать о зелени. На что я отвечу, как Гамлет: «Хотел бы я, чтобы вы были столь честным человеком». Кстати, о «Гамлете». Кроме девушки, не видевшей моря, я знаю еще одну, которая в жизни не была в театре. Недавно ее повели на «Гамлета», и она сказала, что это очень печальная история. Вот вам другой пример, как деревенский человек видит самую суть, скрытую от нас образованием и слоями привычных, вторичных ассоциаций. Мы так привыкли рассуждать о проблеме Гамлета, что забыли об его трагедии. Мы привыкли видеть море бескрайним и почти не замечаем, что оно - зеленое с белым.</w:t>
      </w:r>
    </w:p>
    <w:p>
      <w:pPr>
        <w:pStyle w:val="Style15"/>
        <w:ind w:right="1682" w:hanging="0"/>
        <w:jc w:val="both"/>
        <w:rPr/>
      </w:pPr>
      <w:r>
        <w:rPr>
          <w:rFonts w:eastAsia="Courier New"/>
        </w:rPr>
        <w:t xml:space="preserve">     </w:t>
      </w:r>
      <w:r>
        <w:rPr/>
        <w:t>Не только в этом культурный джентльмен не согласится с капустной девицей. Книги учат нас, что море - беспредельно и дает ощущение бесконечности. Но сравнение с цветной капустой основано на прямо противоположном ощущении - на ощущении четкой формы, ограниченности в пространстве. Для нашей девушки море - как поле, даже как грядка. Так оно и есть. Море наводит на мысль о бесконечности, когда вы не видите его в тумане. Оно не ускользает, не расплывается; это - единственная в природе прямая, единственная четкая грань. По сравнению с ним не только туча и солнце бесформенны - прочные горы и стройные леса стираются, зыблются, колышутся рядом с его железной прямизной. Старая морская поговорка «моря - бастионы Англии» не холодна и не надуманна. Это уравнение пришло в голову морскому волку, когда он смотрел на море. Край моря - как край меча, как острое и твердое лезвие. Он наводит на мысль о преграде, о барьере, а не о бесконечной плоскости. За расплывчатыми складками земли, за мягким хаосом лесов море стоит на фоне неба, серое, зеленое, синее, вечно меняющее цвет, никогда не меняющее формы, и не дает забыть, что за всеми компромиссами, за всем простительным разнообразием жизни высится стена разума и справедливости, непререкаемая, последняя истина.</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41">
        <w:bookmarkStart w:id="106" w:name="В41"/>
        <w:r>
          <w:rPr>
            <w:rStyle w:val="InternetLink"/>
            <w:b/>
            <w:sz w:val="22"/>
            <w:szCs w:val="22"/>
          </w:rPr>
          <w:t>ТОЛПА И ПАМЯТНИК</w:t>
        </w:r>
      </w:hyperlink>
      <w:bookmarkEnd w:id="106"/>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Я очень хотел бы узнать, почему интеллектуал - то есть человек, наделенный каким-то умом, - не любит смотреть примечательные места. Почему самая мысль о шарабане, полном людей, собирающихся увидеть место, где родился Нельсон и умер Симон де Монфор, болезненно ранит ему душу? Если речь идет обо мне, я знаю, какая причина заведомо неверна. У меня много пороков, но, каковы бы они ни были, я могу, положа руку на сердце, заверить вас, что причина эта - не в жалком презрении к древностям и не в еще более жалком презрении к обычным людям. Если есть на свете что-нибудь ничтожней непочтительности к прошлому, это непочтительность к настоящему, к пылкому и яркому шествию жизни, в котором среди колесниц и колясок занимает почетное место и шарабан. Вульгарней всего - та брезгливость к вульгарности, которая кривит губы при виде клерка в свободный день или бедного лондонца на берегу моря. Человек, замечающий в клерке лишь лондонский акцент, заметил бы в Монфоре лишь акцент французский. Человек, смеющийся над Смитом, у которого нет цилиндра, посмеялся бы над Нельсоном, у которого нет руки. Пренебрежение сродни вульгарному уму; смеяться над чужеземностью Монфора и увечьем Нельсона так же легко, как и над борьбой, речью и нелепостью нашего трагикомического рода. Памятников и туристов я чураюсь не потому, что я так невежествен, чтобы ими пренебрегать. Я глубоко почитаю великих, которым хватило смелости умереть, и малых, которым хватает смелости жить.</w:t>
      </w:r>
    </w:p>
    <w:p>
      <w:pPr>
        <w:pStyle w:val="Style15"/>
        <w:ind w:right="1682" w:hanging="0"/>
        <w:jc w:val="both"/>
        <w:rPr/>
      </w:pPr>
      <w:r>
        <w:rPr>
          <w:rFonts w:eastAsia="Courier New"/>
        </w:rPr>
        <w:t xml:space="preserve">     </w:t>
      </w:r>
      <w:r>
        <w:rPr/>
        <w:t>Все это так; но есть и другие соображения. Можно сказать, например, что древности и толпа хороши сами по себе, но не подходят друг к другу, как фиалки и герань. Можно бодро заметить, что фетровая шляпа - вещь хорошая, но строение ее отличается от собора в Или; она - иной архитектуры, скорее в духе рококо или Ренессанса, и неуместна рядом со стрельчатыми арками и пронзающими небеса копьями шпилей. Можно счесть, что шарабан прекрасен на пьедестале, но не гармонирует с очертаниями трехпалубника, на котором умер Нельсон, ибо красота его - другая. Вот почему, завершит мудрец, древность и демократию надо держать подальше друг от друга. Смешивать можно не все, что хорошо по отдельности.</w:t>
      </w:r>
    </w:p>
    <w:p>
      <w:pPr>
        <w:pStyle w:val="Style15"/>
        <w:ind w:right="1682" w:hanging="0"/>
        <w:jc w:val="both"/>
        <w:rPr/>
      </w:pPr>
      <w:r>
        <w:rPr>
          <w:rFonts w:eastAsia="Courier New"/>
        </w:rPr>
        <w:t xml:space="preserve">     </w:t>
      </w:r>
      <w:r>
        <w:rPr/>
        <w:t>Это логично; однако, на мой взгляд, неверно. С одной стороны, кто бы ни посещал по доброй воле «исторические места», каким бы лощеным и процветающим ни был турист, он все равно будет нелепым. Мне всегда казалось, что смотреть Колизей при луне так же пошло, как смотреть его при факелах. Миллионер на вершине Монблана, миллионер рядом со Сфинксом, миллионер в Стоунхендже так же смешон, как миллионер в любом ином месте. С другой стороны, если человек в фетровой шляпе зайдет в собор сам по себе, один, никакой любитель готики ничего не скажет против шляпы (хотя, быть может, ему не понравится голова). Однако есть и более глубокое возражение против теории о том, что прелесть древностей и прелесть толпы несовместимы. На самом деле древности интересны прежде всего народу, и сохраняет их все тот же самый народ. Старейший из старожилов - всегда пахарь; я никогда не слышал, чтобы это был джентльмен. Поля битвы и древние соборы хранят и помнят крестьяне. Только в их памяти живы проделки фей и чудеса святых. Сословия, которые выше их, сменили суеверия на высокомерие. Поразительны слова: «Где нет видения, гибнет народ». Но в обычной жизни так же верно, что без народа гибнут видения.</w:t>
      </w:r>
    </w:p>
    <w:p>
      <w:pPr>
        <w:pStyle w:val="Style15"/>
        <w:ind w:right="1682" w:hanging="0"/>
        <w:jc w:val="both"/>
        <w:rPr/>
      </w:pPr>
      <w:r>
        <w:rPr>
          <w:rFonts w:eastAsia="Courier New"/>
        </w:rPr>
        <w:t xml:space="preserve">     </w:t>
      </w:r>
      <w:r>
        <w:rPr/>
        <w:t>Итак, нелюбовь к осматриванию памятных мест вызвана не тем, что святилища и святыни несовместимы с обычной толпой. Напротив, демократия и святость всегда идут в истории рядом; нередко обычные люди создавали святыню, и создавали ее для идей обычных. Привередливый художник наших дней любит толковать об избранничестве и о тонкости вкуса, но ему будет трудно применить это к историческим памятникам. Само собой разумеется, что публичное здание должно впечатлять не одиночек, а публику. Гробница знатнейшего из знатных поистине народна, ибо создана для того, чтобы на нее смотрели. Избранничеством отмечено лишь тленное тело, нетленный мрамор его лишен. Если вы хотите замкнуться в аристократической гордыне, велите похоронить вас у дома, в саду. Где бы и когда бы мы ни создали дворец, галерею, статую, колонну, мы обращаемся к толпе, как уличный оратор.</w:t>
      </w:r>
    </w:p>
    <w:p>
      <w:pPr>
        <w:pStyle w:val="Style15"/>
        <w:ind w:right="1682" w:hanging="0"/>
        <w:jc w:val="both"/>
        <w:rPr/>
      </w:pPr>
      <w:r>
        <w:rPr>
          <w:rFonts w:eastAsia="Courier New"/>
        </w:rPr>
        <w:t xml:space="preserve">     </w:t>
      </w:r>
      <w:r>
        <w:rPr/>
        <w:t>Статуя государственного мужа открыта всем, доступна обсуждению, как и сам этот муж. Эпитафия на церковной стене предназначена для толпы, как и предвыборный плакат. И если мы пойдем по следу этой мысли, мы, думается мне, поймем, почему обозрение памятников чем-то претит нам, а не просто вызывает подлое презрение к могилам и такое же подлое презрение к подлецам. В конце концов, на некоторых погостах лежат одни подлецы, но могилы не стали от этого менее священными или менее печальными.</w:t>
      </w:r>
    </w:p>
    <w:p>
      <w:pPr>
        <w:pStyle w:val="Style15"/>
        <w:ind w:right="1682" w:hanging="0"/>
        <w:jc w:val="both"/>
        <w:rPr/>
      </w:pPr>
      <w:r>
        <w:rPr>
          <w:rFonts w:eastAsia="Courier New"/>
        </w:rPr>
        <w:t xml:space="preserve">     </w:t>
      </w:r>
      <w:r>
        <w:rPr/>
        <w:t>Мне кажется, истинная причина - вот в чем: соборы и колонны предназначались не для тех, кто образованней и тоньше наших туристов, а для тех, кто темнее и проще их. Живые камни, подобные застывшим фонтанам, были поставлены и созданы так, чтобы их увидел обычный человек, идущий куда-то по своим делам. Если их так и увидишь, их не забудешь. Смотреть на великие храмы и гробницы надо иначе, чем думал Рескин, - не внимательней, а рассеянней. Купите велосипед в Мейдстоуне, поезжайте к тетке в Дувр, и вы увидите Кентерберийский собор таким, каким его и нужно видеть. Идите сквозь Лондон кратчайшим путем, с юга на север, и Нельсонова колонна впервые в жизни напомнит вам о Нельсоне. Вы оцените собор в Херефорде, если приедете за сидром, а не за готикой. Вы увидите Вандомскую площадь, если прибыли в Париж по делу, а не ради искусства. Наши предки строили все это для простых, трудолюбивых, занятых, практичных людей. Конечно, кроме того в соборах люди молились. Но когда речь идет о нынешних туристах, это можно не учитывать.</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42">
        <w:bookmarkStart w:id="107" w:name="В42"/>
        <w:r>
          <w:rPr>
            <w:rStyle w:val="InternetLink"/>
            <w:b/>
            <w:sz w:val="22"/>
            <w:szCs w:val="22"/>
          </w:rPr>
          <w:t>РОМАНТИКА РИФМОВАННЫХ СТИХОВ</w:t>
        </w:r>
      </w:hyperlink>
      <w:bookmarkEnd w:id="107"/>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Современный мир, к сожалению, ищет простоты везде, кроме души. Истинно простая душа благодарна за все, даже за сложность. Многим крестьянам приходится быть вегетарианцами и жить простой жизнью, но они не отвернутся от хорошего обеда, они съедят его с энтузиазмом, потому что их душа проста, как их жизнь. Современные художники правы, обращаясь к так называемому примитиву. Не правы они в другом - нельзя соединить топорность простоты с надменностью пресыщения. Они пытаются изображать дерево, как изобразил бы его ребенок. Я не смеюсь над ними - попытка достигнуть чистоты детства хотя бы через детскую неумелость оправданна и философски, и психологически. Я понимаю того, кто рисует дерево в виде палки, утыканной палками поменьше. Я пойму его, если он раскрасит дерево серым, черным или белым - первоначальными, чуть ли не утробными цветами; ведь главное в том, что дерево-палка стоит, существует. Может быть, художнику просто нравится водить мелком по доске или углем по бумаге; может быть, он зачарован поистине поэтическим законом, согласно которому мел и уголь оставляют цветные следы. Но, в отличие от художника, ребенок не презирает искусно выписанное дерево и не смеется над дядей Генри, этим даровитым любителем. Он не презирает живые деревья за то, что они не совсем похожи на его палку. Ребенок может меньше, чем художник, но радуется он больше. В других искусствах - скажем, в драме - происходит то же самое; поборники реформ кричат о том, что в старое, доброе время зритель довольствовался голыми подмостками, когда Шекспир или Софокл говорили с ним на языке богов. Так оно и было, конечно, они довольствовались голыми подмостками, но не отворачивались от пышных шествий. Они не считали, что блестки и позолота заменяют мудрость и радость, - и были правы. Но они считали, что блестки и позолота - великолепные подарки Бога, и снова были правы.</w:t>
      </w:r>
    </w:p>
    <w:p>
      <w:pPr>
        <w:pStyle w:val="Style15"/>
        <w:ind w:right="1682" w:hanging="0"/>
        <w:jc w:val="both"/>
        <w:rPr/>
      </w:pPr>
      <w:r>
        <w:rPr>
          <w:rFonts w:eastAsia="Courier New"/>
        </w:rPr>
        <w:t xml:space="preserve">     </w:t>
      </w:r>
      <w:r>
        <w:rPr/>
        <w:t>Можно сказать, что простые души не любят простых вещей. Чтобы убедиться в этом, сравните классику с замысловатой вязью Средневековья или с неотшлифованными драгоценностями, засверкавшими в темной ночи варварских веков. Одна из этих драгоценностей - рифма. На ее примере можно убедиться в том же парадоксе, гласящем, что простые души любят сложность, а сложные - простоту. Неграмотные люди любили искусную резьбу и ритмичные, рифмованные песни; люди ученые любят голые стены и белый стих. Однако на примере поэзии нелегко разграничить простоту и сложность. Нелегко определить, в чем искусственность и в чем простота рифмы. Рифмованный стих прост потому, что искусствен. Именно такая искусственность радует детей и прочий поэтический люд; рифма - это игра. Как и плавание, и пляска, и рисование, она доступна каждому - но не сразу; она требует труда, и лишь немногие могут овладеть ею в совершенстве. Рифма - игрушка, игра, даже хитрость из тех, которым так радуются дети. А тому, кто велик для детской, не войти в Царствие Небесное и даже в царство Аполлона.</w:t>
      </w:r>
    </w:p>
    <w:p>
      <w:pPr>
        <w:pStyle w:val="Style15"/>
        <w:ind w:right="1682" w:hanging="0"/>
        <w:jc w:val="both"/>
        <w:rPr/>
      </w:pPr>
      <w:r>
        <w:rPr>
          <w:rFonts w:eastAsia="Courier New"/>
        </w:rPr>
        <w:t xml:space="preserve">     </w:t>
      </w:r>
      <w:r>
        <w:rPr/>
        <w:t>Поборники анархии в искусстве отнюдь не принимают все на свете. Они не принимают ничего, кроме анархии. Если стихи или картина не подчиняются наиновейшим условностям беззакония, они презрят их так же надменно, как классики презирали романтиков. Единственное мое возражение против нового искусства укладывается в одно слово - «гордыня». Его поборники горды не только гордостью вызова, но и гордостью презрения. Изгои требовательней аристократов. Их высшая изысканность завершила то, что аристократы начали, - искусство замкнулось в себе. Прежде художник верил в себя, несмотря на свои провалы. Теперь он верит в себя благодаря им.</w:t>
      </w:r>
    </w:p>
    <w:p>
      <w:pPr>
        <w:pStyle w:val="Style15"/>
        <w:ind w:right="1682" w:hanging="0"/>
        <w:jc w:val="both"/>
        <w:rPr/>
      </w:pPr>
      <w:r>
        <w:rPr>
          <w:rFonts w:eastAsia="Courier New"/>
        </w:rPr>
        <w:t xml:space="preserve">     </w:t>
      </w:r>
      <w:r>
        <w:rPr/>
        <w:t>Хотя я и копаюсь в темных веках и в сказках седой старины, я вспомнил все же одну современную сказку. В одной из лучших своих книг Джордж Макдональд пишет о юном рудокопе, который прогонял злых духов, читая на память стихи. Средневековые стихи на кухонной латыни нередко были из рук вон плохи, но они прогоняли злых духов - бледных бесов пессимизма и черных бесов гордыни. Наверное, мадам Монтессори сочтет меня несчастной жертвой антипедагогических сказок, но одно из первых моих впечатлений останется со мной до конца. И когда смолкнет рев невиданных инструментов, я услышу во внезапной тишине, как скребут копытца по скалам и мальчик читает стихи.</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43">
        <w:bookmarkStart w:id="108" w:name="В43"/>
        <w:r>
          <w:rPr>
            <w:rStyle w:val="InternetLink"/>
            <w:b/>
            <w:sz w:val="22"/>
            <w:szCs w:val="22"/>
          </w:rPr>
          <w:t>МИЛОСЕРДИЕ АРНОЛДА БЕННЕТА</w:t>
        </w:r>
      </w:hyperlink>
      <w:bookmarkEnd w:id="108"/>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одной из своих остроумных и добрых бесед Арнолд Беннет сетовал на равнодушие и жалел, что мы так плохо понимаем наших ближних. В этом я с ним согласен; но он пошел дальше - он сказал, что мы не вправе никого судить, точнее - не вправе никого осуждать. Не так давно он сам дал нам пример всепрощения и снисходительности в доброжелательной и умной рецензии на мою книгу. Правда, он усомнился в том, что умный человек может мириться с догмой. На самом же деле есть два типа людей: одни принимают догму сознательно, другие - бессознательно. Я принадлежу к первому типу, и в этом - мое единственное преимущество перед нашим славным писателем. По всей вероятности, он не знает, что проповедует определенные догмы; более того - он не знает, что именно подразумевает под догмой. В конце концов утверждение «всякая догма нелепа» само по себе не лишено догматизма. Но сейчас я буду говорить о другом. Не только догму осуждает Беннет - он осуждает осуждение.</w:t>
      </w:r>
    </w:p>
    <w:p>
      <w:pPr>
        <w:pStyle w:val="Style15"/>
        <w:ind w:right="1682" w:hanging="0"/>
        <w:jc w:val="both"/>
        <w:rPr/>
      </w:pPr>
      <w:r>
        <w:rPr>
          <w:rFonts w:eastAsia="Courier New"/>
        </w:rPr>
        <w:t xml:space="preserve">     </w:t>
      </w:r>
      <w:r>
        <w:rPr/>
        <w:t>Арнолд Беннет не затемняет вопрос хитроумной софистикой кальвинистов, верующих в предопределение, - для этого он слишком умен. Он просто апеллирует к состраданию и даже к христианской любви. Как все, приводящие такой довод, он думает, что защищает человечность. Как все, приводящие такой довод, он добивается прямо противоположных результатов. На смену суду приходит не милосердие, а убийство. Я слышал не раз такие споры и могу заверить, что они развиваются примерно так: кто-нибудь говорит, подобно Беннету: «Будем терпимей, не надо осуждать наших братьев». Другой человек, попроще, удивляется: «Вы что, действительно позволите кому угодно залезть к вам в карман?» Тут первый отвечает: «Нет, как можно! Я накажу его, чтоб защитить себя и общество. Но я не стану осуждать его, не мне его судить». К этому моменту он забывает, что начал с призыва к милосердию, и чувство юмора не подсказывает ему, что вор, вполне возможно, предпочел бы моральное осуждение.</w:t>
      </w:r>
    </w:p>
    <w:p>
      <w:pPr>
        <w:pStyle w:val="Style15"/>
        <w:ind w:right="1682" w:hanging="0"/>
        <w:jc w:val="both"/>
        <w:rPr/>
      </w:pPr>
      <w:r>
        <w:rPr>
          <w:rFonts w:eastAsia="Courier New"/>
        </w:rPr>
        <w:t xml:space="preserve">     </w:t>
      </w:r>
      <w:r>
        <w:rPr/>
        <w:t>Конечно, Арнолд Беннет прав в мистическом, и потому - самом глубоком смысле. Мы не знаем того, что знает Господь о человеческих поступках; не знаем и того, что знает Господь о потребностях общества. У человека, отравившего ради денег малолетнего племянника, могут быть тайные мотивы, неведомые нам. Точно так же его поступок может принести неведомую нам пользу. Да, мы не безгрешны, когда судим преступника; не безгрешны мы и тогда, когда защищаем интересы общества. Мы слепы в обоих случаях. Одно ясно нам в нашем неведении: решение Беннета не мягче, а жестче прежних. Он считает, что мы вправе наказывать, но не вправе судить. Другими словами - мы вправе быть жестокими, но не вправе быть хорошими.</w:t>
      </w:r>
    </w:p>
    <w:p>
      <w:pPr>
        <w:pStyle w:val="Style15"/>
        <w:ind w:right="1682" w:hanging="0"/>
        <w:jc w:val="both"/>
        <w:rPr/>
      </w:pPr>
      <w:r>
        <w:rPr>
          <w:rFonts w:eastAsia="Courier New"/>
        </w:rPr>
        <w:t xml:space="preserve">     </w:t>
      </w:r>
      <w:r>
        <w:rPr/>
        <w:t>Дело в том, что осуждение - это комплимент. Осуждая человека, мы льстим ему, взываем к свободной воле творца собственной души. Короткие фразы «Негодяй!» или «Трус!» - не что иное, как сокращения. Когда, завидев миллионера на званом обеде, вы (вполне резонно) приветствуете его восклицанием «Мерзавец!», вы просто сокращаете, за недостатком времени, такую примерно речь: «Как можешь ты, образ и подобие Творца, пасть столь низко и стать подлым, словно последний мерзавец?» Когда на приеме вас представляют нечистому на руку министру и вы говорите ему «Гад», вы просто проглатываете для краткости все остальные слова такой речи: «Как тяжело видеть этого министра! Он, который, быть может, выше ангелов, пошел на поводу низменных страстей, и теперь он - гад». Так вместо «омнибус» говорят «бус». Точнее, это похоже на знаменитый анекдот XVII века о пуританине по имени «Если-бы-Господь-не-пострадал-за-тебя-ты-был-бы-проклят-Хиггинс», которого в просторечии называли «Проклят Хиггинс». Называя человека трусом, мы спрашиваем его, как мог он стать трусом, когда способен стать героем. Называя его грешником, мы признаем, что он способен стать святым.</w:t>
      </w:r>
    </w:p>
    <w:p>
      <w:pPr>
        <w:pStyle w:val="Style15"/>
        <w:ind w:right="1682" w:hanging="0"/>
        <w:jc w:val="both"/>
        <w:rPr/>
      </w:pPr>
      <w:r>
        <w:rPr>
          <w:rFonts w:eastAsia="Courier New"/>
        </w:rPr>
        <w:t xml:space="preserve">     </w:t>
      </w:r>
      <w:r>
        <w:rPr/>
        <w:t>Но, наказывая его во имя общественных интересов, мы вообще не думаем о нем. Преступление и наказание больше не связаны. Нормальный человек всегда может приблизительно сказать, чего именно заслуживает тот или иной поступок. Но никогда нельзя сказать, чего именно требует общественное благо. Даже если бы мы могли, мы бы не стали варить миллионера в масле или сдирать кожу с бедного министра - мы чувствуем, что за комиссии при сделках не следует наказывать так жестоко. Однако совсем не очевидно, что эти меры не принесли бы пользы обществу. Взяточничество разрушает страну, а мысль о страшной боли вполне способна отпугнуть от преступления. Мы потому и не делаем столь фантастических жестокостей, что у нас есть представление о том, какое наказание соответствует вине. Если бы мы думали только о «пользе общества», мы стали бы намного хуже. И действительно: там, где принимали во внимание только интересы государства, жестокость не знала границ. Например, в Древнем Риме - признанной модели государства - запросто, без зазрения совести пытали подозреваемых рабов. Если они оказались бы невинными и вы бы стали возмущаться, власти вполне могли ответить: «А мы их и не судим. Мы защищаем общество».</w:t>
      </w:r>
    </w:p>
    <w:p>
      <w:pPr>
        <w:pStyle w:val="Style15"/>
        <w:ind w:right="1682" w:hanging="0"/>
        <w:jc w:val="both"/>
        <w:rPr/>
      </w:pPr>
      <w:r>
        <w:rPr>
          <w:rFonts w:eastAsia="Courier New"/>
        </w:rPr>
        <w:t xml:space="preserve">     </w:t>
      </w:r>
      <w:r>
        <w:rPr/>
        <w:t>Конечно, я не считаю, что только в этом - причина всех жестокостей, испещривших века. Нередко люди проявляли жестокость из прямо противоположных побуждений. Но именно этим жили языческие тираны, именно в этом современный мир успешно подражает язычеству. Современная тирания похожа в двух отношениях на пытки рабов: во-первых, теперь, как и в древности, речь идет о пользе общества, а не о праведном суде над личностью; во-вторых, у нас, как и в древности, от этого страдают в основном бесправные и бедные люди.</w:t>
      </w:r>
    </w:p>
    <w:p>
      <w:pPr>
        <w:pStyle w:val="Style15"/>
        <w:ind w:right="1682" w:hanging="0"/>
        <w:jc w:val="both"/>
        <w:rPr/>
      </w:pPr>
      <w:r>
        <w:rPr>
          <w:rFonts w:eastAsia="Courier New"/>
        </w:rPr>
        <w:t xml:space="preserve">     </w:t>
      </w:r>
      <w:r>
        <w:rPr/>
        <w:t>Языческое государство держится на рабовладении. Наши политики скажут вам, что наказание нужно не для морального возмездия, а для упорядочения общественной жизни. Они же скажут вам, что в первую очередь упорядочить надо жизнь бедных, необразованных людей. Конечно, все это - еще не пытка. Но стоит применить этот принцип, и путь к пытке открыт. Психологически мы уже созрели для нее. Вероятно, мои гуманные читатели удивятся, если я скажу, что для матери нет худшей пытки, чем принудительное расставание с детьми. А это случается сплошь и рядом в бедных кварталах. Никто и не думает утверждать, что любящая мать отсталого ребенка заслуживает страшнейшего наказания. Никто не скажет, что любовь к собственному ребенку - тяжкое преступление, требующее сурового возмездия. Но бесконечно легко доказать, что это нужно для пользы общества. Так, вычеркнув осуждение, мы способствуем тирании. Люди редко доходят до этих вершин зла, пока судят виновного. Только наказание, очищенное от мщения, может быть таким гнусным.</w:t>
      </w:r>
    </w:p>
    <w:p>
      <w:pPr>
        <w:pStyle w:val="Style15"/>
        <w:ind w:right="1682" w:hanging="0"/>
        <w:jc w:val="both"/>
        <w:rPr/>
      </w:pPr>
      <w:r>
        <w:rPr>
          <w:rFonts w:eastAsia="Courier New"/>
        </w:rPr>
        <w:t xml:space="preserve">     </w:t>
      </w:r>
      <w:r>
        <w:rPr/>
        <w:t>Нетрудно найти примеры куда более близкие к нам, чем пытки римских рабов. Так называемая «третья степень», которую применяют в Америке, - самая настоящая пытка. Она, как любая пытка, разрушает нервы, и предпочесть ее прежним не больше оснований, чем предпочесть дыбу испанскому сапогу. Как и всякую пытку, ее применяют на следствии, то есть не для наказания личности, а в интересах государства. Полиция может ответить с тем же правом, что и древние: «Мы не судим - мы защищаем общество».</w:t>
      </w:r>
    </w:p>
    <w:p>
      <w:pPr>
        <w:pStyle w:val="Style15"/>
        <w:ind w:right="1682" w:hanging="0"/>
        <w:jc w:val="both"/>
        <w:rPr/>
      </w:pPr>
      <w:r>
        <w:rPr>
          <w:rFonts w:eastAsia="Courier New"/>
        </w:rPr>
        <w:t xml:space="preserve">     </w:t>
      </w:r>
      <w:r>
        <w:rPr/>
        <w:t>Эта тирания сильнее день ото дня, и нам нечего надеяться на свободу и на демократию, пока все мы не потребуем, чтобы нам предъявили моральный счет. Мы не почувствуем себя свободными, пока не обретем священного права на возмездие. Осуждая человека, мы признаем за ним право выбора. Заявляя, что иначе он сделать не мог, мы унижаем его. Тогда уж придется считать, что мы можем делать только то, что делаем, а наши правители могут делать с нами все, что им угодно. Но, я надеюсь, раньше, чем это случится, толпы встанут по всей Англии и потребуют виселицы.</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44">
        <w:bookmarkStart w:id="109" w:name="В44"/>
        <w:r>
          <w:rPr>
            <w:rStyle w:val="InternetLink"/>
            <w:b/>
            <w:sz w:val="22"/>
            <w:szCs w:val="22"/>
          </w:rPr>
          <w:t>УЖАСНЫЕ ИГРУШКИ</w:t>
        </w:r>
      </w:hyperlink>
      <w:bookmarkEnd w:id="109"/>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Было бы слишком лестно и радостно сказать, что мир становится детским; все же главная его глупость в том, что он не ценит детского ума. Мы слышим со всех сторон пересуды и предостережения, которые показались бы дикими и дураку из сказки. Недавно, на Рождество, мне сказали в игрушечной лавке, что теперь делают меньше луков и стрел, потому что они опасны. И впрямь игрушечный лук иногда опасен; а маленький мальчик опасен всегда. Однако ни одно общество, претендующее на здравомыслие, не подумает уничтожить луки, уничтожая мальчиков. Достоинства столь радикальной реформы я обсуждать не стану. В ней много смысла, и, быть может, посчастливится вскоре о ней потолковать. Современный разум не способен отличить цель от средства, больной орган от болезни, употребление от злоупотребления; почему бы тогда не отменить мальчиков вместе с луками, как выплескивают с водою ребенка?</w:t>
      </w:r>
    </w:p>
    <w:p>
      <w:pPr>
        <w:pStyle w:val="Style15"/>
        <w:ind w:right="1682" w:hanging="0"/>
        <w:jc w:val="both"/>
        <w:rPr/>
      </w:pPr>
      <w:r>
        <w:rPr>
          <w:rFonts w:eastAsia="Courier New"/>
        </w:rPr>
        <w:t xml:space="preserve">     </w:t>
      </w:r>
      <w:r>
        <w:rPr/>
        <w:t>Разберемся же немного в этом грустном деле и поговорим об ужасных игрушках. Здесь ясно и очевидно одно: из того, что видит и трогает ребенок, игрушки - самое безопасное. Почти все в доме опаснее маленького лука. Огонь может обжечь, кипяток - обварить, нож - порезать; можно утонуть в ванне, подавиться шариком, упасть со шкафа или с лестницы. Ребенок ходит целый день среди орудий убийства, опасных, как колеса какой-то чудовищной фабрики. Он играет в доме, набитом орудиями пытки. Он танцует в сени смертной, и спасти его способен кусочек бечевки, привязанной к изогнутой палочке. Если ребенок мал, ему нелегко справиться с детским луком. Когда он справится с ним, ему достаточно для радости, чтобы стрела вообще полетела, словно перо или осенний лист. А если он подрастет, станет проворней и не изменит ничтожному луку ради блестящего аэроплана, вред, который нанесут его стрелы, окажется во много раз меньше вреда, который может нанести камень, поднятый им в саду.</w:t>
      </w:r>
    </w:p>
    <w:p>
      <w:pPr>
        <w:pStyle w:val="Style15"/>
        <w:ind w:right="1682" w:hanging="0"/>
        <w:jc w:val="both"/>
        <w:rPr/>
      </w:pPr>
      <w:r>
        <w:rPr>
          <w:rFonts w:eastAsia="Courier New"/>
        </w:rPr>
        <w:t xml:space="preserve">     </w:t>
      </w:r>
      <w:r>
        <w:rPr/>
        <w:t>Чтобы мальчик не бросал камней, мы не прячем от него камни. Мы не запрещаем ему ходить в геологический музей. Мы не убираем камешки с пляжа, чтобы он не метнул их в море. Мы даже не проводим насущнейшей реформы, предписывающей покрыть асфальтом все мостовые и заменить землею гравий на садовых дорожках. Мы упускаем эти возможности, отвергаем дивные плоды просвещения. Когда мы хотим, чтобы мальчик не швырялся камнями, мы обращаемся к отсталым, ненаучным, хуже того - суеверным методам: стараемся сохранить разумный авторитет и его использовать. Другими словами, мы полагаемся на личные отношения с мальчиком, а не на общественные отношения с камнем. Касается это не только естественных, но и искусственных орудий, тем более что они гораздо безопасней. Человека можно убить камнями, как святого Стефана, но вряд ли можно убить игрушечными стрелами, как убили настоящими стрелами святого Себастьяна. Во всяком случае, суть одна: если вы можете научить ребенка, что нельзя бросать камень, вы научите его, когда и куда пускать стрелу. Если вы ничему не можете его научить, он найдет, что бросить.</w:t>
      </w:r>
    </w:p>
    <w:p>
      <w:pPr>
        <w:pStyle w:val="Style15"/>
        <w:ind w:right="1682" w:hanging="0"/>
        <w:jc w:val="both"/>
        <w:rPr/>
      </w:pPr>
      <w:r>
        <w:rPr>
          <w:rFonts w:eastAsia="Courier New"/>
        </w:rPr>
        <w:t xml:space="preserve">     </w:t>
      </w:r>
      <w:r>
        <w:rPr/>
        <w:t>…</w:t>
      </w:r>
      <w:r>
        <w:rPr/>
        <w:t>Мысль о том, что опасность возникает вместе с опасным предметом, так глупа, что я просто не пойму, как может ее вместить человеческий разум. Дело совсем в другом. Дело в том, что и ученые, и социальные выдумки разрушили родительский авторитет, особенно среди бедных, а теперь сами выдумщики ищут, чем бы его заменить. Нормально и правильно, чтобы родители не разрешали ребенку наносить кому-нибудь вред луком и стрелами, а в остальном - не мешали ему играть. Официальный запрет не справится с мальчиком так, как справляется с ним заботливый член семьи. Нельзя приставить к каждому мальчишке полисмена, который не давал бы ему лазать на дерево или падать в пруд; современная мысль пала столь низко, что хочет предотвратить опасность, запрещая деревья и пруды. Я не преувеличиваю, скоро мы дойдем до этого. Говорят, дикари судят томагавк за убийство или сжигают дубинку, которой кого-то ударили. Мир способен спуститься и на этот уровень…</w:t>
      </w:r>
    </w:p>
    <w:p>
      <w:pPr>
        <w:pStyle w:val="Style15"/>
        <w:ind w:right="1682" w:hanging="0"/>
        <w:jc w:val="both"/>
        <w:rPr/>
      </w:pPr>
      <w:r>
        <w:rPr>
          <w:rFonts w:eastAsia="Courier New"/>
        </w:rPr>
        <w:t xml:space="preserve">     </w:t>
      </w:r>
      <w:r>
        <w:rPr/>
        <w:t>Как все, что связано с человеком, оружие двугранно. Доблесть его или подлость зависит от того, причиняет оно вред или предотвращает. Кроме того, в нем есть высокая поэзия, есть и низкая, порою гнусная проза. Игрушечный лук или игрушечная шпага - одна поэзия, прозы в них нет, нет и зла. Игрушка воплощает саму идею доблести, минуя все неприглядные, земные стороны. Это - душа меча, и кровь не запятнает ее.</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45">
        <w:bookmarkStart w:id="110" w:name="В45"/>
        <w:r>
          <w:rPr>
            <w:rStyle w:val="InternetLink"/>
            <w:b/>
            <w:sz w:val="22"/>
            <w:szCs w:val="22"/>
          </w:rPr>
          <w:t>ТЕОРИЯ И ТЕАТР</w:t>
        </w:r>
      </w:hyperlink>
      <w:bookmarkEnd w:id="110"/>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Один антрепренер потребовал недавно, чтобы в театре китайских слуг играли настоящие китайцы; а некоторые актеры этому воспротивились - на мой взгляд, вполне резонно. Правда, одна выдающаяся актриса, женщина умная, поддержала его, заметив, что главное - художественное совершенство. Казалось бы, ей видней; но, если судить нравственно, я с этим взглядом не соглашусь. Именно так защищал бы Нерон настоящую смерть на арене. Однако здесь и не нужно ставить нравственный вопрос, ибо можно обойтись интересами искусства. Я не считаю, что китаец в роли китайца придаст совершенство пьесе. По-моему, это - последняя, низшая ступень той грубости, которая зовется у нас реализмом. Здесь проявился тот же стиль и вкус, благодаря которым некоторые режиссеры гордились, что они используют в представлении серебряные кубки и золотые короны. Так мыслит не истинный актер, а чванливый выскочка. Истинный актер наденет корону из фольги, и вы увидите короля.</w:t>
      </w:r>
    </w:p>
    <w:p>
      <w:pPr>
        <w:pStyle w:val="Style15"/>
        <w:ind w:right="1682" w:hanging="0"/>
        <w:jc w:val="both"/>
        <w:rPr/>
      </w:pPr>
      <w:r>
        <w:rPr>
          <w:rFonts w:eastAsia="Courier New"/>
        </w:rPr>
        <w:t xml:space="preserve">     </w:t>
      </w:r>
      <w:r>
        <w:rPr/>
        <w:t>Если принцип этот применить не только к вещам, но и к людям, не совсем ясно, где же предел. Если в «Чу Чин-чоу» должны играть китайцы, почему бы не играть венецианцам в «Венецианском купце»? Недавно, и весьма успешно, Шейлока сыграл настоящий еврей. Но я не думаю, что надо требовать от всех исполнителей этой роли, чтобы они возвели свой род к праотцу Аврааму. Неужели Макбета и Макдуфа должны играть лишь Макферсон и Макнэб? Неужели Гамлета должен играть датчанин? Неужели надо привести толпу греков для «Троила и Крессиды» и египтян - для «Антония и Клеопатры»? Необходимо ли похищать мавра, как похищали некогда негров, и принуждать его к роли Отелло? Когда-то полагали (довольно глупо), что наших союзников-японцев обидит такая причудливая сатира, как «Микадо». На самом деле сатира эта направлена против английских, а не против японских пороков. Но если бы мы ловили на двух континентах японских кули, намереваясь сделать из них статистов, японцы и впрямь могли бы обидеться. Примем это странное правило - и драматург поостережется ввести в сюжет индейца или зулуса, которых нелегко раздобыть. Он подумает, прежде чем сделать героя эскимосом. Он не посмеет искать героиню на Сандвичевых островах. Если же он введет в пьесу людоедов, возникнут совсем уж большие опасности. Мы приблизимся вплотную к реализму Нероновой арены. Завершающий штрих будет слишком совершенным и, быть может, прикончит самое представление.</w:t>
      </w:r>
    </w:p>
    <w:p>
      <w:pPr>
        <w:pStyle w:val="Style15"/>
        <w:ind w:right="1682" w:hanging="0"/>
        <w:jc w:val="both"/>
        <w:rPr/>
      </w:pPr>
      <w:r>
        <w:rPr>
          <w:rFonts w:eastAsia="Courier New"/>
        </w:rPr>
        <w:t xml:space="preserve">     </w:t>
      </w:r>
      <w:r>
        <w:rPr/>
        <w:t>Все стало еще смешней, когда газеты, ратовавшие за настоящих китайцев, принялись восхищаться их истинно китайским видом. Тут открывается возможность для противоречивых и сложных рассуждений, но я не предамся им, ибо меня волнует не данный случай, а общая идея. Очень важный закон самых разных искусств будет ясен вам, если я просто скажу, что не верю в это сходство. Я не верю, что китаец похож на китайца. Точнее, я не верю, что каждый китаец непременно похож на китайца, который живет в воображении автора и в восприятии зрителей. Всякий знает рассказ о том, как кто-то мастерски верещал и хрюкал, а соперника его, который спрятал настоящую свинью, безжалостно освистали. Слушатели были правы - они тонко и прекрасно разбирались в искусстве. Обыкновенную свинью они могли услышать и в свинарнике. Они пришли за другим. Они пришли, чтобы узнать, как воздействует голос свиньи на бессмертный дух человека; как посмеивается человек над свиньей, что именно считает сутью, достойной преувеличения. Словом, они хотели услышать тот визг, который выразил бы мнение человека о свинье, а не тот, несравненно низший, который выражает мнение свиньи о человеке. Сам я пылко и поэтично люблю свиней, и в раю моего воображения они умеют летать. Но только люди, и люди мудрые, спорят о том, летают ли свиньи; у нас нет свидетельств, что об этом думает свинья. Искусник, подражавший свиному визгу, может передать тоску по крыльям голубки; свинья - не может. Этот же принцип относится к предметам более достойным, чем самый дивный боров в самом блестящем оперении. Если автор, человек искусства, увидел араба глазами своей души, он доверит эту роль не арабу, а человеку искусства, актеру. Это много мудрее, ибо актер, живущий в его стране и работающий в театре, поймет, что думает автор об арабе, тогда как араб может не понять ни этого, ни чего-либо другого. Тут важен принцип, и я надеюсь, что китайцы и арабы не обидятся на меня за пример из жизни свиней.</w:t>
      </w:r>
    </w:p>
    <w:p>
      <w:pPr>
        <w:pStyle w:val="Style15"/>
        <w:ind w:right="1682" w:hanging="0"/>
        <w:jc w:val="both"/>
        <w:rPr/>
      </w:pPr>
      <w:r>
        <w:rPr>
          <w:rFonts w:eastAsia="Courier New"/>
        </w:rPr>
        <w:t xml:space="preserve">     </w:t>
      </w:r>
      <w:r>
        <w:rPr/>
        <w:t>Особенно важен этот принцип, когда речь идет о китайцах. Боюсь, что многим из нас Китай интересен лишь как край света. Он тем и хорош, что далек, а потому причудлив, словно царство утренних облаков. Большей частью люди хотят увидеть на сцене не истинные добродетели китайцев - стоицизм, чувство чести, древний крестьянский культ. Они романтически жаждут чего-то отдаленного и странного, вроде марсиан или жителя Луны. Как и все развлечения, это чувство разумно, пока не превысит меры. Но никак не разумно ожидать, что таинственная чужеземная личность ощутит себя чужеземной и таинственной а обитатель другого края света назовет этот край «другим». Китаец ничуть не дивится тому, что он китаец, восточный человек - тому, что он восточный. Если мы хотим выразить ту таинственность и чужеземность, которые окрашивают для нас Китай, это сделает английский актер, а не китайский. Конечно, речь идет не о данном спектакле, я его не видел. Я не знаю всех обстоятельств, и, быть может, в том случае эксперимент оказался и нужным, и успешным. Спорю я лишь с теорией, привлеченной для его защиты; на мой взгляд, она искажает театральное искусство. Основана она на той же самой ошибке, которую допустил мальчик у Стивенсона, жалевший японцев, которые всегда в Японии за границей.</w:t>
      </w:r>
    </w:p>
    <w:p>
      <w:pPr>
        <w:pStyle w:val="Style15"/>
        <w:ind w:right="1682" w:hanging="0"/>
        <w:jc w:val="both"/>
        <w:rPr/>
      </w:pPr>
      <w:r>
        <w:rPr>
          <w:rFonts w:eastAsia="Courier New"/>
        </w:rPr>
        <w:t xml:space="preserve">     </w:t>
      </w:r>
      <w:r>
        <w:rPr/>
        <w:t>Тут мы подходим к старому, давно надоевшему спору о том, простой или сложной должна быть постановка. Я не буду повторять этого спора. На самом деле простота нужна не столько режиссеру, сколько зрителю. Тот, кто судит просто, судит тонко. Поистине простая душа порадуется и простому, и пышному представлению. Народный нюх, столь полно проявившийся в сказках, разберется, когда что лучше. Однако сейчас я говорю не обо всех ложных мудрствованиях, а только об одном; и против него мы вправе восстать. Иначе нам вскоре покажут на плечах Основы настоящую ослиную голову, тогда как голова эта - лишь символ и много больше подходит критику, чем актеру.</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46">
        <w:bookmarkStart w:id="111" w:name="В46"/>
        <w:r>
          <w:rPr>
            <w:rStyle w:val="InternetLink"/>
            <w:b/>
            <w:sz w:val="22"/>
            <w:szCs w:val="22"/>
          </w:rPr>
          <w:t>КОШМАРЫ И КИНЕМАТОГРАФ</w:t>
        </w:r>
      </w:hyperlink>
      <w:bookmarkEnd w:id="111"/>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Накопилось немало примеров того, как дух или здоровье детей пострадали от ужасов кинематографа. Какой-то ребенок забился в припадке, посмотрев фильм; другой лишился сна; третий прикончил отца ножом, увидев нож на экране. Все бывает; но, если это правда, здравомыслящий человек заинтересуется не столько фильмом, сколько этим странным ребенком. А главное, какую мораль можем мы отсюда вывести? Что надо делать? Скрывать от детей и подростков все истории, в которых есть нож? Прятать «Венецианского купца», где Шейлок уготовил ножу весьма неприглядную роль? Замалчивать «Макбета», дабы в их хрупкое сознание не проникла мысль о кинжале? Тогда уж лучше сделать так, чтобы ребенок никогда не видел ножа или, для вящей безопасности, отца. Ничего невозможного здесь нет; эпоха науки, предсказывающей и предотвращающей опасность, только началась. Потерпим и дождемся. Когда речь идет о болезненных страхах, вызванных фильмом, хотелось бы очистить сознание от лицемерной лжи. Несомненно, ребенок может чего-то испугаться. Несомненно, нельзя угадать, чего он испугается. Здесь совсем не нужны такие жуткие, четкие вещи, как убийство или нож. Всякий, кто знает хоть что-то о детях, нет - просто всякий, кто был ребенком, поймет, что эти кошмары совершенно непредсказуемы. Страх может явиться когда и откуда угодно. Если бы в кинематографе показывали только сельских священников и диетические кафе, жуткие образы возникали бы все равно. Когда видишь лицо в узоре ковра, неважно, лежит ли этот ковер в доме викария.</w:t>
      </w:r>
    </w:p>
    <w:p>
      <w:pPr>
        <w:pStyle w:val="Style15"/>
        <w:ind w:right="1682" w:hanging="0"/>
        <w:jc w:val="both"/>
        <w:rPr/>
      </w:pPr>
      <w:r>
        <w:rPr>
          <w:rFonts w:eastAsia="Courier New"/>
        </w:rPr>
        <w:t xml:space="preserve">     </w:t>
      </w:r>
      <w:r>
        <w:rPr/>
        <w:t>Приведу два примера, известных мне самому; те, что я знаю по слухам, я мог бы привести сотнями. Один мальчик кричал и орал часами, если его проводили на прогулке мимо памятника Альберту. Причиной был не преждевременно развитый вкус к хорошей архитектуре, а необоримый страх перед тем, что сам страдалец просто и мрачно называл «коровой с резиновым языком» (какое хорошее название для страшного рассказа!..). Тем, кто не имел счастья насладиться памятником, объясню, что четыре скульптурные группы изображают там Европу, Америку, Африку и Азию. Особенно впечатляет Америка. Верхом на буйном бизоне она несется вперед по пути прогресса, а вокруг толпятся индейцы, мексиканцы, герои, о вы, герои, и тому подобный люд, вооруженный до зубов. Мимо этого заокеанского вихря мальчик проходил спокойно. Европа же сидела на быке, кротком, как корова. Кончик его языка почему-то высовывался; кроме того, он облез от дождя, и казалось, что из мертвого мрамора торчит что-то живое. Никто не мог бы предсказать, что выцветет именно это место и, утратив цвет, испугает этого мальчика. Никто не мог бы предотвратить страх, запретив изображения животных, как запретили их иудеи и мусульмане. Никто еще не сказал, что нельзя ваять корову. Никто не сказал, что корове нельзя высовывать язык. Все это ни в малейшей мере не поддается исчислению, тем более что такие страхи посещают не только больных, но и самых обычных людей. Мальчика, пугавшегося коровы, я знал хорошо и был в те времена ненамного его старше. Без всяких сомнений, он не был ни слабоумным, ни слабонервным, ибо не побоялся суда, когда решил распутать дело Маркони, а позже погиб на войне.</w:t>
      </w:r>
    </w:p>
    <w:p>
      <w:pPr>
        <w:pStyle w:val="Style15"/>
        <w:ind w:right="1682" w:hanging="0"/>
        <w:jc w:val="both"/>
        <w:rPr/>
      </w:pPr>
      <w:r>
        <w:rPr>
          <w:rFonts w:eastAsia="Courier New"/>
        </w:rPr>
        <w:t xml:space="preserve">     </w:t>
      </w:r>
      <w:r>
        <w:rPr/>
        <w:t>Приведу еще один пример из многих. Девочка, которая стала теперь вполне нормальной и веселой женщиной, потеряла сон из-за песенки про крошку Бо-Пип. Когда в нее вцепились хваткой духовника или психоаналитика, обнаружилось, что ее пугает слово «кров», которое она принимала за «кровь». Страх усиливался от того, что кров этот «соломой шелестит». Никто не мог бы предсказать такой ошибки. Никто не мог бы обезопасить девочку заранее. Можно отменить детские стихи; поскольку они радостны и народны, и всеми любимы, так, наверное, и будет. Но в том-то и суть, что эта ошибка возможна во всякой фразе. Нельзя предусмотреть, что услышит ребенок в наших словах. Он способен понять «надоел» как «людоед», «сад» - как «ад».</w:t>
      </w:r>
    </w:p>
    <w:p>
      <w:pPr>
        <w:pStyle w:val="Style15"/>
        <w:ind w:right="1682" w:hanging="0"/>
        <w:jc w:val="both"/>
        <w:rPr/>
      </w:pPr>
      <w:r>
        <w:rPr>
          <w:rFonts w:eastAsia="Courier New"/>
        </w:rPr>
        <w:t xml:space="preserve">     </w:t>
      </w:r>
      <w:r>
        <w:rPr/>
        <w:t>Потому и бесполезны все выкладки и опасения, которые предлагают нам в этом споре. Конечно, ребенок может чего-то испугаться. Но мы не вправе утверждать, что он испугается снова того же самого. Чтобы побороть опасность, нужен не список запретов; собственно, до конца ее все равно не поборешь. Мы способны сделать одно - укрепить ребенка, а для этого надо дать ему здоровье, и юмор, и (как ни удивятся современные люди) разумное отношение к самой идее авторитета. Ведь эта идея - не что иное, как другая сторона доверия, и только она может быстро и успешно изгнать бесов страха. Однако мы не ошибемся, если скажем, что большая часть нынешних людей посмотрит на дело иначе. Они решат, что как-то ученей исчислять неисчислимое. Обнаружив, что все не так просто, они попытаются классифицировать любые новые сложности. Когда они установят, что на ребенка дурно влияет не только нож, но и вилка, они скажут, что есть еще и вилочный комплекс. Сеть комплексов становится все сложнее, и свободе нетрудно в ней запутаться.</w:t>
      </w:r>
    </w:p>
    <w:p>
      <w:pPr>
        <w:pStyle w:val="Style15"/>
        <w:ind w:right="1682" w:hanging="0"/>
        <w:jc w:val="both"/>
        <w:rPr/>
      </w:pPr>
      <w:r>
        <w:rPr>
          <w:rFonts w:eastAsia="Courier New"/>
        </w:rPr>
        <w:t xml:space="preserve">     </w:t>
      </w:r>
      <w:r>
        <w:rPr/>
        <w:t>Странные случаи с коровьим языком и шуршащим кровом не убедят в бессмысленности обобщений; просто вместо старых теорий придумают новые - придумают, но не продумают - и сразу пустят в дело. Психологи создадут простую и новую концепцию о вредоносности скульптуры или дурном влиянии стихов на детский сон и включат ее в программу реформ раньше, чем толком изучат. Вот в чем сложность современных свобод, которую никак не поймут спорщики; наука о наследственности - один ее пример, детская психология - другой. Пока нравственность была черно-белой, как шахматная доска, тот, кто стремился увеличить число белых клеток, знал хотя бы, что тогда уменьшится число черных. Теперь он ничего не знает. Он не знает, что надо запрещать, что - разрешать. Прежде он сам мог не видеть ничего плохого в бегстве с замужней женщиной, но понимал, что прочие люди осуждают его за то, что она замужем, а не за то, что она рыжая, или близорукая, или страдает мигренью. Когда же мы даем право на жизнь сотням домыслов о наследственности, которые приняты раньше, чем проверены, и пущены в ход раньше, чем приняты, с женщиной могут разлучить и по этим, и по многим другим причинам. Точно так же был какой-то смысл в строгих, а порою - и ханжеских запретах на детские зрелища и детское чтение, когда они касались конкретных разделов бытия, скажем - непристойности или жестокости. Но если мы начинаем строить домыслы о том, что какие-то ощущения опасны, как непристойность, ощущения эти приходится так же строго контролировать. Предположим, нам говорят, что на слух и зрение дурно влияет крутящееся колесо; и мы попадаем в мир, где повозки и паровозы могут стать жуткими, как дыба или испанский сапог. Говоря короче, если мы совмещаем бесконечные и безответственные домыслы со скоропалительными реформами, растет не анархия, а тирания. Запретных вещей становится все больше, и процесс этот идет уже сам собой. Попытки исцелить все немощи плоти и догадки о том, каким же немощам подвержены плоть, и нервы, и мозг, приведут, соединившись, к полному разгулу запретов. Воображение ученых и действия реформаторов вполне логично и почти законно сделают нас рабами.</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47">
        <w:bookmarkStart w:id="112" w:name="В47"/>
        <w:r>
          <w:rPr>
            <w:rStyle w:val="InternetLink"/>
            <w:b/>
            <w:sz w:val="22"/>
            <w:szCs w:val="22"/>
          </w:rPr>
          <w:t>О ЧУДИЩАХ</w:t>
        </w:r>
      </w:hyperlink>
      <w:bookmarkEnd w:id="112"/>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Однажды я увидел в газете заметку и выписал ее:</w:t>
      </w:r>
    </w:p>
    <w:p>
      <w:pPr>
        <w:pStyle w:val="Style15"/>
        <w:ind w:right="1682" w:hanging="0"/>
        <w:jc w:val="both"/>
        <w:rPr>
          <w:rFonts w:eastAsia="Courier New"/>
        </w:rPr>
      </w:pPr>
      <w:r>
        <w:rPr>
          <w:rFonts w:eastAsia="Courier New"/>
        </w:rPr>
        <w:t xml:space="preserve">   </w:t>
      </w:r>
    </w:p>
    <w:p>
      <w:pPr>
        <w:pStyle w:val="Style15"/>
        <w:ind w:right="1682" w:hanging="0"/>
        <w:jc w:val="both"/>
        <w:rPr>
          <w:sz w:val="18"/>
          <w:szCs w:val="18"/>
        </w:rPr>
      </w:pPr>
      <w:r>
        <w:rPr>
          <w:sz w:val="18"/>
          <w:szCs w:val="18"/>
        </w:rPr>
        <w:t>ПОЙМАЛИ ГНОМА</w:t>
      </w:r>
    </w:p>
    <w:p>
      <w:pPr>
        <w:pStyle w:val="Style15"/>
        <w:ind w:right="1682" w:hanging="0"/>
        <w:jc w:val="both"/>
        <w:rPr>
          <w:sz w:val="18"/>
          <w:szCs w:val="18"/>
        </w:rPr>
      </w:pPr>
      <w:r>
        <w:rPr>
          <w:rFonts w:eastAsia="Courier New"/>
          <w:sz w:val="18"/>
          <w:szCs w:val="18"/>
        </w:rPr>
        <w:t xml:space="preserve">     </w:t>
      </w:r>
      <w:r>
        <w:rPr>
          <w:sz w:val="18"/>
          <w:szCs w:val="18"/>
        </w:rPr>
        <w:t>На западе Ирландии, в Маллингаре, вызвало большой переполох сообщение о том, что обнаружено существо, которое дети, по их словам, уже месяца три видели неподалеку от Делвина. Два полисмена нашли какого-то карлика в пригородном лесу и препроводили его в Маллингарский работный дом, где он теперь и находится. Он жадно ест, но попытки завести с ним беседу не увенчались успехом. В ответ на вопросы он не то рычит, не то ворчит. Обитатели работного дома относятся к нему с любопытством, но не без страха.</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Быть может, началась новая эра в науке; быть может, мир опытов соприкоснулся наконец с миром действительности? Так и кажется, что читаешь: «В западной части Лондона, неподалеку от Роттен-Роу, вызвало большой переполох сообщение о том, что пойман на бегу крупный кентавр, которого видели до сей поры лишь полковники и молодые девицы». Или немного иначе: «В западной части Маргэта вызвало толки сообщение о том, что поймана ундина». Или, наконец: «Смелый горец, вскарабкавшийся на вершину, где он думал найти орлиное гнездо, обнаружил, что это - гнездо ангелов». Поистине поразительно увидеть в газете простую заметку об одном из промежуточных звеньев между человеком и миром других существ. Небезынтересно и то, что гнома отправили в работный дом. Это решает - и решает здраво - вполне законное сомнение. Если мы и впрямь изловим кентавра, куда его помещать, в конюшню или в приют? Если мы выудим ундину - отправить ее в приют или в аквариум? А что делать с ангелом, где ему место - в голубятне или в работном доме?</w:t>
      </w:r>
    </w:p>
    <w:p>
      <w:pPr>
        <w:pStyle w:val="Style15"/>
        <w:ind w:right="1682" w:hanging="0"/>
        <w:jc w:val="both"/>
        <w:rPr/>
      </w:pPr>
      <w:r>
        <w:rPr>
          <w:rFonts w:eastAsia="Courier New"/>
        </w:rPr>
        <w:t xml:space="preserve">     </w:t>
      </w:r>
      <w:r>
        <w:rPr/>
        <w:t>Мысль о «недостающем звене» существовала и до Дарвина, и до загадочных, но вдохновенных поэтов второго разряда, которым мы обязаны большей частью представлений об эволюции. Люди всегда развлекались мыслью о том, что между животными и человеком есть какое-то звено; само существование или, если хотите, само отсутствие кентавров и ундин доказывает это. В кентавре и ундине плохо лишь то, что их нет. Все остальное в них прекрасно. То же самое можно сказать и о «недостающем звене»: все в нем хорошо, одно плохо - его никак не найти. Против «недостающего звена» можно возразить только то, что оно сказочно, как кентавр и ундина, и все образы, воплотившие нашу мечту о перемычке между нами и животными. Словом, «недостающее звено» плохо лишь тем, что оно - недостающее.</w:t>
      </w:r>
    </w:p>
    <w:p>
      <w:pPr>
        <w:pStyle w:val="Style15"/>
        <w:ind w:right="1682" w:hanging="0"/>
        <w:jc w:val="both"/>
        <w:rPr/>
      </w:pPr>
      <w:r>
        <w:rPr>
          <w:rFonts w:eastAsia="Courier New"/>
        </w:rPr>
        <w:t xml:space="preserve">     </w:t>
      </w:r>
      <w:r>
        <w:rPr/>
        <w:t>Однако есть и еще одно простое отличие. Древние люди выдумывали чудищ, но они и видели в них чудищ - исключение, а не правило. Они не выводили законов из таких беззаконных созданий, как кентавр или ундина, грифон или гиппогриф. Современные же люди пытаются вывести закон из «недостающего звена», ставшего для них законодателем, хотя они и гоняются за ним, как за преступником. Общество держится на неведомом чудище, сочетающем черты обезьяны и человека, как на законном прародителе человечества. Древним казалось, что существует помесь коня и человека, человека и рыбы. Но помеси эти не плодились, никто от них того не ждал. Глядя на кентавров, никто не создавал систем, поучающих, как заботиться о руках, как - о копытах. Девицам не напоминали, что, хотя волосы их дивно золотисты, ноги на самом деле срослись в рыбий хвост. Современные же люди говорят с человеком так, словно сам он - «недостающее звено», непрестанно указуя, как много в нем обезьяньей дурости и звериной наглости. Они напоминают женщине, что при всей своей красоте она - полуживотное; если не верите, загляните в Шопенгауэра и в других модных пророков. Вот в чем истинная разница между старыми чудищами и новыми.</w:t>
      </w:r>
    </w:p>
    <w:p>
      <w:pPr>
        <w:pStyle w:val="Style15"/>
        <w:ind w:right="1682" w:hanging="0"/>
        <w:jc w:val="both"/>
        <w:rPr/>
      </w:pPr>
      <w:r>
        <w:rPr>
          <w:rFonts w:eastAsia="Courier New"/>
        </w:rPr>
        <w:t xml:space="preserve">     </w:t>
      </w:r>
      <w:r>
        <w:rPr/>
        <w:t>На свете нет «недостающего звена», нет и ундины. Зато нашелся гном, живое чудище, попавшее под надзор полиции. Множество ученых людей доказывали, что его быть не может, но стоит ли об этом говорить? Не стоит говорить и о том, что в то же время множество людей неученых - детей, матерей, рабочих, селян и рыбаков - его видели. Почти каждый подвид простого, обычного человека его видел. Рыбак видел гнома. Фермер видел гнома. Должно быть, гнома видел почтальон. Только одну разновидность простых сынов человеческих миновало такое чудо - гнома не видел полицейский. Оставалось гадать, унесет ли гном полисмена в сказочное царство (где служитель порядка получит в награду роковую любовь царицы фей) или полицейский препроводит гнома в участок. Победили силы мира сего. Полисмен забрал эльфа, а не эльф полисмена. Отправив мифическое существо в работный дом, констебль открыл новую эру в науке о сказках и сказаниях.</w:t>
      </w:r>
    </w:p>
    <w:p>
      <w:pPr>
        <w:pStyle w:val="Style15"/>
        <w:ind w:right="1682" w:hanging="0"/>
        <w:jc w:val="both"/>
        <w:rPr/>
      </w:pPr>
      <w:r>
        <w:rPr>
          <w:rFonts w:eastAsia="Courier New"/>
        </w:rPr>
        <w:t xml:space="preserve">     </w:t>
      </w:r>
      <w:r>
        <w:rPr/>
        <w:t>Что сделает нынешний мир, нежданно обнаружив, что самые дикие мифы основаны на фактах, что перемычки есть, что старые законы еще не всё, что существуют такие странности, которые можно назвать сверхъестественными? Не знаю, что он сделает; знаю только, чего бы я хотел. Я хотел бы, чтобы у него оказалось не меньше здравомыслия, чем у мира средневекового. Из того, что у чудища две головы, не следует, что я должен терять единственную. Средневековый человек верил в людей с песьими головами, но не считал, что по этой причине должен заиметь ослиную голову. В какую бы чушь он ни верил, он не лишался ни разума, ни силы. Он не лишался способности судить здраво; просто он судил о том, чего нет. У него были предрассудки, но рассудок оставался при нем. Да, он неправильно представлял себе Африку, но, к чести своей, не настаивал на своих представлениях. Он обладал тем, что теперь зовут «тягой к истине», то есть просто умел принимать свои ошибки всерьез. Обычный человек был для него важным делом; так оно и есть. Необычный человек был сказкой, и он резонно полагал, что чем эта сказка истинней, тем она удивительней. Люди с песьими головами не влияли на его представления о человечестве: они были для него шуткой, забавой. Теперь же, как ни жаль, не исключено, что странности, которые может преподнести нам наука о душе, будут истолкованы как поверка или разгадка судьбы человеческой. Скажем, психологическое явление, именуемое «раздвоением личности», столь странно, что любой старомодный рационалист или агностик счел бы его чудом и отказался в него верить. Сейчас в него верят и чудом его не считают, то есть не считают исключением. Из него делают выводы, на нем строят домыслы о границах «я», переселении душ и так далее. Если и впрямь в одном теле бывают две души - это шутка, как два носа на одном лице, и не ей нарушать реальную человеческую радость. Пусть Джонс устроен так, что на слова «Он вытер нос» можно спросить: «Какой именно?» Из этого не следует, что у людей вообще по два носа. Вот она, одна из главных опасностей, стоящих перед цивилизацией, недавно обнаружившей гнома. Скоро мы найдем все чудища, все божества, все шутки вечности. Но, в отличие от язычников, мы отыщем их не в той веселой, молодой атмосфере, где можно шутить с божеством и хлопать великана по спине. Мы стары, мы мрачны и слишком готовы принять исключение за правило. Если мы откроем полулюдей, мы позволим себе стать полулюдьми. Я не очень бы сокрушался, если бы гнома побили каменьями, как злую фею, или угостили молоком, как фею добрую. Но в том, чтобы его изучать, есть что-то страшное. Страшно и дико сажать гнома в работный дом. Одно утешение: что-что, а работать он не станет.</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48">
        <w:bookmarkStart w:id="113" w:name="В48"/>
        <w:r>
          <w:rPr>
            <w:rStyle w:val="InternetLink"/>
            <w:b/>
            <w:sz w:val="22"/>
            <w:szCs w:val="22"/>
          </w:rPr>
          <w:t>ПСЕВДОНАУЧНЫЕ КНИГИ</w:t>
        </w:r>
      </w:hyperlink>
      <w:bookmarkEnd w:id="113"/>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современной литературе существует один жанр, который следовало бы уничтожить. Его надо было бы взорвать динамитом какого-нибудь великого сатирика вроде Свифта или Диккенса. Даже мне, человеку куда более неприметному, следовало бы аккуратно разрубить его на мелкие кусочки. Что я и сделаю, как говорил Джордж Вашингтон, своим маленьким топориком, хотя бы на это ушла уйма времени. Речь идет о псевдонаучных книгах. При этом я вовсе не хочу сказать, что всякий, кто сочиняет такие книги, - злостный шарлатан и что он ничего не знает. Я хочу сказать только, что своими книгами он ничего не доказывает; он попросту выкладывает вам свои бредовые теории, сдабривает их общепринятыми понятиями, довольно, впрочем, сомнительного свойства, и выдает все это за науку. В результате в книгах с «солидными» научными постулатами напрочь отсутствует всякая научная аргументация. Их авторы лишь подтверждают «научную» достоверность досужих мнений, модных на сегодняшний день среди завсегдатаев так называемых «интеллектуальных» клубов, выдавая их за последнее слово в научных изысканиях. Впрочем, мимолетные увлечения твердолобых резонеров стоят мимолетных увлечений высоколобых снобов. Снобы уверяют, что только на их головах настоящие шляпы; резонеры уверяют, что только под их шляпами настоящие головы. К сожалению, и те, и другие любят щеголять собственными теориями, но не любят приводить доказательства. Предположим, я написал бы о современной моде примерно следующее: «Наши невежественные и суеверные предки носили шляпы с прямыми полями, однако с развитием просвещения и демократии мы приучились носить шляпы с изогнутыми полями; варвары носили широкие брюки, однако просвещенным и гуманным народам пристало носить узкие брюки», и так далее в том же роде. Очень сомневаюсь, чтобы вас устроила подобная аргументация. Вы бы, естественно, возразили; «Да будет вам! Приведите лучше факты. Докажите, что современная мода более гуманна. Докажите, что в новых шляпах люди лучше соображают, а в новых брюках - быстрей бегают».</w:t>
      </w:r>
    </w:p>
    <w:p>
      <w:pPr>
        <w:pStyle w:val="Style15"/>
        <w:ind w:right="1682" w:hanging="0"/>
        <w:jc w:val="both"/>
        <w:rPr/>
      </w:pPr>
      <w:r>
        <w:rPr>
          <w:rFonts w:eastAsia="Courier New"/>
        </w:rPr>
        <w:t xml:space="preserve">     </w:t>
      </w:r>
      <w:r>
        <w:rPr/>
        <w:t>Я только что прочел получившую у нас широкое признание книгу с предисловием доктора Сейлби, написанную, насколько я мог понять, неким крупным швейцарским ученым, профессором Форелем. Называется она «Сексуальная этика». Открыл я ее с должным уважением. Закрыл - признаюсь - в некотором оцепенении. Большой специалист (насколько я знаю) по части насекомых, швейцарский профессор - человек, безусловно, честный. Однако когда дело доходит до доказательств, в которых неизбежно нуждается всякая «новая» теория о человеческих отношениях - поскольку без них невозможно свергнуть старые, испытанные институты, - то выясняется, что их-то у почтенного профессора и нет. Наука считает, что у человека нет совести. Наука считает, что стерильные союзы безнравственны и бесправны. Наука считает, что нехорошо пить спиртные напитки. И все это говорится с полнейшим пренебрежением к двум обстоятельствам: что, во-первых, наука ничего подобного не считает, ибо многие великие ученые придерживаются на этот счет ровно противоположного мнения, и что, во-вторых, если все-таки наука так считает, то читатель, открывший книгу, вправе задать вопрос - а почему? Впрочем, очень может быть, что профессор Форель собрал горы доказательств, которые он не приводит лишь за отсутствием места. Предположим, что так оно и есть, и перейдем к собственно теориям профессора, предоставив судить о них всякому здравомыслящему читателю.</w:t>
      </w:r>
    </w:p>
    <w:p>
      <w:pPr>
        <w:pStyle w:val="Style15"/>
        <w:ind w:right="1682" w:hanging="0"/>
        <w:jc w:val="both"/>
        <w:rPr/>
      </w:pPr>
      <w:r>
        <w:rPr>
          <w:rFonts w:eastAsia="Courier New"/>
        </w:rPr>
        <w:t xml:space="preserve">     </w:t>
      </w:r>
      <w:r>
        <w:rPr/>
        <w:t>Личность ученого-мыслителя раскрывается во всем блеске, когда он принимается абстрактно рассуждать о природе нравственности. Здесь он великолепен; он одновременно и прост, и страшен - словно кит. В своих туманных рассуждениях он постоянно руководствуется загадочной целью доказать, что в человеческой морали нет ничего выдающегося, ничего священного. Свое дремучее суеверие профессор искусно скрывает за приличествующим тоном и благопристойными выражениями. В его научном арсенале имеется всего три аргумента, на которых он торжественно выезжает, словно на трех престарелых слонах с перебитыми ногами. Все три незамысловатых аргумента сводятся, собственно, к тому, чтобы доказать: в мире не существует такого понятия, как совесть. Но ведь с тем же успехом он мог бы пытаться доказать, что в мире не существует такого понятия, как крылья или крысы, как зубы или зубры, как сапоги и сапфиры - и как швейцарский профессор.</w:t>
      </w:r>
    </w:p>
    <w:p>
      <w:pPr>
        <w:pStyle w:val="Style15"/>
        <w:ind w:right="1682" w:hanging="0"/>
        <w:jc w:val="both"/>
        <w:rPr/>
      </w:pPr>
      <w:r>
        <w:rPr>
          <w:rFonts w:eastAsia="Courier New"/>
        </w:rPr>
        <w:t xml:space="preserve">     </w:t>
      </w:r>
      <w:r>
        <w:rPr/>
        <w:t>Первый аргумент состоит в том, что у человека нет совести, потому что среди нормальных людей встречаются сумасшедшие, которые не слишком совестливы. Второй аргумент состоит в том, что у человека нет совести, потому что одни люди более совестливы, чем другие. А третий аргумент состоит в том, что у человека нет совести, потому что совестливые люди в разных странах и в разных обстоятельствах ведут себя совершенно по-разному. Аргументы, которые профессор Форель столь красноречиво приводит для доказательства того, что у человека нет совести, могут с тем же успехом быть приведены для доказательства того, что у человека нет носа. В самом деле, у человека нет носа, потому что одни носы длиннее других или обладают лучшим обонянием, чем другие. У человека нет носа, потому что носы бывают не только самой разной формы, но и (какая злая ирония!) разного свойства: одни, вдыхая фимиам, блаженствуют, другие - морщатся. Таким образом, можно считать научно доказанным, что у нормального человека нос, как правило, отсутствует, а потому все без исключения носы, известные в истории человечества, следует рассматривать как плод затейливых фантазий легковерных эпох.</w:t>
      </w:r>
    </w:p>
    <w:p>
      <w:pPr>
        <w:pStyle w:val="Style15"/>
        <w:ind w:right="1682" w:hanging="0"/>
        <w:jc w:val="both"/>
        <w:rPr/>
      </w:pPr>
      <w:r>
        <w:rPr>
          <w:rFonts w:eastAsia="Courier New"/>
        </w:rPr>
        <w:t xml:space="preserve">     </w:t>
      </w:r>
      <w:r>
        <w:rPr/>
        <w:t>Я так подробно останавливаюсь на этих нелепых взглядах вовсе не оттого, что они оригинальны, а оттого, что они совершенно неоригинальны. В книге профессора Фореля они звучат столь устрашающе именно потому, что их можно отыскать в тысяче подобных книг нашего времени. Наш ученый муж торжественно заявляет, что категорический императив Канта - бред, поскольку магометане считают непристойным пить вино, а английские офицеры считают непристойным пить воду. Он мог бы с тем же успехом заявить, что в природе не существует инстинкта самосохранения, потому что одни не пьют бренди, чтобы долго жить, а другие пьют бренди, чтобы спасти себе жизнь. Неужели профессор Форель полагает, что Кант или любой другой философ считал, будто совесть дается человеку, чтобы он мог придерживаться той или иной диеты или соблюдать ту или иную форму общественного поведения? Неужели Кант полагал, что во время обеда некий голос свыше шепнет нам на ухо: «Спаржа», - или что союз миндаля с изюмом совершается на небесах? Совершенно очевидно, что бытовые навыки выводятся из нравственных устоев, причем выводятся не всегда верно. Совесть безразлична к рыбе или шерри, зато совесть чтит всякий невинный ритуал, роднящий людей между собой. Совесть - это не спаржа, это благожелательность, именно поэтому иные сочтут за благо отведать спаржи, когда ею угощают. Совесть не запрещает вам пить рейнвейн после портвейна, зато совесть велит вам не совершать самоубийства - инстинкт подскажет вам, что второй поступок может явиться непосредственным следствием первого.</w:t>
      </w:r>
    </w:p>
    <w:p>
      <w:pPr>
        <w:pStyle w:val="Style15"/>
        <w:ind w:right="1682" w:hanging="0"/>
        <w:jc w:val="both"/>
        <w:rPr/>
      </w:pPr>
      <w:r>
        <w:rPr>
          <w:rFonts w:eastAsia="Courier New"/>
        </w:rPr>
        <w:t xml:space="preserve">     </w:t>
      </w:r>
      <w:r>
        <w:rPr/>
        <w:t>Христиане прославляют вино как напиток, оказывающий на человека благотворное воздействие. Трезвенники поносят вино как напиток, оказывающий на человека губительное воздействие. Однако одни отличаются от других только выводами - нравственность у них одна. Трезвенники говорят, что вино - это зло, потому что убеждены в этом и считают нравственным говорить то, что думают. Христиане не скажут, что вино - это зло, потому что считают безнравственным говорить то, что не думают. А треугольник - это геометрическая фигура с тремя углами. А собака - это животное с четырьмя ногами. А королева Анна - мертва. Итак, мы вновь вернулись к азбучным истинам. Однако профессору Форелю до них еще далеко. Он неустанно повторяет, что морали, единой для всех, быть не может, так как одни пьют вино, а другие - нет. Поразительно, как он забыл упомянуть, что у французов и англичан не может быть единой морали хотя бы потому, что у французов принято правостороннее движение, а у англичан - левостороннее.</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49">
        <w:bookmarkStart w:id="114" w:name="В49"/>
        <w:r>
          <w:rPr>
            <w:rStyle w:val="InternetLink"/>
            <w:b/>
            <w:sz w:val="22"/>
            <w:szCs w:val="22"/>
          </w:rPr>
          <w:t>О КОМНАТНЫХ СВИНЬЯХ</w:t>
        </w:r>
      </w:hyperlink>
      <w:bookmarkEnd w:id="114"/>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Сбылась мечта моего детства - я прочитал в газете следующее:</w:t>
      </w:r>
    </w:p>
    <w:p>
      <w:pPr>
        <w:pStyle w:val="Style15"/>
        <w:ind w:right="1682" w:hanging="0"/>
        <w:jc w:val="both"/>
        <w:rPr/>
      </w:pPr>
      <w:r>
        <w:rPr>
          <w:rFonts w:eastAsia="Courier New"/>
        </w:rPr>
        <w:t xml:space="preserve">     </w:t>
      </w:r>
      <w:r>
        <w:rPr/>
        <w:t>«Муниципальный совет графства послал предупреждение пожилой незамужней жительнице Эппинга, которая держит в доме свинью. Виновница непорядка ответила: "Я получила ваше письмо и очень расстроилась, потому что я лежу больная у свиньи в комнате. Как встану, перетащу ее в другую комнату, а из дому не выгоню, никому она не мешает. Мы с ней вместе живем вот уже три года. Я ее люблю и не выгоню. Пускай живет тут, с нами. А в другую комнату переселю, когда, Бог даст, встану"».</w:t>
      </w:r>
    </w:p>
    <w:p>
      <w:pPr>
        <w:pStyle w:val="Style15"/>
        <w:ind w:right="1682" w:hanging="0"/>
        <w:jc w:val="both"/>
        <w:rPr/>
      </w:pPr>
      <w:r>
        <w:rPr>
          <w:rFonts w:eastAsia="Courier New"/>
        </w:rPr>
        <w:t xml:space="preserve">     </w:t>
      </w:r>
      <w:r>
        <w:rPr/>
        <w:t>Автор заметки предполагает, что ей будет нелегко тащить свою любимицу, так как та весит четверть тонны.</w:t>
      </w:r>
    </w:p>
    <w:p>
      <w:pPr>
        <w:pStyle w:val="Style15"/>
        <w:ind w:right="1682" w:hanging="0"/>
        <w:jc w:val="both"/>
        <w:rPr/>
      </w:pPr>
      <w:r>
        <w:rPr>
          <w:rFonts w:eastAsia="Courier New"/>
        </w:rPr>
        <w:t xml:space="preserve">     </w:t>
      </w:r>
      <w:r>
        <w:rPr/>
        <w:t>Мне кажется, он должен бы из рыцарства помочь ей - какой джентльмен разрешит расстроенной даме тащить четверть тонны упирающейся живой свинины? Вообще ситуация сложная. Обычно мужчина подает руку даме, а не свинье; но свинья тоже очень расстроена. Да, ситуация редкая во всех отношениях, Дама говорит, что свинья никому не мешает; однако правильней было бы спрашивать, не мешает ли хозяйка свинье - ведь она лежит у свиньи, а не свинья у нее. Но я ничуть не считаю, что прихоть бедной жительницы Эппинга хоть на йоту хуже прихотей ее богатых и почитаемых сестер; более того, я сам с детства мечтал о том же. Я никогда не мог понять, почему свиней не держат в комнатах, как собак и кошек. Начнем с того, что свиньи очень красивы. Те, кто с этим не согласен, смотрят на мир сквозь чужие очки. Очертания жирной, хорошей свиньи поистине прекрасны; изгиб ее бедра смел и груб, как поверхность водопада или контур тучи. По сравнению со свиньей лошадь нескладна и костлява. Как-то, споря о том, что все относительно (предмет, над которым уснули даже греки), Уэллс сказал, что лошадь красива сбоку, но очень уродлива сверху: тощая, длинная шея и толстые бока, наподобие скрипки. А на хорошую свинью можно смотреть откуда угодно - с омнибуса, с памятника, с самолета; она останется прекрасной, пока будет видна. Она наделена той высшей, лучшей, поистине универсальной формой, которую глупые люди (глядя на свиней и некоторых журналистов) принимают за бесформенность. Толщина - добро, а не зло. Зрителям она дарует радость, обладателю - скромность. Только в одном не схожусь я с великими аскетами: они шли к смирению, худея. Быть может, худые монахи и святы, но смиренны монахи толстые. Фальстаф говорил, что толстяка невозможно ненавидеть, зато над ним можно смеяться, а это очень полезно для его души.</w:t>
      </w:r>
    </w:p>
    <w:p>
      <w:pPr>
        <w:pStyle w:val="Style15"/>
        <w:ind w:right="1682" w:hanging="0"/>
        <w:jc w:val="both"/>
        <w:rPr/>
      </w:pPr>
      <w:r>
        <w:rPr>
          <w:rFonts w:eastAsia="Courier New"/>
        </w:rPr>
        <w:t xml:space="preserve">     </w:t>
      </w:r>
      <w:r>
        <w:rPr/>
        <w:t>Конечно, я не говорю о душе свиньи, свинья не считается с общественным мнением. И вообще, свинья хороша не только толщиной. Красота свиней - в сонном совершенстве формы, роднящем их с мягкой силой Южной Англии, где они и живут. Этим даром наделены еще два представителя тех мест: тихие, округлые меловые холмы, огромные - и все же простодушные, и сильные сучья старых буков, которые в тех местах так неправдоподобно толсты. Три священных символа - бук, свинья и меловой холм - выражают великую суть Англии, добродушную силу. Стыдно вспомнить, что наш герб пересекают чужеземной поступью три льва или, может, леопарда. Почему не три свиньи на червленом поле поднимают переднюю лапу и смотрят на нас? Страшно подумать, что четыре каких-то льва лежат у подножья Нельсоновой колонны; столь английскую святыню должны охранять четыре борова. Быть может, наших скульпторов привлечет эта мысль; быть может, любимая сорокапудовая свинья обитательницы Эппинга станет натурщицей и разрешит наконец эти проблемы.</w:t>
      </w:r>
    </w:p>
    <w:p>
      <w:pPr>
        <w:pStyle w:val="Style15"/>
        <w:ind w:right="1682" w:hanging="0"/>
        <w:jc w:val="both"/>
        <w:rPr/>
      </w:pPr>
      <w:r>
        <w:rPr>
          <w:rFonts w:eastAsia="Courier New"/>
        </w:rPr>
        <w:t xml:space="preserve">     </w:t>
      </w:r>
      <w:r>
        <w:rPr/>
        <w:t>Кроме того, мы не знаем, какие дивные превращения претерпела бы ручная, комнатная свинья. Собаку приручили - то есть рассобачили. Ни один человек в Лондоне не знает, какова на вид Собака. Вы узнаете дога, узнаете сенбернара, но, встретив на улице Собаку, убежите, громко вопя. Сотни, если не тысячи лет никто не глядел на это мохнатое чудище. Почему же нам не поверить в возможности кровного свиноводства? Можно вывести много пород, самых завлекательных. Свинья величиной с пони шествовала бы по улице, как сенбернар, не привлекая внимания. Элегантные, поджарые свиньи мчались бы по полю, как гончие. Мы встречали бы свинок коренастых и бодрых, как скочтерьеры, трогательных, как спаниели. Искусники свиноводы могли бы восстановить грозу лесов, клыкастого борова, который таинственней, огромней и кровожадней самого гигантского пса. Нежные хозяева, любители декоративных пород, могли бы выстригать и укладывать щетину, как локоны пуделя. Немного системы - и у нас были бы свиньи-овчарки и свиньи-мопсы.</w:t>
      </w:r>
    </w:p>
    <w:p>
      <w:pPr>
        <w:pStyle w:val="Style15"/>
        <w:ind w:right="1682" w:hanging="0"/>
        <w:jc w:val="both"/>
        <w:rPr/>
      </w:pPr>
      <w:r>
        <w:rPr>
          <w:rFonts w:eastAsia="Courier New"/>
        </w:rPr>
        <w:t xml:space="preserve">     </w:t>
      </w:r>
      <w:r>
        <w:rPr/>
        <w:t>Почему вы колеблетесь? Почему вам кажется, что вы в чем-то выше бедной дамы, не желающей расстаться со своей любимицей? Почему вас не тянет прижать свинью к сердцу? Разум говорит, что она красива. Эволюция сулит, что она станет еще лучше. Может быть, вам мешает инстинкт, предрассудок, традиция? Что ж, примените все это к женщинам, детям, животным - и поспорим снова.</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50">
        <w:bookmarkStart w:id="115" w:name="В50"/>
        <w:r>
          <w:rPr>
            <w:rStyle w:val="InternetLink"/>
            <w:b/>
            <w:sz w:val="22"/>
            <w:szCs w:val="22"/>
          </w:rPr>
          <w:t>ЕЩЕ НЕСКОЛЬКО МЫСЛЕЙ О РОЖДЕСТВЕ</w:t>
        </w:r>
      </w:hyperlink>
      <w:bookmarkEnd w:id="115"/>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Умные люди говорят, что мы, взрослые, не можем радоваться Рождеству, как дети. Во всяком случае, так говорит Дж. С. Стрит - один из самых умных людей, пишущих теперь по-английски. Но я не уверен, что умные всегда правы; потому я и решил быть глупым, а теперь уж ничего не поделаешь. Вероятно, по глупости я радуюсь сейчас Рождеству больше, чем в детстве. Конечно, дети рады Рождеству - они радуются всему, кроме порки, хотя она и способствует усовершенствованию. Дети рады и не-рождеству, я же гневно и яростно презираю это гнусное установление. Ребенок рад новому мячику, который дядя Уильям, похожий на Санта Клауса всем, кроме сияния, сунул ему в чулок. Но если мячика нет, он слепит себе сто мячиков; их подарит ему не Рождество, а зима. Говорят, снежки теперь запретили, как все добрые обычаи, и серьезный, преуспевающий делец не удостоится нежданно-негаданно Большой Серебряной Звезды - снежного следа на жилете. В определенном смысле мы вправе сказать, что дети радуются не одному времени года, а всем. Я больше люблю холод, чем жару; мне легче представить рай в снегах, чем в джунглях. Трудно объяснить, в чем тут дело, попробую сказать так: весь год я сам не слишком аккуратен, летом неаккуратно вокруг. Но хотя (по мнению нынешних биологов) мое сформированное наследственностью тело принадлежало в детстве к тому же физическому типу, что и теперь, в немощи, я отчетливо помню, что тогда я кипел свободой и силой в немыслимую жару. По прекрасному обычаю, нас отпускали погулять, когда жара мешала учиться, и я помню, как бывал счастлив, когда, отшвырнув Вергилия, пускался вскачь по лугу. Теперь мои вкусы изменились. Если сейчас каким-нибудь непостижимым способом меня загонят на луг в жаркий день, я охотно возьму Вергилия, но бегать не стану и надеюсь, что не прослыву педантом.</w:t>
      </w:r>
    </w:p>
    <w:p>
      <w:pPr>
        <w:pStyle w:val="Style15"/>
        <w:ind w:right="1682" w:hanging="0"/>
        <w:jc w:val="both"/>
        <w:rPr/>
      </w:pPr>
      <w:r>
        <w:rPr>
          <w:rFonts w:eastAsia="Courier New"/>
        </w:rPr>
        <w:t xml:space="preserve">     </w:t>
      </w:r>
      <w:r>
        <w:rPr/>
        <w:t>Вот почему пожилые люди могут радоваться Рождеству больше, чем дети. Больше радуются они и Вергилию. Что ни говори о холоде классиков, человек, сказавший, что в сельском доме не боишься ни царя, ни черни, понял бы Диккенса. Именно такие чувства понятнее взрослым, чем детям. Взрослые больше любят дом.</w:t>
      </w:r>
    </w:p>
    <w:p>
      <w:pPr>
        <w:pStyle w:val="Style15"/>
        <w:ind w:right="1682" w:hanging="0"/>
        <w:jc w:val="both"/>
        <w:rPr/>
      </w:pPr>
      <w:r>
        <w:rPr>
          <w:rFonts w:eastAsia="Courier New"/>
        </w:rPr>
        <w:t xml:space="preserve">     </w:t>
      </w:r>
      <w:r>
        <w:rPr/>
        <w:t>Я всегда считал, что Питер Пен ошибся. Он был хороший мальчик, по-детски смелый, но и по-детски трусливый. Ему казалось, что умереть - великолепное приключение; он не понял, что еще смелее остаться жить. Если бы он согласился разделить участь собратьев, он бы открыл, сколько нужного и важного обретешь, взрослея. Но сломив свою относительную детскую правоту, не узнаешь многих прекрасных вещей. Это единственный довод в пользу родительского авторитета. Мы вправе приказывать детям; начни мы убеждать их, мы бы лишили их детства.</w:t>
      </w:r>
    </w:p>
    <w:p>
      <w:pPr>
        <w:pStyle w:val="Style15"/>
        <w:ind w:right="1682" w:hanging="0"/>
        <w:jc w:val="both"/>
        <w:rPr/>
      </w:pPr>
      <w:r>
        <w:rPr>
          <w:rFonts w:eastAsia="Courier New"/>
        </w:rPr>
        <w:t xml:space="preserve">     </w:t>
      </w:r>
      <w:r>
        <w:rPr/>
        <w:t>Новая мораль повторяет ошибку Питера Пена. Теперь всякий скажет вам, что пускать корни - бессмысленно, нелепо. Спросите ближайшее дерево, и оно вам ответит, что это не так. Польза от корней есть, имя ей - плод. Неверно, что кочевник свободнее крестьянина. Бедуин может нестись на верблюде, взметая пыль, но пыль совсем не свободна. Точно так же не свободен странник, даже если и он - летит. На верблюде, как и в тюремной камере, не вырастишь капусты. Кстати, верблюды не так уж часто бегают. Большая часть кочующих существ передвигается медленно - нелегко тащить на себе дом. Цыгане и улитки тащат свой дом и едва тащатся сами. Я живу в совсем маленьком доме, но не смог бы таскать его на себе. Говорят, теперь многие живут в автомобилях. Однако, к моей радости, они в них и умирают. Готовя им страшную гибель, судьба карает их за то, что они не вняли опыту собратьев своих, цыган, и сестер улиток. Но чаще всего дом неподвижен. А все, что неподвижно, пускает корни. Корни пускает Рождество; корни пускает зрелость. Брак - основа домашней жизни, но представим себе даже холостяка, у которого нет ни жены, ни ребенка, но есть хороший слуга, или садик, или домик, или пес. Сам того не зная, он пустил корни и смутно чувствует, что в его саду есть то, чего нет ни в раю, ни в городском парке. Он узнает то, чего не узнал Питер Пен: простой человеческий дом так же романтичен, как призрачный приют на вершине дерева или таинственно-укромная нора под корнями. А все потому, что он изучил свой дом, тогда как Питер и другие непокорные дети редко это делают. Ребенку положено мечтать о небывалой стране, которая «там, за стеной». Нам, взрослым, приходится думать о мире, который здесь и здесь останется. Вот почему, как мы ни плохи, мы знаем больше, чем дети, о радости Рождества.</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51">
        <w:bookmarkStart w:id="116" w:name="В51"/>
        <w:r>
          <w:rPr>
            <w:rStyle w:val="InternetLink"/>
            <w:b/>
            <w:sz w:val="22"/>
            <w:szCs w:val="22"/>
          </w:rPr>
          <w:t>ВЕГЕТАРИАНСКАЯ ИНДЕЙКА</w:t>
        </w:r>
      </w:hyperlink>
      <w:bookmarkEnd w:id="116"/>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Недавно я участвовал в живых картинах, представлявших героев детских стихов, и, облачившись в одежды дедушки Коля, думал не столько о славном прошлом его королевства, сколько о сомнительном будущем поэзии для детей. Современным мыслителям не написать детского стишка; это одна из многих вещей, которые даже нельзя себе представить. Да, им его не написать, но отменить его они могут. Новые поэты прикончили стихи, поборники новой педагогики приканчивают (или реформируют? Не знаю, что хуже) детскую литературу. Детские стихи кишмя кишат всем тем, что так возмущает людей просвещенных. Возьмем стишок про короля Коля. С самого начала нас потрясает гнусный роялизм, несовместимый с той свободой, которой мы наслаждаемся под властью контролеров и комитетов. Надеюсь, в новых изданиях будет президент Коль. Говорят, в Америке, где запретили кубки, уже подбираются и к трубкам. Надо бы унять и скрипачей с трубачами, ведь музыка опьяняет гораздо сильнее, чем вино. Толстой, самый последовательный сторонник опрощения, осудил музыку как сильный наркотик. Нехорошо отравлять невинные умы малолетних мыслью о человеке, спросившем кубок и трубку. Придется откорректировать, скажем, так: «Эй, подайте таблеток и морковных котлеток!»; не знаю, какие еще плотские радости остались человечеству. Вообще над стишком придется поработать, очень уж он отсталый. Нет ли мистики в словах «добрая душа»? Тут подошло бы несложное слово, например, «добрый организм». Кстати, и рифма исчезнет, так что будет совсем современно.</w:t>
      </w:r>
    </w:p>
    <w:p>
      <w:pPr>
        <w:pStyle w:val="Style15"/>
        <w:ind w:right="1682" w:hanging="0"/>
        <w:jc w:val="both"/>
        <w:rPr/>
      </w:pPr>
      <w:r>
        <w:rPr>
          <w:rFonts w:eastAsia="Courier New"/>
        </w:rPr>
        <w:t xml:space="preserve">     </w:t>
      </w:r>
      <w:r>
        <w:rPr/>
        <w:t>Нужно ли напоминать другие детские стихи, к которым применимы эти замечания? Многие из них и того хуже. Так, в песенке «Дети, дети, все гулять» есть жуткие слова: «Бросьте ужин, бросьте сон». Как заметил недавно крупный медик-реформатор, «специалисты по наследственности не сомневаются в пользе сна». С ужином все несколько сложнее. Если он достаточно диетичен, бросить его нетрудно. И все же такая сцена несовместима с премудрой, передовой педагогикой. Страшно подумать - дети пляшут под открытым небом, при луне, словно феи какие-нибудь! Лунный свет, как и музыка, не в ладу с разумом; ясно без доказательств, что подобное попустительство неразумно и неуместно. Ни один просвещенный реформатор не одобрит резких, безрассудных действий, ибо реформы его основаны на длительнейшей эволюции, превратившей амебу в антропоида. А если специалист по наследственности вспомнит еще, сколько случайных романтических пар свел лунный свет, ему придется подумать и о запрещении луны.</w:t>
      </w:r>
    </w:p>
    <w:p>
      <w:pPr>
        <w:pStyle w:val="Style15"/>
        <w:ind w:right="1682" w:hanging="0"/>
        <w:jc w:val="both"/>
        <w:rPr/>
      </w:pPr>
      <w:r>
        <w:rPr>
          <w:rFonts w:eastAsia="Courier New"/>
        </w:rPr>
        <w:t xml:space="preserve">     </w:t>
      </w:r>
      <w:r>
        <w:rPr/>
        <w:t>Ребенок, в своей простоте требующий луну с неба, много милее мне, чем ученый, желающий во имя простоты убрать с неба луну. Эти два вида простоты встали в наши дни друг против друга. Новая мода - «простая жизнь» - встала против старой доброй простой души, воплощенной, если уж обращаться к стишкам, в небезызвестном Симоне. Простодушный Симон, который не знал теории товарообмена, но серьезно и пламенно хотел пирога, гораздо мудрее нового Симона, который, стремясь к простоте, смотрит на пирог с изысканным отвращением. Само собой разумеется, особенно он презирает рождественские пирожки и всю традицию, ведущую от старых рождественских песен к веселому уюту Диккенса. Мораль этой традиции слишком проста и очевидна для наших дней. Как это ни ужасно, она гласит, что Симон должен поесть пирога, даже если у него нет денег.</w:t>
      </w:r>
    </w:p>
    <w:p>
      <w:pPr>
        <w:pStyle w:val="Style15"/>
        <w:ind w:right="1682" w:hanging="0"/>
        <w:jc w:val="both"/>
        <w:rPr/>
      </w:pPr>
      <w:r>
        <w:rPr>
          <w:rFonts w:eastAsia="Courier New"/>
        </w:rPr>
        <w:t xml:space="preserve">     </w:t>
      </w:r>
      <w:r>
        <w:rPr/>
        <w:t>Философские воззрения двух простодушных Симонов понять нетрудно. Первый шел от простоты к сложности; он знал, что не может испечь пирог, но любил его пылко и благоговейно. Второй уходит от сложности к простоте и отвергает пироги, в частности потому, что он ими объелся. Немалая часть нынешней «простой жизни» окрашена сытостью, отнимающей у человека и аппетит, и простоту. Когда человек объелся, у него два пути: он ищет более изысканной пищи или сосет сухое печенье. Заметим, что никакая сытость не заставит его есть черствый хлеб - «простая жизнь» не допускает простоты обычной и знакомой. Предмет стремлений должен поражать своей простотой. Насколько я понял из вегетарианских руководств, делается это просто: пирожник печет тот же самый пирог, только корочку делает тоньше, а начинки не кладет вообще. Потом он просит у Симона не пенни, а фунт, или гинею, или пять фунтов, и Симон в своей беспредельной простоте ему платит. Вот она, последняя и четкая разница между Симоном Простаком и Симоном Опрощенцем: у пылкого любителя пирогов нет денег, у тонкой натуры их слишком много. Да и как ему обойтись без денег, если пироги тем дороже, чем они легче и пустее? И тут мы видим другую сторону того же парадокса: кто-то платит за пустые пироги, а кто-то на них наживается. Где «простая» жизнь, там и деньги, с того ли конца, с другого ли…</w:t>
      </w:r>
    </w:p>
    <w:p>
      <w:pPr>
        <w:pStyle w:val="Style15"/>
        <w:ind w:right="1682" w:hanging="0"/>
        <w:jc w:val="both"/>
        <w:rPr/>
      </w:pPr>
      <w:r>
        <w:rPr>
          <w:rFonts w:eastAsia="Courier New"/>
        </w:rPr>
        <w:t xml:space="preserve">     </w:t>
      </w:r>
      <w:r>
        <w:rPr/>
        <w:t>Передо мной брошюра, в которой даны рецепты вегетарианской индейки, безвредного пирога и диетического пудинга. Никак не пойму, зачем опрощенцам вступать на путь обмана? Если бы свежеобращенный людоед стряпал жаркое в виде миссионера, мы отнеслись бы к его обращению с недоверием, а то и с опаской. Но сейчас я говорю не о частностях и компромиссах, а о самом учении; не о практике, а о теории такого рациона. Авторы очень любят рассуждать и морализировать. Они отводят страницу за страницей братству, счастью, любви и духовному здоровью. По их словам, у них «психологические методы, идущие в русле современной науки, но поднятые на высший уровень бытия». Не так просто идти в русле, да еще при этом подниматься на высший уровень; но за этими туманными фразами скрывается вполне конкретная философия, которая нравится теперь многим образованным людям, и о ней стоит поговорить.</w:t>
      </w:r>
    </w:p>
    <w:p>
      <w:pPr>
        <w:pStyle w:val="Style15"/>
        <w:ind w:right="1682" w:hanging="0"/>
        <w:jc w:val="both"/>
        <w:rPr/>
      </w:pPr>
      <w:r>
        <w:rPr>
          <w:rFonts w:eastAsia="Courier New"/>
        </w:rPr>
        <w:t xml:space="preserve">     </w:t>
      </w:r>
      <w:r>
        <w:rPr/>
        <w:t>В разделе «Как следует думать» мы находим 24 правила: «очисти ум от мыслей», «думай о прекрасном и возвышенном», «оценивай», «анализируй», «подготовься физически», «подготовься духовно» и т. д. Я встречал адептов этой школы, дошедших пока лишь до первой ступени; но видел и других, которые, несомненно, думали, хотя мы и по-разному оценим предмет их дум. Они - мыслители; значит, можно мыслить о них. И вот, оставив вкусовые оценки, я подхожу к проблеме серьезно. Я пытаюсь определить разницу между нами, которая лежит глубже шуток и газетного верхоглядства; пытаюсь понять, чем отличается их идеал от моего. Признаюсь, я чуть было не принял другой их совет - мне захотелось подготовиться к спору физически. Один из героев Вудхауза грозился спустить шкуру с врага-вегетарианца. Тот укоризненно заметил, что надо думать о прекрасном, а герой сказал ему: «Что может быть прекрасней, чем спустить с вас шкуру?» Точно так же и я готов думать о возвышенном; но с моей точки зрения, очень возвышенно дать вегетарианцу в нос. Быть может, пример мой груб, но принцип ясен. Мыслители этого типа часто забывают, что лучшие вещи на свете именно те, которых не приемлет их вялая всеядность. Что может быть выше и прекрасней праведного гнева? Я не хочу сказать, что гневаюсь на вегетарианцев; мне просто жаль, что они не умеют гневаться.</w:t>
      </w:r>
    </w:p>
    <w:p>
      <w:pPr>
        <w:pStyle w:val="Style15"/>
        <w:ind w:right="1682" w:hanging="0"/>
        <w:jc w:val="both"/>
        <w:rPr/>
      </w:pPr>
      <w:r>
        <w:rPr>
          <w:rFonts w:eastAsia="Courier New"/>
        </w:rPr>
        <w:t xml:space="preserve">     </w:t>
      </w:r>
      <w:r>
        <w:rPr/>
        <w:t>Мой утонченный наставник советует мне анализировать. Что ж, я могу. Я не стану говорить, что мне просто не нравятся его идеалы, как не нравится котлета из толченых орехов. Еду можно свести к формулам белков, предпочтения - к формулам принципов. Хорошо, если мы можем установить, какие из принципов исходны, первоначальны. Я готов отнестись серьезней и даже почтительней к первому совету - иногда полезно очистить ум от хлама второстепенных и третьестепенных мыслей. Если речь идет о том, что один мой друг называет «генеральной уборкой ума», я понимаю и соглашаюсь. Но при самой генеральной уборке не сметают веником крышу и не выпалывают стены. В том-то и суть: очищая ум, мы убеждаемся, что его очистить нельзя. Мы непременно возвращаемся к основным, главным мыслям, которые зовутся убеждениями. Они четки и ясны, но по странному закону человеческой речи рассказать о них очень трудно, они ускользают сквозь пальцы.</w:t>
      </w:r>
    </w:p>
    <w:p>
      <w:pPr>
        <w:pStyle w:val="Style15"/>
        <w:ind w:right="1682" w:hanging="0"/>
        <w:jc w:val="both"/>
        <w:rPr/>
      </w:pPr>
      <w:r>
        <w:rPr>
          <w:rFonts w:eastAsia="Courier New"/>
        </w:rPr>
        <w:t xml:space="preserve">     </w:t>
      </w:r>
      <w:r>
        <w:rPr/>
        <w:t>Если взглянуть поглубже, увидишь, что моими противниками тоже владеют определенные убеждения, порождающие все советы: например, серьезное отношение к телу. Тело для них вроде языческого бога, хотя язычники чаще бывали стоиками, чем эпикурейцами. Оно - начало начал, создатель души на земле, если не на небе. Они хотят, чтобы мы ели чистые фрукты и пили чистую воду и от этого становились бы чистыми наши помыслы и поступки. Тело - волшебная фабрика, перерабатывающая зелень в добродетель. Пищеварение обладает главным признаком божества - от него зависит все. Обладает оно и другим божественным признаком - если его удовлетворить, прочее станет на свои места. Поэтому служение телу должно быть серьезным, а не смешным, и мельчайшие его капризы воспринимаются как грозные знамения. Искусство полезно, потому что алтарь надо украшать; наука хороша потому, что службу надо вести на мудреном языке. Я все это понимаю, когда речь идет об алтаре и Боге; но в этого бога я не верю и не молюсь у этого алтаря. Я не считаю, что тело надо принимать всерьез; много чище и здоровее относиться к нему насмешливо и даже грубо. А в праздники, когда мы спускаем тело с поводка, надо дать ему не только насладиться, но и подурачиться вволю, не только поплясать, но и покувыркаться. У тела свой ранг, свои права, свое место; оно не король, а придворный шут. Тем и важны, исторически и нравственно, старые рождественские шутки, какими бы грубыми, нелепыми и плоскими ни казались они изысканной душе. Ведомый чутьем, народ отвергал в них язычески-серьезное служение плоти. Всякий, кто ублажает плоть непочтительно и весело, любит старый обычай и не хочет отменять то, что создал простой человек по своему нелепому образу и подобию. Мы отнесемся холодно к пудингу в виде Парфенона и обрадуемся пудингу смешному, круглому, как этот мир. Когда мистер Пиквик, смешной и круглый, как пудинг или мало-мальски приличный мир, стоял, улыбаясь, под омелой, он очистил ее от древней, почти вегетарианской печали, от крови Бальдура и человеческих жертвоприношений.</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52">
        <w:bookmarkStart w:id="117" w:name="В52"/>
        <w:r>
          <w:rPr>
            <w:rStyle w:val="InternetLink"/>
            <w:b/>
            <w:sz w:val="22"/>
            <w:szCs w:val="22"/>
          </w:rPr>
          <w:t>О НОВЫХ ВЕЯНИЯХ</w:t>
        </w:r>
      </w:hyperlink>
      <w:bookmarkEnd w:id="117"/>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 наше время существует два типа скептиков, которых часто путают между собой. Есть люди, которые ворчат, потому что неимущие получают образование, и есть люди, которые ворчат, потому что неимущие не получают образования. Все споры, связанные с образованием, отождествляются с отрицанием образования, с его абстрактным неприятием: с чем-то, что доступно лишь немногим избранным. Противники образования, с моей точки зрения, люди малоприятные и весьма недалекие. Было время, когда они негодовали от того, что кто-то хотел научить бедных детей играть на пианино. Я никогда не мог взять в толк, почему их можно учить букве «ф» по букварю, но нельзя учить звуку «фа» на рояле. Впрочем, не составляет труда разобраться, какой из двух случаев приносит больше практической пользы. Предположим, что в результате обучения игре на рояле ребенок часами колотил бы одним пальцем по одной и той же клавише, не имея ни малейшего представления не только о мелодии, но и о том, что за одной нотой должна следовать другая. Нам бы жаловаться не на то, что он научился играть, а на то, что он не научился играть. Нам бы помнить, что хотя рояль - сам по себе искусный и мелодичный инструмент, но без музыканта даже он является чем-то вроде белого слона, с которым его роднит наличие великолепной слоновой кости. Практическая польза от подобной игры сродни практической пользе от умения читать по слогам букварь. Букварь придуман не затем, чтобы учить людей читать по слогам, а затем, чтобы научиться читать и даже писать. В одном слове не больше толку, чем в одной ноте, - нам нужно, чтобы люди научились складывать слова в предложение, как ноты складываются в мелодию. Более того, нам нужно, чтобы люди в конечном счете научились складывать между собой предложения, и не так, как того требует учебник, а так, как того требует серьезный обмен мнениями. Раз человек учится играть в свое удовольствие, почему бы ему не учиться думать в свое удовольствие?</w:t>
      </w:r>
    </w:p>
    <w:p>
      <w:pPr>
        <w:pStyle w:val="Style15"/>
        <w:ind w:right="1682" w:hanging="0"/>
        <w:jc w:val="both"/>
        <w:rPr/>
      </w:pPr>
      <w:r>
        <w:rPr>
          <w:rFonts w:eastAsia="Courier New"/>
        </w:rPr>
        <w:t xml:space="preserve">     </w:t>
      </w:r>
      <w:r>
        <w:rPr/>
        <w:t>Какой же должна быть наша культура, если в человеческом обиходе избитые фразы преобладают над ходом мысли?! Большинство из нас отлично знает, что определенная тема предполагает использование определенных выражений, однако нам не приходит в голову поразмыслить о том, насколько эти заученные выражения применимы для какой-нибудь другой темы. Так, существуют избитые доводы, направленные против «роялей для народа». Однако не часто встретишь человека, который бы задался мыслью: а не распространяется ли тезис «рояли для народа» на «скрипки для народа» и есть ли принципиальная разница между роялем, волынкой и гитарой? Задаться вопросом, на чем основывается тот или иной тезис, задуматься, к чему он ведет, поразмыслить над тем, применим ли он к другим случаям, - все это никогда не приходит в голову многим из тех, кто пользуется репутацией заядлых и искусных спорщиков. Все дело в том, что в определенной дискуссии они пользуются заданным набором слов, совершенно не вдаваясь в их смысл. Они оперируют формулами вроде тех, какие приводились в старых справочниках, предназначенных для членов дискуссионных клубов: «Самоуправление Ирландии: сто тезисов за и против».</w:t>
      </w:r>
    </w:p>
    <w:p>
      <w:pPr>
        <w:pStyle w:val="Style15"/>
        <w:ind w:right="1682" w:hanging="0"/>
        <w:jc w:val="both"/>
        <w:rPr/>
      </w:pPr>
      <w:r>
        <w:rPr>
          <w:rFonts w:eastAsia="Courier New"/>
        </w:rPr>
        <w:t xml:space="preserve">     </w:t>
      </w:r>
      <w:r>
        <w:rPr/>
        <w:t>Вот, например, фраза, которую я услышал на днях от весьма достойной и умной особы и которую нам всем приходилось по сто раз слышать от сотни достойных и умных особ. Одна молодая мать заметила мне: «Не хочу навязывать своему ребенку религиозные убеждения. Когда вырастет, сам разберется». Это типичный пример расхожей аргументации, которая часто приводится, но никогда на деле не подтверждается. Хочет мать того или нет, она всегда навязывает ребенку свои взгляды. С тем же успехом она могла бы сказать: «Когда вырастет, сам выберет себе своих друзей, а потому не стану водить его к родственникам». Взрослые не могут избежать ответственности воздействия на своих детей, даже если они берут на себя тяжкую ответственность не воздействовать на них вовсе. Мать может воспитывать ребенка, не навязывая ему религиозных взглядов, но в любом случае она навяжет ему домашнее окружение. Не занимаясь религиозным воспитанием ребенка, она уже тем самым воспитывает его. Мать может воспитать ребенка в полном одиночестве, на необитаемом острове посреди огромного озера, дабы избавить его от семейных предрассудков и от пагубного влияния общества. Но при этом мать выбирает остров, озеро и одиночество, отчего ее ответственность за воспитание своего ребенка ничуть не меньше, чем если бы она избрала для него секту меннонитов или теологию мормонов. Всякому, кто возьмет на себя труд вникнуть в суть дела, станет совершенно ясно, что воспитание детей всецело зависит от отношения к ним взрослых, а не от отношения взрослых к проблемам воспитания. К сожалению, люди, затвердившие подобные доводы, не желают вникать в суть дела. Их фразеология никоим образом не подкрепляется философией. Они слышали, что такие доводы приводятся, когда речь идет о воспитании, но применить их по собственному разумению они не в состоянии. Им никогда не придет в голову изъять десяток заученных слов из привычного контекста и попытаться рассмотреть их в другом контексте. Они слышали, что есть люди, которые не желают навязывать детям свои религиозные убеждения. Однако с тем же успехом могут найтись люди, которые не пожелают навязать детям свои культурные ценности. Если ребенок, став взрослым, изберет для себя иную веру, то он с тем же основанием может избрать иную культуру. Его может несказанно раздражать, что его воспитывали в духе учения Сведенборга; он может сокрушаться, что его не воспитали убежденным сандеманийцем. Однако, если на то пошло, он может пожалеть и о том, что его воспитали английским джентльменом, а не свирепым пустынником-арабом. Рассматривая карту мира от Китая до Перу (при наличии, разумеется, недюжинных географических познаний), он может позавидовать величию конфуцианского кодекса или всплакнуть над останками некогда великой цивилизации ацтеков. Но кто-то же должен был воспитать его кем-то - воспитать его никем было бы не под силу даже самым безответственным родителям.</w:t>
      </w:r>
    </w:p>
    <w:p>
      <w:pPr>
        <w:pStyle w:val="Style15"/>
        <w:ind w:right="1682" w:hanging="0"/>
        <w:jc w:val="both"/>
        <w:rPr/>
      </w:pPr>
      <w:r>
        <w:rPr>
          <w:rFonts w:eastAsia="Courier New"/>
        </w:rPr>
        <w:t xml:space="preserve">     </w:t>
      </w:r>
      <w:r>
        <w:rPr/>
        <w:t>Я мог бы привести еще множество затверженных фраз, которые все цитируют и никто не понимает. В результате подобной аргументации, к примеру, происходит невероятная путаница в спорах о красоте и величии человеческого тела. Всякий скажет вам, не вдаваясь в подробности, что человеческое тело прекрасно, хотя этот аргумент может привести к выводам, которые вам же покажутся сущим бредом. На самом же деле, о чем свидетельствуют философия и теология, человеческое тело тут совершенно ни при чем - речь идет о душе, а никак не о теле. Впрочем, в данном случае я имею в виду не столько правильный ответ, сколько отсутствие всякого ответа. Все дело в том, что мы задаемся вопросом, на который сами же не готовы ответить, даже на основании собственных доводов. Многие воспринимают проблему в приложении к какому-нибудь никчемному спору о французском романе или об американском балете, совершенно не пытаясь взглянуть на нее со стороны. Они только и делают, что голословно и заученно повторяют спорные выводы, возникшие в мелких и непринципиальных спорах. К мыслительному процессу подобные рассуждения имеют такое же отношение, как нестройный звук рояля, по одним и тем же клавишам которого колотят что есть силы, к виртуозному фортепьянному исполнению в стиле Падеревского. Разумеется, не всем дано играть так, как играет Падеревский, или думать так, как думал Платон, но мы, безусловно, приблизились бы к этим недосягаемым образцам, если бы нашли в себе силы освободиться от языковых пут, навязанных нам периодическими изданиями и краснобаями из дискуссионных клубов, и заговорили бы наконец на своем собственном языке, отвечая за то, что говорим.</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53">
        <w:bookmarkStart w:id="118" w:name="В53"/>
        <w:r>
          <w:rPr>
            <w:rStyle w:val="InternetLink"/>
            <w:b/>
            <w:sz w:val="22"/>
            <w:szCs w:val="22"/>
          </w:rPr>
          <w:t>О ЧТЕНИИ</w:t>
        </w:r>
      </w:hyperlink>
      <w:bookmarkEnd w:id="118"/>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Главная польза от чтения великих писателей не имеет отношения к литературе, она не связана ни с великолепием стиля, ни даже с воспитанием наших чувств. Читать хорошие книги полезно потому, что они не дают нам стать «истинно современными людьми». Становясь «современными», мы приковываем себя к последнему предрассудку; так, потратив последние деньги на модную шляпу, мы обрекаем себя на старомодность. Дорога столетий усеяна трупами «истинно современных людей». А литература - вечная, классическая литература - непрерывно напоминает нам о немодных истинах, уравновешивающих те новые взгляды, которым мы могли бы поддаться.</w:t>
      </w:r>
    </w:p>
    <w:p>
      <w:pPr>
        <w:pStyle w:val="Style15"/>
        <w:ind w:right="1682" w:hanging="0"/>
        <w:jc w:val="both"/>
        <w:rPr/>
      </w:pPr>
      <w:r>
        <w:rPr>
          <w:rFonts w:eastAsia="Courier New"/>
        </w:rPr>
        <w:t xml:space="preserve">     </w:t>
      </w:r>
      <w:r>
        <w:rPr/>
        <w:t>Время от времени (особенно в беспокойные эпохи вроде нашей) на свете появляются особые веяния. В старину их звали ересями, теперь зовут идеями. Иногда они хоть чем-нибудь полезны, иногда целиком и полностью вредны. Но всегда они сводятся к одной правде или, точнее, полуправде. Так, можно стремиться к простой жизни, но не стоит забывать ради нее о радости или о вежливости. Еретики (или фанатики) - не те, кто любит истину слишком сильно; истину нельзя любить слишком сильно. Еретик - тот, кто любит свою истину больше, чем Истину. Он предпочитает полуправду, которую отыскал сам, правде, которую отыскали люди; он ни за что не хочет понять, что его драгоценный парадокс связан с дюжинами общих мест и только все они, целиком, составляют мудрость мира.</w:t>
      </w:r>
    </w:p>
    <w:p>
      <w:pPr>
        <w:pStyle w:val="Style15"/>
        <w:ind w:right="1682" w:hanging="0"/>
        <w:jc w:val="both"/>
        <w:rPr/>
      </w:pPr>
      <w:r>
        <w:rPr>
          <w:rFonts w:eastAsia="Courier New"/>
        </w:rPr>
        <w:t xml:space="preserve">     </w:t>
      </w:r>
      <w:r>
        <w:rPr/>
        <w:t>Иногда такие люди суровы и просты, как Толстой; иногда по-женски болтливы и чувствительны, как Ницше; иногда умны, находчивы и отважны, как Шоу. Они всегда возбуждают интерес и нередко находят последователей. Но всегда и всюду в их успех вкрадывается одна и та же ошибка. Все думают, что они открыли что-то новое. На самом же деле нова не сама идея, а полное отсутствие других, уравновешивающих ее идей. Очень может быть, что ту же самую мысль мы найдем во всех великих классических книгах от Гомера и Вергилия до Филдинга и Диккенса; только там она - на своем месте, другие мысли дополняют ее, а иногда опровергают. Великие писатели не отдали должного нашим модным поветриям не потому, что до них не додумались, а потому, что додумались и до них, и до всех ответов на них.</w:t>
      </w:r>
    </w:p>
    <w:p>
      <w:pPr>
        <w:pStyle w:val="Style15"/>
        <w:ind w:right="1682" w:hanging="0"/>
        <w:jc w:val="both"/>
        <w:rPr/>
      </w:pPr>
      <w:r>
        <w:rPr>
          <w:rFonts w:eastAsia="Courier New"/>
        </w:rPr>
        <w:t xml:space="preserve">     </w:t>
      </w:r>
      <w:r>
        <w:rPr/>
        <w:t>Если это все еще не ясно, приведу два примера. Оба они связаны с тем, что модно сейчас и в ходу среди смелых, современных людей. Всякий знает, что Ницше проповедовал учение, которое и сам он, и все его последователи считали истинным переворотом. Он утверждал, что привычная мораль альтруизма выдумана слабыми, чтобы помешать сильным взять над ними власть. Не все современные люди соглашаются с этим, но все считают, что это ново и неслыханно. Никто не сомневается, что великие писатели прошлого - скажем, Шекспир - не исповедовали этой веры потому, что до нее не додумались. Но откройте последний акт «Ричарда III», и вы найдете не только все ницшеанство - вы найдете и самые термины Ницше. Ричард-горбун говорит вельможам:</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Что совесть? Измышленье слабых духом,</w:t>
      </w:r>
    </w:p>
    <w:p>
      <w:pPr>
        <w:pStyle w:val="Style15"/>
        <w:ind w:right="1682" w:hanging="0"/>
        <w:jc w:val="both"/>
        <w:rPr/>
      </w:pPr>
      <w:r>
        <w:rPr>
          <w:rFonts w:eastAsia="Courier New"/>
          <w:sz w:val="18"/>
          <w:szCs w:val="18"/>
        </w:rPr>
        <w:t xml:space="preserve">     </w:t>
      </w:r>
      <w:r>
        <w:rPr>
          <w:sz w:val="18"/>
          <w:szCs w:val="18"/>
        </w:rPr>
        <w:t>Чтоб сильных обуздать и обессилить.</w:t>
      </w:r>
    </w:p>
    <w:p>
      <w:pPr>
        <w:pStyle w:val="Style15"/>
        <w:ind w:right="1682" w:hanging="0"/>
        <w:jc w:val="both"/>
        <w:rPr>
          <w:sz w:val="18"/>
          <w:szCs w:val="18"/>
        </w:rPr>
      </w:pPr>
      <w:r>
        <w:rPr>
          <w:sz w:val="18"/>
          <w:szCs w:val="18"/>
        </w:rPr>
      </w:r>
    </w:p>
    <w:p>
      <w:pPr>
        <w:pStyle w:val="Style15"/>
        <w:ind w:right="1682" w:hanging="0"/>
        <w:jc w:val="both"/>
        <w:rPr/>
      </w:pPr>
      <w:r>
        <w:rPr>
          <w:rFonts w:eastAsia="Courier New"/>
        </w:rPr>
        <w:t xml:space="preserve">     </w:t>
      </w:r>
      <w:r>
        <w:rPr/>
        <w:t>Шекспир не только додумался до ницшеанского права сильных - он знал ему цену и место. А место ему - в устах полоумного калеки накануне поражения. Ненавидеть слабых может только угрюмый, тщеславный и очень больной человек - такой, как Ричард или Ницше. Да, не надо думать, что старые классики не видели новых идей. Они видели их; Шекспир видел ницшеанство, он видел его насквозь.</w:t>
      </w:r>
    </w:p>
    <w:p>
      <w:pPr>
        <w:pStyle w:val="Style15"/>
        <w:ind w:right="1682" w:hanging="0"/>
        <w:jc w:val="both"/>
        <w:rPr/>
      </w:pPr>
      <w:r>
        <w:rPr>
          <w:rFonts w:eastAsia="Courier New"/>
        </w:rPr>
        <w:t xml:space="preserve">     </w:t>
      </w:r>
      <w:r>
        <w:rPr/>
        <w:t>Приведу другой пример. Бернард Шоу в своей блистательной и честной пьесе «Майор Барбара» бросает в лицо прописной морали один из самых яростных вызовов. Мы говорим: «Бедность не порок». Нет, отвечает Шоу, бедность - порок, мать всех пороков. Преступно оставаться бедным, если можешь взбунтоваться и стать богатым. Тот, кто беден, - малодушен, угодлив или подл. По некоторым признакам и Шоу, и многие его поклонники отводят этой идее большую роль. И как обычно, нова эта роль, а не идея. Еще Бекки Шарп говорила, что нетрудно быть хорошей за 1000 фунтов в год и очень трудно - за 100 фунтов. Как и в предыдущем случае, Теккерей не только знал такой взгляд - он знал ему цену. Он знал, что это придет в голову умному и довольно искреннему человеку, абсолютно не подозревающему обо всем том, ради чего стоит жить. Цинизм Бекки, уравновешенный леди Джейн и Доббином, по-своему остроумен и поверхностно правдив. Цинизм Андершафта и Шоу, провозглашенный со всей серьезностью проповеди, просто неверен. Просто неверно, что очень бедные люди подлее или угодливее богатых. Полуправда остроумной Бекки стала сперва причудой, потом поветрием и наконец - ложью.</w:t>
      </w:r>
    </w:p>
    <w:p>
      <w:pPr>
        <w:pStyle w:val="Style15"/>
        <w:ind w:right="1682" w:hanging="0"/>
        <w:jc w:val="both"/>
        <w:rPr/>
      </w:pPr>
      <w:r>
        <w:rPr>
          <w:rFonts w:eastAsia="Courier New"/>
        </w:rPr>
        <w:t xml:space="preserve">     </w:t>
      </w:r>
      <w:r>
        <w:rPr/>
        <w:t>И в первом, и во втором случае можно сделать один и тот же вывод. То, что мы зовем «новыми идеями», чаще всего - осколки старых. Не надо думать, что та или иная мысль не приходила великим в голову: она приходила и находила там много лучших мыслей, готовых выбить из нее дурь.</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54">
        <w:bookmarkStart w:id="119" w:name="В54"/>
        <w:r>
          <w:rPr>
            <w:rStyle w:val="InternetLink"/>
            <w:b/>
            <w:sz w:val="22"/>
            <w:szCs w:val="22"/>
          </w:rPr>
          <w:t>ШЕРЛОК ХОЛМС</w:t>
        </w:r>
      </w:hyperlink>
      <w:bookmarkEnd w:id="119"/>
    </w:p>
    <w:p>
      <w:pPr>
        <w:pStyle w:val="Style15"/>
        <w:ind w:right="1682" w:hanging="0"/>
        <w:jc w:val="both"/>
        <w:rPr>
          <w:b/>
          <w:b/>
          <w:color w:val="339933"/>
          <w:sz w:val="22"/>
          <w:szCs w:val="22"/>
        </w:rPr>
      </w:pPr>
      <w:r>
        <w:rPr>
          <w:b/>
          <w:color w:val="339933"/>
          <w:sz w:val="22"/>
          <w:szCs w:val="22"/>
        </w:rPr>
      </w:r>
    </w:p>
    <w:p>
      <w:pPr>
        <w:pStyle w:val="Style15"/>
        <w:ind w:right="1682" w:hanging="0"/>
        <w:jc w:val="both"/>
        <w:rPr>
          <w:b/>
          <w:b/>
          <w:color w:val="339933"/>
        </w:rPr>
      </w:pPr>
      <w:r>
        <w:rPr>
          <w:rFonts w:eastAsia="Courier New"/>
        </w:rPr>
        <w:t xml:space="preserve">     </w:t>
      </w:r>
      <w:r>
        <w:rPr>
          <w:b/>
          <w:color w:val="339933"/>
          <w:lang w:val="en-US"/>
        </w:rPr>
        <w:t>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озвращение Шерлока Холмса в «Стрэнд мэгэзин» через несколько лет после смерти окончательно утвердило почти героическую популярность этой фигуры, реальность которой под стать неоспоримой реальности вымышленного древнего героя какой-нибудь средневековой истории. Подобно тому, как должны вернуться Артур и Барбаросса, люди чувствовали, что наступит время вернуться и этому невероятному сыщику. Из вымышленного литературного персонажа он превратился в живую легенду и в доказательство тому унаследовал громкую, немеркнущую славу легендарного героя, славу, не позволяющую усомниться в его бессмертии. Неброская, насквозь вымышленная фигура, не без иронии выведенная в недолговечном авантюрном повествовании, Холмс как будто бы не заслуживает столь высокопарных слов. И тем не менее, факт остается фактом: герой Конан Дойла является, пожалуй, единственным литературным персонажем со времен Диккенса, который прочно вошел в жизнь и язык народа, став чем-то вроде Джона Булля или Санта Клауса. Любопытно, что, хотя у нас найдется немало писателей, всеобщее признание которых подтверждается огромными тиражами и бурными дискуссиями, лишь один Конан Дойл создал героев, превратившихся для каждого в тип или символ, подобно тому, как Пекснифф олицетворяет собой лицемерие, а Бамбл - чиновничье самодовольство. Редьярд Киплинг, например, несомненно, популярный писатель, однако, если мы подойдем к первому встречному и скажем, что такая-то проблема наверняка озадачила бы даже Стрикленда, наше заявление будет воспринято с куда меньшим участием, чем если бы мы сказали то же самое о Шерлоке Холмсе. Истории мистера Киплинга доставляют неистощимое интеллектуальное наслаждение, однако запоминается нам не образ главного героя, а рассказ в целом. Мы помним о действии его прозы, но напрочь забываем о действующих лицах. Ни одному из современных героев, за исключением Шерлока Холмса, не удается выйти за пределы книги, подобно тому, как, разбивая скорлупу, выбирается на свет цыпленок. Такое удавалось героям Диккенса. В «Записках Пиквикского клуба» только намечался образ Сэма Уэллера; Сэм Уэллер грандиознее, чем книга, в которой он выведен: мы можем испытывать его философию на себе, мы можем продолжить его приключения в наших фантазиях.</w:t>
      </w:r>
    </w:p>
    <w:p>
      <w:pPr>
        <w:pStyle w:val="Style15"/>
        <w:ind w:right="1682" w:hanging="0"/>
        <w:jc w:val="both"/>
        <w:rPr/>
      </w:pPr>
      <w:r>
        <w:rPr>
          <w:rFonts w:eastAsia="Courier New"/>
        </w:rPr>
        <w:t xml:space="preserve">     </w:t>
      </w:r>
      <w:r>
        <w:rPr/>
        <w:t>Тот факт, что только Шерлоку Холмсу удалось в равной мере угодить искушенному и неискушенному читателю, сделавшись фигурой почти столь же нарицательной, как доктор Гильотэн или капитан Бойкот, предполагает некоторые выводы, по большей части важные и обнадеживающие. Так, благодаря феномену Шерлока Холмса мы начинаем постигать всю претенциозность и глупость рассуждений о том, что читательская масса предпочитает плохие книги хорошим. Рассказы о Шерлоке Холмсе - очень хорошие рассказы, это изящные произведения искусства, исполненные со знанием дела. Тонкая ирония, которой приправлены невероятные перипетии авантюрного повествования, дает нам право отнести эти рассказы к великой литературе смеха. Сама по себе идея показать великий ум, который растрачивается по пустякам, вместо того, чтобы заняться великим делом, его достойным, нова и оригинальна: в ней заложена буйная поэзия прозаического существования. Интеллектуальные загадки и разгадки, на которых строятся все рассказы, могут показаться натянутыми и неправдоподобными, зато с точки зрения логики они четки и строго выверены; рассказы Конан Дойла - это пир логики, торжество здравого смысла. Словом, детектив Конан Дойла принадлежит хорошей литературе.</w:t>
      </w:r>
    </w:p>
    <w:p>
      <w:pPr>
        <w:pStyle w:val="Style15"/>
        <w:ind w:right="1682" w:hanging="0"/>
        <w:jc w:val="both"/>
        <w:rPr/>
      </w:pPr>
      <w:r>
        <w:rPr>
          <w:rFonts w:eastAsia="Courier New"/>
        </w:rPr>
        <w:t xml:space="preserve">     </w:t>
      </w:r>
      <w:r>
        <w:rPr/>
        <w:t>Между тем в Лондоне найдется никак не меньше девятисот девяноста девяти детективных рассказов и столько же вымышленных детективов, большинство из которых являются плохой литературой, а вернее, не литературой вовсе. Если, как принято считать, публика любит книги за то, что они плохие, совершенно непонятно, каким образом одному вымышленному детективу из тысячи удалось завоевать популярность у всех читателей до единого. На самом же деле простые люди предпочитают одного рода книги (неважно - хорошие или плохие) книгам другого рода, как хорошим, так и плохим, на что имеют совершенно законное право. Они предпочитают любовные и авантюрные истории, фарсы, словом, все то, что конкретно и осязаемо, психологическим изыскам и стилистической зауми. Однако, оказывая предпочтение какому-то одному разряду книг, они хотят, чтобы это были по возможности хорошие книги. Простой человек предпочитает эль мятному ликеру, но было бы чистым безумием предположить, что он предпочтет хорошему элю плохой. Он не станет читать Джорджа Мередита, потому что его вообще не интересуют такие книги, пусть даже и очень хорошие; будь Мередит никуда не годен, он и тогда не взялся бы за него. Но ведь ни для кого не секрет, что в литературном мире существуют сотни бесславных мередитов, с головой погрязших в своем жалком рукоделии и путаных словесах. Плохая литература - это не только любовные и авантюрные романы. Сколько бы ни было невзыскательных, простых читателей, их никак не больше, чем тех молодых господ, которые взяли себе за правило презирать и поносить простого читателя. А между тем сонеты этих юных символистов, романы этих юных психологов не раскупаются с лотков, как горячие пирожки, не читаются вслух в битком набитых трактирах. Человек, который пишет книги, подобные «Эгоисту», может рассчитывать на популярность Конан Дойла не более, чем человек, делающий невиданные астрономические телескопы, на то, что они будут распродаваться, как зонтики.</w:t>
      </w:r>
    </w:p>
    <w:p>
      <w:pPr>
        <w:pStyle w:val="Style15"/>
        <w:ind w:right="1682" w:hanging="0"/>
        <w:jc w:val="both"/>
        <w:rPr/>
      </w:pPr>
      <w:r>
        <w:rPr>
          <w:rFonts w:eastAsia="Courier New"/>
        </w:rPr>
        <w:t xml:space="preserve">     </w:t>
      </w:r>
      <w:r>
        <w:rPr/>
        <w:t>Однако из этого вовсе не следует, что простой человек, коль скоро он не интересуется телескопами, испытывает тайное влечение к плохим зонтикам.</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b/>
          <w:color w:val="339933"/>
        </w:rPr>
        <w:t>II</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се англичане читали рассказы о Шерлоке Холмсе. Это произведение столь хорошо в своем роде, что нелегко выслушивать рассуждения тех, кто силится доказать обратное. Такие рассказы строятся на том, что можно было бы назвать остроумием; они, как и любая шутка в юмористическом журнале, невозможны без выдумки, оригинальной идеи, необычного поворота. Такие истории бывают не в пример значительнее большинства посредственных серьезных сочинений. В них непременно должно что-то быть: они не могут целиком строиться на обмане, надувательстве читателя. Человек может претендовать на ум, но претендовать на остроумие он не может. Его шутки могут показаться вам гораздо менее удачными, чем они кажутся ему самому, но шутка, даже самая плохая, есть шутка; она не может быть пустым и претенциозным таинством, каким являются многие современные философские сочинения.</w:t>
      </w:r>
    </w:p>
    <w:p>
      <w:pPr>
        <w:pStyle w:val="Style15"/>
        <w:ind w:right="1682" w:hanging="0"/>
        <w:jc w:val="both"/>
        <w:rPr/>
      </w:pPr>
      <w:r>
        <w:rPr>
          <w:rFonts w:eastAsia="Courier New"/>
        </w:rPr>
        <w:t xml:space="preserve">     </w:t>
      </w:r>
      <w:r>
        <w:rPr/>
        <w:t>Многие из тех, кто способен сочинить эпическую поэму, не способны написать эпиграмму. То, что справедливо для анекдота, не менее справедливо и для сенсационного рассказа, этого растянутого анекдота, в основе которого лежит остроумие автора. Всякая истинная философия - это откровение, причем божественное откровение предпочтительней гнусных откровений из жизни высшего света. Однако мне всегда был больше по душе тот человек, который пишет короткий рассказ о загадочном убийстве в Маргейте, чем тот, кто сочиняет предлинный трактат о загадочности всего сущего.</w:t>
      </w:r>
    </w:p>
    <w:p>
      <w:pPr>
        <w:pStyle w:val="Style15"/>
        <w:ind w:right="1682" w:hanging="0"/>
        <w:jc w:val="both"/>
        <w:rPr/>
      </w:pPr>
      <w:r>
        <w:rPr>
          <w:rFonts w:eastAsia="Courier New"/>
        </w:rPr>
        <w:t xml:space="preserve">     </w:t>
      </w:r>
      <w:r>
        <w:rPr/>
        <w:t>Превосходные рассказы сэра Артура Конан Дойла могли бы быть еще лучше, не будь они местами слишком серьезны. Неуместно и ироническое отношение к Дюпену Эдгара По, с которым Холмс не выдерживает никакого сравнения. Остроумные догадки Шерлока Холмса сродни ярким цветам, поднявшимся из сухой земли лондонского пригорода; прозрения Дюпена - это цветы, растущие на раскидистом мрачном дереве мысли. А потому язык Дюпена сочетает в себе бурное воображение с выверенной точностью мысли, сверхъестественные порывы - с логикой закона. Главный просчет создателя Шерлока Холмса заключается в том, что Конан Дойл изображает своего детектива равнодушным к философии и поэзии, из чего следует, что философия и поэзия противопоказаны детективам. И в этом Конан Дойл уступает более блестящему, более мятежному Эдгару По, который специально оговаривает, что Дюпен не только верил в поэзию и восхищался ею, но и сам был поэтом. Будь Шерлок Холмс философом, будь он поэтом, люби он, наконец, - и он был бы еще лучшим детективом. Любопытно отметить (полагаю, читатель прекрасно помнит истории, рассказанные доктором Уотсоном), что в том самом рассказе, где идет речь о безразличии Холмса к любви и прочим сильным чувствам и о том, как это способствует рассудочности и логичности его поступков и умозаключений, в том же самом рассказе Холмса легко обманывает женщина. Будь он хоть раз влюблен, он, разумеется, не допустил бы этой оплошности.</w:t>
      </w:r>
    </w:p>
    <w:p>
      <w:pPr>
        <w:pStyle w:val="Style15"/>
        <w:ind w:right="1682" w:hanging="0"/>
        <w:jc w:val="both"/>
        <w:rPr/>
      </w:pPr>
      <w:r>
        <w:rPr>
          <w:rFonts w:eastAsia="Courier New"/>
        </w:rPr>
        <w:t xml:space="preserve">     </w:t>
      </w:r>
      <w:r>
        <w:rPr/>
        <w:t>Отказывая практической логике в поэтичности, Конан Дойл тем самым проводит идею, и без того уже укоренившуюся, будто воображение - удел рассеянных. Опасна и лжива теория о том, что поэт - существо рассеянное. Человек, наделенный истинным воображением, не может быть рассеянным по самой сути своей. Он глубоко проникает как в сущность вещей, его окружающих, так и во все то, что находится вне пределов его досягаемости. Именно тот, кто наделен богатым воображением, не имеет права забыть о чайной чашке из-за того, что в этот момент он думает о Платоне. Ибо, если он не изучил чашку, которую видит, как он изучит Платона, которого не видел никогда? Высший, конечный смысл творчества - это почти мучительное чувство драгоценности вселенной, к которой поэт относится так же бережно, как к драгоценной и хрупкой вазе. Идеал истинного поэта - не расточительность, а возвышенная, священная бережливость…. Некоторым из лучших людей на свете - доктору Джонсону, например, - была свойственна рассудочность в теории и безрассудство на практике. Однако если поэт пренебрегает всем тем, что его окружает, он может оказаться в самом незавидном положении. Это будет почти наверняка означать, что он либо безнравствен, либо непроходимо глуп. Ведь существуют на свете люди, которые во всеуслышание и со всей прямотой заявляют, что они не желают соблюдать ничтожные законы, их окружающие, что они гордятся своей рассеянностью, что они гордятся своим пренебрежением к мелочам. Однако происходит это не потому вовсе, что эти люди безумны, а потому, что они бездумны.</w:t>
      </w:r>
    </w:p>
    <w:p>
      <w:pPr>
        <w:pStyle w:val="Style15"/>
        <w:ind w:right="1682" w:hanging="0"/>
        <w:jc w:val="both"/>
        <w:rPr/>
      </w:pPr>
      <w:r>
        <w:rPr>
          <w:rFonts w:eastAsia="Courier New"/>
        </w:rPr>
        <w:t xml:space="preserve">     </w:t>
      </w:r>
      <w:r>
        <w:rPr/>
        <w:t>Огромная популярность, выпавшая на долю приключений Шерлока Холмса, доказывает необоснованность того пренебрежения, с которым образованные классы относятся к подобной литературе. Существует значительное число совершенно законных жанров искусства, которыми хорошие художники откровенно пренебрегают: детективный рассказ, легковесная приключенческая литература, мелодрама, водевили. Беда этих жанров не в том, что им уделяется слишком много внимания, но в том, что им не уделяется должного внимания: даже те, кто подвизается в этих жанрах, относятся к ним с нескрываемым предубеждением. Конан Дойл одержал победу, причем победу вполне заслуженную, так как он отнесся к своему искусству со всей серьезностью; он начинил традиционный полицейский роман глубокими знаниями, расцветил его подлинной изобразительностью. В застывший образ полицейского сыщика с пронзительным взглядом и поднятым воротником он вдохнул черты живого человека: громадную любовь к музыке и любовь к себе, слишком абстрактную, чтобы быть эгоистичной. А главное - он окружил своего детектива поэтической атмосферой Лондона. В своем воображении он создал прежде неведомый, призрачный город, каждая аллея, каждый подвал которого таят в себе не меньше опасностей, чем книга про Родерика Ду - скал и поросших вереском пустошей. Серьезность истинного художника позволила ему вознести хотя бы один из популярных жанров на причитающуюся ему высоту.</w:t>
      </w:r>
    </w:p>
    <w:p>
      <w:pPr>
        <w:pStyle w:val="Style15"/>
        <w:ind w:right="1682" w:hanging="0"/>
        <w:jc w:val="both"/>
        <w:rPr/>
      </w:pPr>
      <w:r>
        <w:rPr>
          <w:rFonts w:eastAsia="Courier New"/>
        </w:rPr>
        <w:t xml:space="preserve">     </w:t>
      </w:r>
      <w:r>
        <w:rPr/>
        <w:t>Он написал лучшую книгу в популярном жанре, и выяснилось, что чем книга лучше, тем она популярней. Людям нужны были увлекательные истории, и они довольствовались тем, что есть, ибо увлекательная история - слишком большое удовольствие само по себе; уж лучше читать плохой рассказ, чем вовсе ничего не читать, равно как лучше съесть полбуханки хлеба, чем остаться голодным. Когда же детективный рассказ написал человек, который отнесся к детективному жанру серьезно, который воплотил в своей прозе несбывшиеся мечты рядовых читателей, последние безоговорочно предпочли его всем тем безответственным и неумелым писакам, которые угождали им прежде. Читатели не виноваты в том, что психология и философия не утоляют их жажды к неожиданным развязкам и головоломным сюжетным хитросплетениям. Обвинять их в этом столь же разумно, как ругать людей за то, что они не принимают кошек за сторожевых псов, а перочинные ножи не используют в качестве каминных щипцов. Людям нужны детективные рассказы; им нужны фарсы, мелодрамы, популярные песенки. И перед всяким честным писателем, взявшим на себя труд вдохновиться популярными жанрами, лежит прямой путь к богатейшим и красочным просторам не изведанного еще искусства.</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55">
        <w:bookmarkStart w:id="120" w:name="В55"/>
        <w:r>
          <w:rPr>
            <w:rStyle w:val="InternetLink"/>
            <w:b/>
            <w:sz w:val="22"/>
            <w:szCs w:val="22"/>
          </w:rPr>
          <w:t>ЧУДИЩА И СРЕДНИЕ ВЕКА</w:t>
        </w:r>
      </w:hyperlink>
      <w:bookmarkEnd w:id="120"/>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Кажется, я нигде не читал толкового отчета о мифических чудищах, популярных в Средние века. Попадавшиеся мне исследования грешили грубыми ошибками, которые всегда мешают нам понять чужие времена и веры.</w:t>
      </w:r>
    </w:p>
    <w:p>
      <w:pPr>
        <w:pStyle w:val="Style15"/>
        <w:ind w:right="1682" w:hanging="0"/>
        <w:jc w:val="both"/>
        <w:rPr/>
      </w:pPr>
      <w:r>
        <w:rPr>
          <w:rFonts w:eastAsia="Courier New"/>
        </w:rPr>
        <w:t xml:space="preserve">     </w:t>
      </w:r>
      <w:r>
        <w:rPr/>
        <w:t>Конечно, первая ошибка - та самая, которой дали (или одолжили) свою санкцию крупные ученые типа Фрэзера. Я говорю о нелепом предположении, что выдумки надо заимствовать. Поэмы и сказки похожи не потому, что евреи - это халдеи, христиане язычники, а потому, что люди - это люди. Что бы теперь ни говорили, люди братья. Каждый, кто смотрит на луну, может назвать ее девой и охотницей, ничего не зная о Диане. Каждый, кто видел солнце, может связать его с искусствами и врачеванием, не зная об Аполлоне. Влюбленный, гуляя в саду, сравнивает женщину с розой, а не с уховерткой, хотя и уховертка - Божья тварь, и кое в чем лучше розы, скажем - проворнее. Но, наслушавшись ученых бесед, нетрудно подумать, что поклонение розе - пережиток древнего обряда, а презрение к уховертке - пережиток табу.</w:t>
      </w:r>
    </w:p>
    <w:p>
      <w:pPr>
        <w:pStyle w:val="Style15"/>
        <w:ind w:right="1682" w:hanging="0"/>
        <w:jc w:val="both"/>
        <w:rPr/>
      </w:pPr>
      <w:r>
        <w:rPr>
          <w:rFonts w:eastAsia="Courier New"/>
        </w:rPr>
        <w:t xml:space="preserve">     </w:t>
      </w:r>
      <w:r>
        <w:rPr/>
        <w:t>Вторая ошибка: теперь считают, что мифы и образы, действительно заимствованные, перенимаются механически и лежат мертвым грузом. Это не так. Представьте, что в прекрасном видении вам предложили выкрасить все в синий цвет, - пробудившись, вы схватываете ту кисть и ту краску, которой пользовались и до вас, для других целей. Именно это и случается в пору великих переворотов духа. Люди используют то, что было, - но преображают.</w:t>
      </w:r>
    </w:p>
    <w:p>
      <w:pPr>
        <w:pStyle w:val="Style15"/>
        <w:ind w:right="1682" w:hanging="0"/>
        <w:jc w:val="both"/>
        <w:rPr/>
      </w:pPr>
      <w:r>
        <w:rPr>
          <w:rFonts w:eastAsia="Courier New"/>
        </w:rPr>
        <w:t xml:space="preserve">     </w:t>
      </w:r>
      <w:r>
        <w:rPr/>
        <w:t>Ученые нам говорят, что христиане заимствовали то или иное чудище у древних. Да, заимствовали - в том смысле, в каком мы заимствуем кирпич у глины, динамит - у соответствующих веществ. Они заимствовали, но - Бог свидетель! - они расплатились сторицей.</w:t>
      </w:r>
    </w:p>
    <w:p>
      <w:pPr>
        <w:pStyle w:val="Style15"/>
        <w:ind w:right="1682" w:hanging="0"/>
        <w:jc w:val="both"/>
        <w:rPr/>
      </w:pPr>
      <w:r>
        <w:rPr>
          <w:rFonts w:eastAsia="Courier New"/>
        </w:rPr>
        <w:t xml:space="preserve">     </w:t>
      </w:r>
      <w:r>
        <w:rPr/>
        <w:t>Не буду останавливаться на прочих ошибках. И этих, первых, достаточно, чтобы не понять единорога - а что, в сущности, может быть важнее? Вероятно, таинственные чудища Средневековья и впрямь старше христианской веры. Я говорю так не потому, что так говорят авторитеты. Как правильно заметил Суинберн, беседуя с Прозерпиной, я достаточно стар, чтобы знать хоть одно, и вот я знаю, что авторитеты - люди преуспевающие, а люди преуспевающие - плохие христиане. Понятно и без авторитетов - из книг, да и просто из опыта, - что чудищ в древности знали. Помнится, еще в Ветхом Завете сказано, что единорога нелегко приручить (и верно, его не приручили до сих пор). Если еще не сказали, что единорог там - это носорог, ничего, скоро скажут; но не я. Чудищ знали и в древности - что с того? Эта избитая истина куда менее удивительна, чем другая, отнюдь не избитая.</w:t>
      </w:r>
    </w:p>
    <w:p>
      <w:pPr>
        <w:pStyle w:val="Style15"/>
        <w:ind w:right="1682" w:hanging="0"/>
        <w:jc w:val="both"/>
        <w:rPr/>
      </w:pPr>
      <w:r>
        <w:rPr>
          <w:rFonts w:eastAsia="Courier New"/>
        </w:rPr>
        <w:t xml:space="preserve">     </w:t>
      </w:r>
      <w:r>
        <w:rPr/>
        <w:t>Насколько я понимаю, у язычников чудища были связаны со злом. Они были чудищами в прямом смысле слова - монстрами, уродами, выродками. Иногда убитое чудище помогало справиться с неубитым, так помогла Медуза Персею. Но лучше они от этого не становились. Правда, в наши дни многие восхитились бы Гидрой, которая, следуя правилам эволюции, выращивает две головы вместо одной. Но древние Гидрой не восхищались; ее убивали ко всеобщей радости. Нашим современникам понравился бы кентавр, удачно сочетавший животное с мужчиной; похвалили бы и химеру за изысканную усложненность форм. Гидра и химера пришлись бы нам по вкусу - нам, но не древним. В древности чудище годилось только на то, чтоб его убить.</w:t>
      </w:r>
    </w:p>
    <w:p>
      <w:pPr>
        <w:pStyle w:val="Style15"/>
        <w:ind w:right="1682" w:hanging="0"/>
        <w:jc w:val="both"/>
        <w:rPr/>
      </w:pPr>
      <w:r>
        <w:rPr>
          <w:rFonts w:eastAsia="Courier New"/>
        </w:rPr>
        <w:t xml:space="preserve">     </w:t>
      </w:r>
      <w:r>
        <w:rPr/>
        <w:t>Когда Европа стала христианской, чудища явились снова, но с ними случилась странная вещь. В очень старой версии легенды о св. Георгии рыцарь не убил дракона, а окропил святой водой. Именно это и произошло с теми глубинами сознания, где рождаются дикие, диковинные образы. Возьмем, к примеру, грифона. В наше время он годится разве что для маскарада. Всем примелькались грифон и черепаха на рисунках из «Панча». Но в прежнее время грифон не был обыденным и смешным, не был он и непременно злым. В нем сочетались две священнейшие твари: лев Марка - символ мужества, благородства и славы - и орел Иоанна - символ истины и свободы духа. Он часто бывал эмблемой Христа - ведь лев и орел сочетались в нем неслиянно и нераздельно, как две природы в Спасителе. Грифон был связан не со злом, а с добром; но от этого его боялись не меньше. Быть может, больше.</w:t>
      </w:r>
    </w:p>
    <w:p>
      <w:pPr>
        <w:pStyle w:val="Style15"/>
        <w:ind w:right="1682" w:hanging="0"/>
        <w:jc w:val="both"/>
        <w:rPr/>
      </w:pPr>
      <w:r>
        <w:rPr>
          <w:rFonts w:eastAsia="Courier New"/>
        </w:rPr>
        <w:t xml:space="preserve">     </w:t>
      </w:r>
      <w:r>
        <w:rPr/>
        <w:t>Еще лучший пример - единорог. О нем я, собственно, и думал писать, но он куда-то делся, и я про него чуть не забыл. Страшный он зверь. По слухам, живет он в Африке, но я ничуть не удивлюсь, если встречу его на одной из белых дорог, ведущих в Биконсфилд, - белей дороги, выше колокольни. Эти чудища были огромны, немыслимо свободны и немыслимо сильны. Поступь единорога сотрясала пустыни, крылья грифона били в небе, словно стая серафимов. И все же - от природы не уйдешь! - если бы вы спросили, что значит единорог, вам бы ответили: «Целомудрие».</w:t>
      </w:r>
    </w:p>
    <w:p>
      <w:pPr>
        <w:pStyle w:val="Style15"/>
        <w:ind w:right="1682" w:hanging="0"/>
        <w:jc w:val="both"/>
        <w:rPr/>
      </w:pPr>
      <w:r>
        <w:rPr>
          <w:rFonts w:eastAsia="Courier New"/>
        </w:rPr>
        <w:t xml:space="preserve">     </w:t>
      </w:r>
      <w:r>
        <w:rPr/>
        <w:t>Когда мы это поймем, мы поймем и многое другое, скажем - нашу собственную цивилизацию. Христианская добродетель не была для христиан тихой или безобидной. Они знали: добродетели бросают вызов, сотрясают мир, вопиют в пустыне, просят у Бога пищу себе. Пока мы этого не знаем, нам не понять и льва с единорогом на вывеске кондитера.</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56">
        <w:bookmarkStart w:id="121" w:name="В56"/>
        <w:r>
          <w:rPr>
            <w:rStyle w:val="InternetLink"/>
            <w:b/>
            <w:sz w:val="22"/>
            <w:szCs w:val="22"/>
          </w:rPr>
          <w:t>БЕЗУМИЕ И УЧЕНОСТЬ</w:t>
        </w:r>
      </w:hyperlink>
      <w:bookmarkEnd w:id="121"/>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Я все больше убеждаюсь, что, как это ни странно, библиотека Британского музея, ко всем прочим своим функциям, выполняет немало функций частного сумасшедшего дома. По этому дворцу знаний тихо бродят, наслаждаясь мудростью веков и помощью государственных служащих, люди, которые в менее гуманный век выли бы на куче соломы. Говорят, родные нередко посылают тихого сумасшедшего в библиотеку, чтобы он поиграл в династии и философии, как играет в солдатики больной ребенок. Не знаю, так ли это, но, без сомнения, святилище чудачеств кишит трагедиями; в конце концов, чудачество нередко граничит с трагедией.</w:t>
      </w:r>
    </w:p>
    <w:p>
      <w:pPr>
        <w:pStyle w:val="Style15"/>
        <w:ind w:right="1682" w:hanging="0"/>
        <w:jc w:val="both"/>
        <w:rPr/>
      </w:pPr>
      <w:r>
        <w:rPr/>
      </w:r>
    </w:p>
    <w:p>
      <w:pPr>
        <w:pStyle w:val="Style15"/>
        <w:ind w:right="1682" w:hanging="0"/>
        <w:jc w:val="both"/>
        <w:rPr>
          <w:sz w:val="18"/>
          <w:szCs w:val="18"/>
        </w:rPr>
      </w:pPr>
      <w:r>
        <w:rPr>
          <w:rFonts w:eastAsia="Courier New"/>
          <w:sz w:val="18"/>
          <w:szCs w:val="18"/>
        </w:rPr>
        <w:t xml:space="preserve">     </w:t>
      </w:r>
      <w:r>
        <w:rPr>
          <w:sz w:val="18"/>
          <w:szCs w:val="18"/>
        </w:rPr>
        <w:t>Любовь, ломая крылья,</w:t>
      </w:r>
    </w:p>
    <w:p>
      <w:pPr>
        <w:pStyle w:val="Style15"/>
        <w:ind w:right="1682" w:hanging="0"/>
        <w:jc w:val="both"/>
        <w:rPr>
          <w:sz w:val="18"/>
          <w:szCs w:val="18"/>
        </w:rPr>
      </w:pPr>
      <w:r>
        <w:rPr>
          <w:rFonts w:eastAsia="Courier New"/>
          <w:sz w:val="18"/>
          <w:szCs w:val="18"/>
        </w:rPr>
        <w:t xml:space="preserve">     </w:t>
      </w:r>
      <w:r>
        <w:rPr>
          <w:sz w:val="18"/>
          <w:szCs w:val="18"/>
        </w:rPr>
        <w:t>Спешит уйти сюда;</w:t>
      </w:r>
    </w:p>
    <w:p>
      <w:pPr>
        <w:pStyle w:val="Style15"/>
        <w:ind w:right="1682" w:hanging="0"/>
        <w:jc w:val="both"/>
        <w:rPr>
          <w:sz w:val="18"/>
          <w:szCs w:val="18"/>
        </w:rPr>
      </w:pPr>
      <w:r>
        <w:rPr>
          <w:rFonts w:eastAsia="Courier New"/>
          <w:sz w:val="18"/>
          <w:szCs w:val="18"/>
        </w:rPr>
        <w:t xml:space="preserve">     </w:t>
      </w:r>
      <w:r>
        <w:rPr>
          <w:sz w:val="18"/>
          <w:szCs w:val="18"/>
        </w:rPr>
        <w:t>Здесь - тщетные усилья,</w:t>
      </w:r>
    </w:p>
    <w:p>
      <w:pPr>
        <w:pStyle w:val="Style15"/>
        <w:ind w:right="1682" w:hanging="0"/>
        <w:jc w:val="both"/>
        <w:rPr/>
      </w:pPr>
      <w:r>
        <w:rPr>
          <w:rFonts w:eastAsia="Courier New"/>
          <w:sz w:val="18"/>
          <w:szCs w:val="18"/>
        </w:rPr>
        <w:t xml:space="preserve">     </w:t>
      </w:r>
      <w:r>
        <w:rPr>
          <w:sz w:val="18"/>
          <w:szCs w:val="18"/>
        </w:rPr>
        <w:t>Пропащие года.</w:t>
      </w:r>
    </w:p>
    <w:p>
      <w:pPr>
        <w:pStyle w:val="Style15"/>
        <w:ind w:right="1682" w:hanging="0"/>
        <w:jc w:val="both"/>
        <w:rPr/>
      </w:pPr>
      <w:r>
        <w:rPr>
          <w:rFonts w:eastAsia="Courier New"/>
          <w:sz w:val="18"/>
          <w:szCs w:val="18"/>
        </w:rPr>
        <w:t xml:space="preserve">     </w:t>
      </w:r>
      <w:r>
        <w:rPr>
          <w:sz w:val="18"/>
          <w:szCs w:val="18"/>
          <w:lang w:val="en-US"/>
        </w:rPr>
        <w:t>[</w:t>
      </w:r>
      <w:r>
        <w:rPr>
          <w:sz w:val="18"/>
          <w:szCs w:val="18"/>
        </w:rPr>
        <w:t>Перевод М. Донского.</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rFonts w:eastAsia="Courier New"/>
        </w:rPr>
        <w:t xml:space="preserve">     </w:t>
      </w:r>
      <w:r>
        <w:rPr/>
        <w:t>В этой библиотеке можно увидеть существа столь странные, что кажется, будто они родились и умрут здесь, так и не узрев солнечного света. Они - сказочный подземный народец, гномы в шахтах знания. Но неверно и поспешно обвинять их всех в сумасшествии. Любовь книжного червя к обветшалым фолиантам нередко здоровее, чем любовь поэта к солнцу или морю. В необъяснимой привязанности старого профессора к старой шляпе может быть гораздо меньше извращенности, чем в тяге светской дамы к платью от модного портного. Мы слишком часто забываем, что не только нарушения условностей, но и условности могут быть ненормальными. Конечно, еще никто не определил сумасшествия - обычно мы называем сумасшествием странности других людей. Глупо и неверно считать, что каждый из нас безумен, но все мы не совсем нормальны, точно так же, как все мы не совсем здоровы. Если бы в мире вдруг появился абсолютно нормальный человек, его бы тут же упекли в сумасшедший дом. Он так легко перешагнул бы через наши мелочные обиды и унылые претензии, с такой непомерной простотой презрел бы наше самодовольство и наши нелепые ровности, что показался бы нам грозным и непостижимым, как гром или хищный зверь. Многих великих пророков считали безумными; на самом же деле, быть может, из них била ключом бессильная нормальность.</w:t>
      </w:r>
    </w:p>
    <w:p>
      <w:pPr>
        <w:pStyle w:val="Style15"/>
        <w:ind w:right="1682" w:hanging="0"/>
        <w:jc w:val="both"/>
        <w:rPr/>
      </w:pPr>
      <w:r>
        <w:rPr>
          <w:rFonts w:eastAsia="Courier New"/>
        </w:rPr>
        <w:t xml:space="preserve">     </w:t>
      </w:r>
      <w:r>
        <w:rPr/>
        <w:t>Конечно, в большинстве случаев ученые чудаки руководствуются самым здоровым из человеческих побуждений - тем самым, которое велит нам заниматься делом и стремиться к цели. Про многих коллекционеров родные говорят, что они помешались, скажем, на старых шрифтах; на самом же деле только благодаря шрифтам они не сходят с ума. Если бы не это безобидное занятие, праздность и самокопание подточили бы их душу; но пьянящая педантичность выкладок и выписок учит их почти тому же, чему учат равномерные удары кузнечного молота или тяжкая поступь лошадей на пахоте, - она сообщает, что в простых вещах издавна сокрыт здравый смысл. Да, многие занятия далеко не так нудны и бессмысленны, как мы думаем; и все же безумие и ученость, несомненно, связаны. Книги, как все другие друзья человека, могут стать его врагами, могут восстать и уничтожить своего творца. Человек, трясущийся над тайнами клочка бумаги, который он носит в кармане, смешон и величествен, как человек, попавший под поезд, - поистине он умирает от собственной руки. В книгах и впрямь есть бесовская прелесть. Безумие притаилось в тихих библиотеках; но суть и природу этого безумия не очень легко определить.</w:t>
      </w:r>
    </w:p>
    <w:p>
      <w:pPr>
        <w:pStyle w:val="Style15"/>
        <w:ind w:right="1682" w:hanging="0"/>
        <w:jc w:val="both"/>
        <w:rPr/>
      </w:pPr>
      <w:r>
        <w:rPr>
          <w:rFonts w:eastAsia="Courier New"/>
        </w:rPr>
        <w:t xml:space="preserve">     </w:t>
      </w:r>
      <w:r>
        <w:rPr/>
        <w:t>Мне кажется, можно сказать, что безумен тот, кто предпочитает символ реальности. Самый явный пример - религиозный маньяк, ради христианства поступающийся милосердием и духовным здоровьем. Есть и другие примеры. Деньги - тоже символ, символ вина и лошадей, красивой одежды, удобных домов, больших городов, тихой палатки у реки. Скупец безумен потому, что он предпочитает деньги всем этим приятным вещам. Но ведь и книги - символ. Человек, предпочитающий жизни книгу, так же безумен, как скупец. Конечно, книга священна. Конечно, несметные сокровища собраны в ней, как в крохотной шкатулке. Безумие начинается, когда шкатулку предпочитают сокровищам. Это уже идолопоклонство, это уже зло.</w:t>
      </w:r>
    </w:p>
    <w:p>
      <w:pPr>
        <w:pStyle w:val="Style15"/>
        <w:ind w:right="1682" w:hanging="0"/>
        <w:jc w:val="both"/>
        <w:rPr>
          <w:lang w:val="en-US"/>
        </w:rPr>
      </w:pPr>
      <w:r>
        <w:rPr>
          <w:rFonts w:eastAsia="Courier New"/>
        </w:rPr>
        <w:t xml:space="preserve">     </w:t>
      </w:r>
      <w:r>
        <w:rPr/>
        <w:t>На заре мира идолы были грубы и принимали форму человека или зверя. Позже, в века цивилизации, они стали еще хуже, приняв форму книги или фарфоровой вазы. Идолопоклонство возникает там, где вещь, созданная для нашей радости, становится в конце концов важнее этой радости. Любовь к спиртным напиткам, например, можно описать как затягивающее пристрастие. И впрямь, если взглянуть на нее изнутри, любовь эта - истинное преклонение перед идолом. Пьянство начинается тогда, когда произвольное удовольствие, вызываемое определенным напитком, становится важнее, чем все удовольствия на свете, и наконец уничтожает их. Омар Хайям, который считается веселым, внушающим бодрость поэтом, рассказал об этом жутком явлении в поразительно точных стихах:</w:t>
      </w:r>
    </w:p>
    <w:p>
      <w:pPr>
        <w:pStyle w:val="Style15"/>
        <w:ind w:right="1682" w:hanging="0"/>
        <w:jc w:val="both"/>
        <w:rPr>
          <w:lang w:val="en-US"/>
        </w:rPr>
      </w:pPr>
      <w:r>
        <w:rPr>
          <w:lang w:val="en-US"/>
        </w:rPr>
      </w:r>
    </w:p>
    <w:p>
      <w:pPr>
        <w:pStyle w:val="Style15"/>
        <w:ind w:right="1682" w:hanging="0"/>
        <w:jc w:val="both"/>
        <w:rPr>
          <w:sz w:val="18"/>
          <w:szCs w:val="18"/>
          <w:lang w:val="en-US"/>
        </w:rPr>
      </w:pPr>
      <w:r>
        <w:rPr>
          <w:rFonts w:eastAsia="Courier New"/>
          <w:sz w:val="18"/>
          <w:szCs w:val="18"/>
        </w:rPr>
        <w:t xml:space="preserve">     </w:t>
      </w:r>
      <w:r>
        <w:rPr>
          <w:sz w:val="18"/>
          <w:szCs w:val="18"/>
        </w:rPr>
        <w:t>Мне говорят, что выпивать грешно.</w:t>
      </w:r>
    </w:p>
    <w:p>
      <w:pPr>
        <w:pStyle w:val="Style15"/>
        <w:ind w:right="1682" w:hanging="0"/>
        <w:jc w:val="both"/>
        <w:rPr>
          <w:sz w:val="18"/>
          <w:szCs w:val="18"/>
          <w:lang w:val="en-US"/>
        </w:rPr>
      </w:pPr>
      <w:r>
        <w:rPr>
          <w:rFonts w:eastAsia="Courier New"/>
          <w:sz w:val="18"/>
          <w:szCs w:val="18"/>
        </w:rPr>
        <w:t xml:space="preserve">     </w:t>
      </w:r>
      <w:r>
        <w:rPr>
          <w:sz w:val="18"/>
          <w:szCs w:val="18"/>
        </w:rPr>
        <w:t>Вина - моя, при чем же тут вино?</w:t>
      </w:r>
    </w:p>
    <w:p>
      <w:pPr>
        <w:pStyle w:val="Style15"/>
        <w:ind w:right="1682" w:hanging="0"/>
        <w:jc w:val="both"/>
        <w:rPr>
          <w:sz w:val="18"/>
          <w:szCs w:val="18"/>
          <w:lang w:val="en-US"/>
        </w:rPr>
      </w:pPr>
      <w:r>
        <w:rPr>
          <w:rFonts w:eastAsia="Courier New"/>
          <w:sz w:val="18"/>
          <w:szCs w:val="18"/>
        </w:rPr>
        <w:t xml:space="preserve">     </w:t>
      </w:r>
      <w:r>
        <w:rPr>
          <w:sz w:val="18"/>
          <w:szCs w:val="18"/>
        </w:rPr>
        <w:t>И разве купишь столько счастья сразу</w:t>
      </w:r>
    </w:p>
    <w:p>
      <w:pPr>
        <w:pStyle w:val="Style15"/>
        <w:ind w:right="1682" w:hanging="0"/>
        <w:jc w:val="both"/>
        <w:rPr>
          <w:sz w:val="18"/>
          <w:szCs w:val="18"/>
        </w:rPr>
      </w:pPr>
      <w:r>
        <w:rPr>
          <w:rFonts w:eastAsia="Courier New"/>
          <w:sz w:val="18"/>
          <w:szCs w:val="18"/>
        </w:rPr>
        <w:t xml:space="preserve">     </w:t>
      </w:r>
      <w:r>
        <w:rPr>
          <w:sz w:val="18"/>
          <w:szCs w:val="18"/>
        </w:rPr>
        <w:t>За те гроши, что стоило оно?</w:t>
      </w:r>
    </w:p>
    <w:p>
      <w:pPr>
        <w:pStyle w:val="Style15"/>
        <w:ind w:right="1682" w:hanging="0"/>
        <w:jc w:val="both"/>
        <w:rPr/>
      </w:pPr>
      <w:r>
        <w:rPr>
          <w:rFonts w:eastAsia="Courier New"/>
          <w:sz w:val="18"/>
          <w:szCs w:val="18"/>
        </w:rPr>
        <w:t xml:space="preserve">     </w:t>
      </w:r>
      <w:r>
        <w:rPr>
          <w:sz w:val="18"/>
          <w:szCs w:val="18"/>
          <w:lang w:val="en-US"/>
        </w:rPr>
        <w:t>[</w:t>
      </w:r>
      <w:r>
        <w:rPr>
          <w:sz w:val="18"/>
          <w:szCs w:val="18"/>
        </w:rPr>
        <w:t>Перевод И. Кутика.</w:t>
      </w:r>
      <w:r>
        <w:rPr>
          <w:sz w:val="18"/>
          <w:szCs w:val="18"/>
          <w:lang w:val="en-US"/>
        </w:rPr>
        <w:t>]</w:t>
      </w:r>
    </w:p>
    <w:p>
      <w:pPr>
        <w:pStyle w:val="Style15"/>
        <w:ind w:right="1682" w:hanging="0"/>
        <w:jc w:val="both"/>
        <w:rPr>
          <w:sz w:val="18"/>
          <w:szCs w:val="18"/>
          <w:lang w:val="en-US"/>
        </w:rPr>
      </w:pPr>
      <w:r>
        <w:rPr>
          <w:sz w:val="18"/>
          <w:szCs w:val="18"/>
          <w:lang w:val="en-US"/>
        </w:rPr>
      </w:r>
    </w:p>
    <w:p>
      <w:pPr>
        <w:pStyle w:val="Style15"/>
        <w:ind w:right="1682" w:hanging="0"/>
        <w:jc w:val="both"/>
        <w:rPr/>
      </w:pPr>
      <w:r>
        <w:rPr>
          <w:rFonts w:eastAsia="Courier New"/>
        </w:rPr>
        <w:t xml:space="preserve">     </w:t>
      </w:r>
      <w:r>
        <w:rPr/>
        <w:t>Персидский поэт был исключительно плодовит и талантлив. Но вся сила его воображения не помогла ему найти в многообразном мире ничего равного красной жидкости, претерпевшей некоторые химические изменения. Это - идолопоклонство, предпочтение вторичного блага тому основному благу, ради которого оно существует. Идолопоклонник разрешает одному удовольствию перевесить несметное количество других. Он впадает в элементарнейшую математическую и моральную ересь: часть становится для него больше целого. Любовь к книгам может стать запойной. Есть люди, которые предпочитают книги всему тому, о чем в книгах пишется, - прекрасным пейзажам, героическим деяниям, смеху, приключениям, вере. Они читают о богоподобных статуях и не стыдятся своего ленивого убожества; читают о смелости и благородстве и не стыдятся своей эгоцентричной мелочности. Они приняли гражданство призрачного мира и, как индус в своем раю, преследуют тень оленя тенью собаки. Этот путь ведет к безумию.</w:t>
      </w:r>
    </w:p>
    <w:p>
      <w:pPr>
        <w:pStyle w:val="Style15"/>
        <w:ind w:right="1682" w:hanging="0"/>
        <w:jc w:val="both"/>
        <w:rPr/>
      </w:pPr>
      <w:r>
        <w:rPr>
          <w:rFonts w:eastAsia="Courier New"/>
        </w:rPr>
        <w:t xml:space="preserve">     </w:t>
      </w:r>
      <w:r>
        <w:rPr/>
        <w:t>В призрачном краю скупцов и пьяниц мы найдем и немало ученых. Здесь, как почти во всех этических проблемах, корень зла не столько в наличии недостатков, сколько в отсутствии некоторых насущных достоинств. Дурно не пристрастие к книгам, а безразличие к жизни. В идеальном обществе тех, кто погружен в сложные изыскания и исчисления, обязали бы специальным парламентским актом говорить сорок пять минут в сутки с конюхом или с квартирной хозяйкой и объезжать Хэмстед-Хит верхом на осле. Их экзаменовали бы не по греческому языку или древнему оружию - это их удовольствия, и здесь можно на них положиться, как на детей в считалках. Экзаменаторы проверяли бы, знают ли они жаргон лондонских улиц и цвета лондонских омнибусов. Из них выбивали бы все то, что сблизило ученость с безумием. Их вводили бы в этот мир, а отсюда уже нетрудно войти в мироздание.</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57">
        <w:bookmarkStart w:id="122" w:name="В57"/>
        <w:r>
          <w:rPr>
            <w:rStyle w:val="InternetLink"/>
            <w:b/>
            <w:sz w:val="22"/>
            <w:szCs w:val="22"/>
          </w:rPr>
          <w:t>ЧТО ТАКОЕ ТЕАТР</w:t>
        </w:r>
      </w:hyperlink>
      <w:bookmarkEnd w:id="122"/>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Чем чаще я вижу толпу, тем чаще думаю, что в основе ее предрассудков и предубеждений всегда лежит неявная правота. Когда тысячи человек без всякой видимой причины твердят одно и то же, можно смело предположить, что у них есть к тому основание. Конечно, они могут быть не правы, но они не просто болтают - они что-то имеют в виду. Толпа, во все века побивавшая пророков каменьями и «стоявшая на пути прогресса», вела себя так плохо совсем не потому, что ошибалась целиком и полностью. В чем-то она бывала и права, но никак не могла выразить это ясно и правильно.</w:t>
      </w:r>
    </w:p>
    <w:p>
      <w:pPr>
        <w:pStyle w:val="Style15"/>
        <w:ind w:right="1682" w:hanging="0"/>
        <w:jc w:val="both"/>
        <w:rPr/>
      </w:pPr>
      <w:r>
        <w:rPr>
          <w:rFonts w:eastAsia="Courier New"/>
        </w:rPr>
        <w:t xml:space="preserve">     </w:t>
      </w:r>
      <w:r>
        <w:rPr/>
        <w:t>Упорно сопротивляясь ибсенизму и так называемой новой драме, «несовременный ум», по сути, прав: в смутной и туповатой форме он сопротивляется силе, которая грозит свести на нет драму вообще, уничтожить самый театр. Что такое, в сущности, театр? Прежде всего - это праздник. Давным-давно, чуть ли не до греческой зари, он был праздником религиозным; его завели, чтобы людям было где поплясать и восславить богов. И теперь, претерпев сотни изменений, он существует, чтобы жители Хаммерсмита или Камберуэлла могли собраться и восславить жизнь. Театр - ничто, если в нем нет радости, если нет зрелища, если нет театра. Пьеса может быть веселой, печальной, бурной, тихой, страшной и нестрашной, но она должна быть праздничной. Она должна возносить сердце горе, жечь его, терзать, восхищать, чтобы зритель, как это ни грубо, мог сказать, что он свое получил. Театр - это праздник или, как сказали бы теперь, сильная и положительная эмоция. Простую душу грека радовала громкая и буйная хвала Дионису. Душу современного ребенка радует «Золушка». И то, и другое - истинный театр. Если он таков, не имеет значения, трагична пьеса или смешна, реалистична или условна, Ибсен ее написал или Ростан, плачет зритель или хохочет, была бы только пьеса, был бы праздник… Печальная и неосознанная беда современных пьес в том, что они не подходят для празднества, тем самым - и для театра.</w:t>
      </w:r>
    </w:p>
    <w:p>
      <w:pPr>
        <w:pStyle w:val="Style15"/>
        <w:ind w:right="1682" w:hanging="0"/>
        <w:jc w:val="both"/>
        <w:rPr/>
      </w:pPr>
      <w:r>
        <w:rPr>
          <w:rFonts w:eastAsia="Courier New"/>
        </w:rPr>
        <w:t xml:space="preserve">     </w:t>
      </w:r>
      <w:r>
        <w:rPr/>
        <w:t>Разница между внешней и внутренней ценностью пьесы будет яснее, если мы приведем примеры из других искусств. Представьте себе, что прекрасному художнику заказали семь витражей, воплощающих семь состояний души в образах того или иного времени суток. Первое окно - бесцветное, чуть тронутое золотым и розовым - олицетворит юность и чистые страсти в невинных красках зари. Второе - червонного золота, сгущающегося в бронзу, - воплотит силу и мужество в победной яркости солнца. Третье - густо-синее - будет того цвета, благодаря которому дневное летнее небо похоже на полунощное. Четвертое засияет серебристо-лиловым, предвечерним светом, который лучше всего расскажет о смирении, и мире, и бесконечности конца. Пятое вспыхнет пылающим багрянцем того закатного часа, когда все небо охвачено битвой и солнце вот-вот падет в бою. Шестое - зеленое с серебром - поведает о печальном всепрощении, медленно сменяющем на небе пламя заката. Наконец, по логике хорошего искусства, седьмое должно быть беспросветно-черным, ведь цель его - как можно сильнее выразить высокую силу тьмы. Но густо-черная плоскость не может быть окном: окно - это кусок стекла, пропускающий свет. Черный витраж - плохое окно, хотя, может быть, прекрасная картина. Придется пожертвовать законченностью замысла; в сущности, если взглянешь на дело извне, он не так уж и хорош. Такие примеры можно приводить сотнями. Скажем, архитектор ставит четыре или пять столпов, символизирующих добродетели. Тот, что воплощает силу, крепок и прочен, он уходит корнями в землю, как дуб, а капитель его - бычьи рога. Тот, что воплощает чистоту, бел и украшен лилиями; тот, что воплощает милосердие, многогранен и весь в ангельских крыльях. Эти колонны - разные и все хорошо держат своды. Однако представим себе, что, стремясь изобразить смирение, архитектор поставит что-то согбенное и тонкое; но это будет уже не столп. Все другие столпы подходят под общее понятие - они крепки, способны выдержать тяжесть. А согбенный столп плох, каким бы красивым ни был его изгиб на рисунке. И столпы, и окна, и все произведения искусства могут выразить очень многое, но не все. Окну не выразить тьмы, столпу - смирения.</w:t>
      </w:r>
    </w:p>
    <w:p>
      <w:pPr>
        <w:pStyle w:val="Style15"/>
        <w:ind w:right="1682" w:hanging="0"/>
        <w:jc w:val="both"/>
        <w:rPr/>
      </w:pPr>
      <w:r>
        <w:rPr>
          <w:rFonts w:eastAsia="Courier New"/>
        </w:rPr>
        <w:t xml:space="preserve">     </w:t>
      </w:r>
      <w:r>
        <w:rPr/>
        <w:t>Эти примитивнейшие рассуждения применимы не только к изобразительному искусству, но и ко всем великим делам человеческого духа: к суду, к шествию, к совету, к театру. Каждое из этих установлений держится какой-то главной мыслью. Каждое может меняться, пока эта мысль не сломлена. Почему, например, нам как-то неудобно слушать существо, которое обычно называют популярным проповедником? Он логичен, красноречив, умен, убедителен, у него немало хороших качеств. Одно плохо: в отличие от самых обычных людей, он не ощущает святыни. Нам не так уж важно, какие обряды и догмы он проповедует, но нам важно, что они должны быть сокровенными, священными. Если же это просто лекция на моральные темы, мы лучше сбежим в католический храм или в часовню Армии Спасения. Церковь - ничто, если не святыня; театр - ничто, если не игрище.</w:t>
      </w:r>
    </w:p>
    <w:p>
      <w:pPr>
        <w:pStyle w:val="Style15"/>
        <w:ind w:right="1682" w:hanging="0"/>
        <w:jc w:val="both"/>
        <w:rPr/>
      </w:pPr>
      <w:r>
        <w:rPr>
          <w:rFonts w:eastAsia="Courier New"/>
        </w:rPr>
        <w:t xml:space="preserve">     </w:t>
      </w:r>
      <w:r>
        <w:rPr/>
        <w:t>Такова идея, которую отстаивают темные и отсталые противники Ибсена. Пьеса может быть горькой, как желчь, или приторной, как помадка, - только бы она потрясала душу. Она должна хоть чем-то походить на то действо, которым много веков назад греки пытались грубо и пылко восславить бога вина. Как только мы заводим речь о том, что театр «рассекает жизнь скальпелем» или «скрупулезно исследует нравы», как только, словом, мы путаем театр с лекцией, тонкая нить его истинной сути выскальзывает из наших рук. Мы толкуем тогда о черных окнах, изображающих ночь, о согбенных столпах, олицетворяющих смирение. Книги стихов стоят у нас на полках, и строки, завораживая ритмом, снова и снова возвращаются к нам дома и в саду. На полках стоят и романы; мы думаем о них, берем их, спорим и чаще всего соглашаемся с ними. Но пьеса - ничто, если она не потрясает. Она - ничто, если мы не идем в театр жертвенно и самозабвенно, как дети, готовые стоять часами в глубине зала. Она - ничто, если не освещает нам обратный путь в темноте и если нам не кажется, что пропустить ее было бы так же немыслимо, как пропустить жизнь.</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58">
        <w:bookmarkStart w:id="123" w:name="В58"/>
        <w:r>
          <w:rPr>
            <w:rStyle w:val="InternetLink"/>
            <w:b/>
            <w:sz w:val="22"/>
            <w:szCs w:val="22"/>
          </w:rPr>
          <w:t>ОБВИНЕНИЕ В НЕПОЧТИТЕЛЬНОСТИ</w:t>
        </w:r>
      </w:hyperlink>
      <w:bookmarkEnd w:id="123"/>
    </w:p>
    <w:p>
      <w:pPr>
        <w:pStyle w:val="Style15"/>
        <w:ind w:right="1682" w:hanging="0"/>
        <w:jc w:val="both"/>
        <w:rPr>
          <w:rFonts w:eastAsia="Courier New"/>
        </w:rPr>
      </w:pPr>
      <w:r>
        <w:rPr>
          <w:rFonts w:eastAsia="Courier New"/>
        </w:rPr>
        <w:t xml:space="preserve">   </w:t>
      </w:r>
    </w:p>
    <w:p>
      <w:pPr>
        <w:pStyle w:val="Style15"/>
        <w:ind w:right="1682" w:hanging="0"/>
        <w:jc w:val="both"/>
        <w:rPr>
          <w:lang w:val="en-US"/>
        </w:rPr>
      </w:pPr>
      <w:r>
        <w:rPr>
          <w:rFonts w:eastAsia="Courier New"/>
        </w:rPr>
        <w:t xml:space="preserve">     </w:t>
      </w:r>
      <w:r>
        <w:rPr/>
        <w:t>Иногда мне кажется, что еще на нашем веку вопросы красоты и вкуса разделят людей (то есть некоторых людей) так же глубоко, как разделяли их некогда вопросы веры и морали; что кровь оросит мостовые из-за расцветки ковров; толпы восстанут против моды на шляпки и отряды вооруженных мятежников понесутся по улицам крушить дубовые панели и сжигать пирамиды ранней викторианской мебели. Скорее всего, до этого, конечно же, не дойдет: эстетика, в отличие от нравственности, не способствует внезапной отваге. Но дошло до того, что немало, даже слишком много народу проявляет в делах вкуса ту самую нетерпимость, бдительность, постоянную готовность к гневу, которые так естественны, когда спор заходит о добре и зле. Словом, для многих нынешних людей вкус стал делом нравственности. Надеюсь все же, что нравственность не стала делом вкуса. Например, в последнее время я получил немало гневных писем в связи с моей статьей о шуме. Показательно, что эта тема особенно сильно разгневала моих корреспондентов. Я прилежно защищаю вещи, которые многим не нравятся, - милосердие, например, мясо, патриотизм. Но еще никогда я не вызвал такого искреннего негодования, как теперь, после статьи об уличном шуме, который вообще не связан ни с добром, ни со злом и (как любовь к ярким краскам, которая мне тоже свойственна) относится к области сугубо личных вкусов. Правда, один из корреспондентов внес в этот спор почти моральную ноту. Он осудил меня за то, что я отпускаю шутки по поводу собственного смертного ложа. Не знаю, как ему ответить, разве что шуткой. Я действительно не понимаю, что можно делать еще, до поры до времени, с этим немаловажным предметом обстановки.</w:t>
      </w:r>
    </w:p>
    <w:p>
      <w:pPr>
        <w:pStyle w:val="Style15"/>
        <w:ind w:right="1682" w:hanging="0"/>
        <w:jc w:val="both"/>
        <w:rPr/>
      </w:pPr>
      <w:r>
        <w:rPr>
          <w:rFonts w:eastAsia="Courier New"/>
        </w:rPr>
        <w:t xml:space="preserve">     </w:t>
      </w:r>
      <w:r>
        <w:rPr/>
        <w:t>Во имя почтительности и других хороших вещей мы должны освободиться от этих взглядов. Абсолютно бессмысленно и нелепо запрещать человеку шутки на священные темы. И по очень простой причине: все темы - священны, других на свете нет. Любое мгновение человеческой жизни поистине потрясает. Каждый шаг, каждое движение пальца так глубоки и значительны, что, задумавшись над этим, мы сошли бы с ума. Если нельзя смеяться над смертным ложем, нельзя смеяться и над пирогом: ведь пирог, когда займешься им серьезно, приобретает тесную связь со смертным ложем. Если нельзя шутить над умирающим, нельзя шутить ни над кем: ведь каждый человек умирает, кто медленнее, кто скорее. Короче, если мы не имеем права шутить на серьезные темы, мы не должны шутить вообще. Так и считали в старину пуританские аскеты (которых, кстати сказать, я глубоко уважаю). Они действительно считали и говорили, что шутить нельзя, ибо жизнь слишком для этого серьезна. Таков один из двух последовательных взглядов. Но возможен и другой - тот, которого придерживаюсь я: жизнь слишком серьезна, чтобы над нею не шутить.</w:t>
      </w:r>
    </w:p>
    <w:p>
      <w:pPr>
        <w:pStyle w:val="Style15"/>
        <w:ind w:right="1682" w:hanging="0"/>
        <w:jc w:val="both"/>
        <w:rPr/>
      </w:pPr>
      <w:r>
        <w:rPr>
          <w:rFonts w:eastAsia="Courier New"/>
        </w:rPr>
        <w:t xml:space="preserve">     </w:t>
      </w:r>
      <w:r>
        <w:rPr/>
        <w:t>Конечно, есть тут здравая разница, о которой и не догадывается мой яростный корреспондент. Смеяться можно над чем угодно, но не когда угодно. Действительно, нельзя шутить в определенные минуты. Мы шутим по поводу смертного ложа, но не у смертного ложа. Жизнь серьезна всегда, но жить всегда серьезно - нельзя.</w:t>
      </w:r>
    </w:p>
    <w:p>
      <w:pPr>
        <w:pStyle w:val="Style15"/>
        <w:ind w:right="1682" w:hanging="0"/>
        <w:jc w:val="both"/>
        <w:rPr/>
      </w:pPr>
      <w:r>
        <w:rPr>
          <w:rFonts w:eastAsia="Courier New"/>
        </w:rPr>
        <w:t xml:space="preserve">     </w:t>
      </w:r>
      <w:r>
        <w:rPr/>
        <w:t>Нравственный опыт учит нас не только этому. В одном, определенном смысле все, как я говорил выше, и важно и серьезно; но в бытовом, обычном плане некоторые вещи мы можем назвать легкомысленными. Таковы галстуки, брюки, сигары, теннис, фейерверк, гольф, химия, астрономия, геология, биология и т. д. Если вам хочется быть торжественным, если вас просто распирает избыточная серьезность, прошу вас, употребите ее на эти вещи. Здесь она никому не повредит. Посмотрите на великолепных шотландцев и поучитесь у них: о вере они говорят шутливо, о гольфе - никогда. Вы не станете плохо играть в гольф от того, что слишком серьезно о нем говорите, но можете стать плохим христианином, если будете слишком торжественно относиться к вере. Можно спокойно, без тени шутки говорить о галстуках, ведь галстуки не вся ваша жизнь - по крайней мере, я надеюсь, что не вся. Но в том, что для вас - вся жизнь, в философии или в вере, вы не можете обойтись без шутки. Если же обойдетесь, ждите безумия.</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59">
        <w:bookmarkStart w:id="124" w:name="В59"/>
        <w:r>
          <w:rPr>
            <w:rStyle w:val="InternetLink"/>
            <w:b/>
            <w:sz w:val="22"/>
            <w:szCs w:val="22"/>
          </w:rPr>
          <w:t>В ЗАЩИТУ НУДНЫХ ЛЮДЕЙ</w:t>
        </w:r>
      </w:hyperlink>
      <w:bookmarkEnd w:id="124"/>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Все, или почти все считают в наши дни, что нудность - непростительный грех. Это не так. Если здесь вообще применима эта грозная терминология, правильнее сказать, что грешит тот, кому скучно. Уныние действительно считается грехом; именно по его вине мы постоянно недооцениваем мир и забываем о нем. Но грешит унынием тот, кому скучно, а совсем не тот, кто скуку нагнал. В сущности, если нам скучно, это никак не значит, что скучен наш собеседник; ведь из того, что мы убиты, не обязательно следует, что виновник нашей смерти - убийца. Когда посредине Флит-стрит вас поразит выстрел, у вас есть все основания считать себя убитым (в общепринятом смысле слова). Но вопрос о том, убийца ли тот, кто убил вас, - несравненно сложнее и легко заведет нас в дебри юридических тонкостей, восходящих к Великой Хартии Вольностей и кодексу Юстиниана. Он, лично он, может совсем не быть убийцей. А вдруг он выстрелил, защищаясь, потому что принял за нападение тот изящный взмах трости, которым вы подзывали кэб? А вдруг он выстрелил по рассеянности, приняв вас за круглую мишень в тире? С убитым дело просто; с тем, кто убил, - куда сложнее: он может быть дьяволом, может быть и ребенком.</w:t>
      </w:r>
    </w:p>
    <w:p>
      <w:pPr>
        <w:pStyle w:val="Style15"/>
        <w:ind w:right="1682" w:hanging="0"/>
        <w:jc w:val="both"/>
        <w:rPr/>
      </w:pPr>
      <w:r>
        <w:rPr>
          <w:rFonts w:eastAsia="Courier New"/>
        </w:rPr>
        <w:t xml:space="preserve">     </w:t>
      </w:r>
      <w:r>
        <w:rPr/>
        <w:t>Скука (а она немногим лучше смерти, ибо тот, кому скучно, перестает ощущать жизнь) тоже вполне конкретна, если говорить о скучающем. Лицо же, нагоняющее скуку, может быть кем угодно, от самого нудного человека в мире до самого занятного. Диккенс, повествуя о Министерстве Волокиты, занудил бы до смерти суданского араба. Самый лучший клоун довел бы до страшной скуки тибетского монаха, если бы стал тщательно имитировать перед ним жаргон и повадки английского матроса. Очень может быть, что человек, поведавший нам о непревзойденной романтике швейных машин или скотоводства, скучен только на наш, варварский слух. Может быть, нам, дикарям, недоступны все поразительные перипетии схватки его тетушки с опекунами из-за прадедушкина завещания. Если здесь возможен разговор о виновности, виновны мы. Предмет беседы ничуть не скучен; на свете нет скучных тем. Если наш собеседник, по всем признакам умом не блещущий, уловил тайную прелесть темы - значит, скучной ее назвать нельзя. Если его так волнует педаль сцепления или отвратительные поступки Томсонов, почему бы всему этому не взволновать и нас? Мы связаны, он - свободен, и потому он выше нас. Счастливый человек выше унылого. Уныние и скука слушателя говорят порою об его образованности и уме; но они никак не могут быть столь хороши, как увлеченность, детская серьезность, небесная радость скучного рассказчика.</w:t>
      </w:r>
    </w:p>
    <w:p>
      <w:pPr>
        <w:pStyle w:val="Style15"/>
        <w:ind w:right="1682" w:hanging="0"/>
        <w:jc w:val="both"/>
        <w:rPr/>
      </w:pPr>
      <w:r>
        <w:rPr>
          <w:rFonts w:eastAsia="Courier New"/>
        </w:rPr>
        <w:t xml:space="preserve">     </w:t>
      </w:r>
      <w:r>
        <w:rPr/>
        <w:t>Правильный взгляд на нудных людей спасет нас почти от всего современного пессимизма. Пессимизм едва ли не всегда - порождение богатых и праздных сословий. Праздный не может понять, как вещи, не волнующие его, волнуют других. Если ему скучны секреты дубильщика или радости фотолюбителя, он решит, что они скучны и тем, кто их расписывает. Для него скучно все, что поглощает человека с головой. Может быть, в социальном смысле это и так, но с психологической точки зрения все обстоит как раз наоборот. Если кто-то чем-то поглощен, значит - это очень интересно. Но когда человек не хочет уйти из рая, пессимисты делают вывод, что он - в тюрьме.</w:t>
      </w:r>
    </w:p>
    <w:p>
      <w:pPr>
        <w:pStyle w:val="Style15"/>
        <w:ind w:right="1682" w:hanging="0"/>
        <w:jc w:val="both"/>
        <w:rPr/>
      </w:pPr>
      <w:r>
        <w:rPr>
          <w:rFonts w:eastAsia="Courier New"/>
        </w:rPr>
        <w:t xml:space="preserve">     </w:t>
      </w:r>
      <w:r>
        <w:rPr/>
        <w:t>Прекрасный тому пример - математика. Все считают, что это - страшная скука; но если вы хоть раз видели математиков, вы должны признать, что нет в мире ничего интересней этой науки. Она отвлеченная, конечно; но ведь и богословие - наука отвлеченная, а люди кидались на пики и сгорали на медленном огне во имя богословских истин. Вы имеете полное право считать такие проблемы нелепыми. Но то, что делали люди во имя абстракций богословия, другие сделали бы - я уверен - ради абстракций математики. Если история учит нас хоть чему-нибудь, мы должны поверить, что есть на свете люди, которые падут в битве или погибнут на костре за математическую истину.</w:t>
      </w:r>
    </w:p>
    <w:p>
      <w:pPr>
        <w:pStyle w:val="Style15"/>
        <w:ind w:right="1682" w:hanging="0"/>
        <w:jc w:val="both"/>
        <w:rPr/>
      </w:pPr>
      <w:r>
        <w:rPr>
          <w:rFonts w:eastAsia="Courier New"/>
        </w:rPr>
        <w:t xml:space="preserve">     </w:t>
      </w:r>
      <w:r>
        <w:rPr/>
        <w:t>Конечно, очень легко понять и простить человека, которому стало скучно, - точно так же, как легко понять и простить человека, упавшего с коня, или опоздавшего на поезд, или заглянувшего в конец задачника. Но победой это назвать нельзя; это - поражение. И уж во всяком случае нельзя винить походя коня или задачник. Пример тому, и очень уместный, - столь популярный в наши дни бунт против семьи. Мириады абсолютно исключительных гениев рвут путы семьи и дома, потому что домочадцы не понимают их и нагоняют на них тоску. Во многих случаях так оно и есть; почти всегда их можно понять. Но мне все время кажется, что этот раскол исчез бы, если хотя бы на минуту раскольники согласились допустить, что в этой скуке повинны не столько родные, сколько они сами. Семейная ссора и досадна, и утомительна, если мы утомлены и раздосадованы. Но отказать ей в занимательности никак нельзя. Всякий, кому приходилось разбираться в столкновении интересов или настроений хотя бы пяти-шести человек, превосходно знает, что только Бальзак мог бы описать их характеры, только Шекспир - передать накал их страстей и только Бог - рассудить их.</w:t>
      </w:r>
    </w:p>
    <w:p>
      <w:pPr>
        <w:pStyle w:val="Style15"/>
        <w:ind w:right="1682" w:hanging="0"/>
        <w:jc w:val="both"/>
        <w:rPr/>
      </w:pPr>
      <w:r>
        <w:rPr>
          <w:rFonts w:eastAsia="Courier New"/>
        </w:rPr>
        <w:t xml:space="preserve">     </w:t>
      </w:r>
      <w:r>
        <w:rPr/>
        <w:t>Не льстите себя мыслью, что вы оставляете семью, потому что вас влечет искусство или познание. Вы просто бежите от непосильного познания людей и от немыслимого искусства жизни. Может быть, вы правы. Но не говорите, что вы ушли потому, что миссис Браун пресна, дядя Джон - зануда, а тетя Мэри не понимает вас. Скажите, что вы - вполне простительно - не уловили тонкой прелести миссис Браун, или прошли мимо смутных, но захватывающих глубин дядиной души, или не поняли тетю. Уныние - грех; люди нудные не согрешили. Снисходя к слабости человеческой, оправдаем бунт, и мятеж, и разрывание пут. Но сильный человек, совсем хороший, найдет радость там, куда его забросит судьба. Великому герою хорошо дома. Лучший из лучших сидит у ног своей бабушки.</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60">
        <w:bookmarkStart w:id="125" w:name="В60"/>
        <w:r>
          <w:rPr>
            <w:rStyle w:val="InternetLink"/>
            <w:b/>
            <w:sz w:val="22"/>
            <w:szCs w:val="22"/>
          </w:rPr>
          <w:t>МОГИЛЬЩИК</w:t>
        </w:r>
      </w:hyperlink>
      <w:bookmarkEnd w:id="125"/>
    </w:p>
    <w:p>
      <w:pPr>
        <w:pStyle w:val="Style15"/>
        <w:ind w:right="1682" w:hanging="0"/>
        <w:jc w:val="both"/>
        <w:rPr>
          <w:b/>
          <w:b/>
          <w:color w:val="339933"/>
          <w:sz w:val="22"/>
          <w:szCs w:val="22"/>
        </w:rPr>
      </w:pPr>
      <w:r>
        <w:rPr>
          <w:b/>
          <w:color w:val="339933"/>
          <w:sz w:val="22"/>
          <w:szCs w:val="22"/>
        </w:rPr>
      </w:r>
    </w:p>
    <w:p>
      <w:pPr>
        <w:pStyle w:val="Style15"/>
        <w:ind w:right="1682" w:hanging="0"/>
        <w:jc w:val="both"/>
        <w:rPr/>
      </w:pPr>
      <w:r>
        <w:rPr>
          <w:rFonts w:eastAsia="Courier New"/>
        </w:rPr>
        <w:t xml:space="preserve">     </w:t>
      </w:r>
      <w:r>
        <w:rPr/>
        <w:t>Когда я просматривал средневековые книги в прекрасной Манчестерской библиотеке, меня поразило, как точны и совершенны миниатюры на полях, которые так часто хвалили, хотя и редко замечали, какого труда они требуют. Но больше всего поразила меня одна особенность, свидетельствующая о большой простоте и большом духовном здоровье. То, о чем я скажу, понимал Платон; понимает и каждый ребенок. Для Платона и для ребенка самое главное в корабле - что это корабль. Так вот, картинки эти изображают всякую вещь в ее неповторимой сущности. Если старинный художник рисовал корабль, он всячески старался выразить, что это именно корабль, а не что иное. Если он рисовал царя, тот поистине царствовал; если рисовал розу, она цвела. Рука их могла ошибаться, неправильно изображая предметы, но разум не ошибался, он схватывал самую суть.</w:t>
      </w:r>
    </w:p>
    <w:p>
      <w:pPr>
        <w:pStyle w:val="Style15"/>
        <w:ind w:right="1682" w:hanging="0"/>
        <w:jc w:val="both"/>
        <w:rPr/>
      </w:pPr>
      <w:r>
        <w:rPr>
          <w:rFonts w:eastAsia="Courier New"/>
        </w:rPr>
        <w:t xml:space="preserve">     </w:t>
      </w:r>
      <w:r>
        <w:rPr/>
        <w:t>Картинки эти - детские в самом глубоком и лестном смысле слова Они детские, потому что их понял бы Платон. Когда мы молоды, сильны и просты, мы верим в предметы; когда мы постарели и выдохлись, мы верим в их свойства. Тот, кто так видит, - ущербен, покалечен. Цельный и здоровый человек воспринимает корабль со всех сторон, всеми своими чувствами. Одно чувство говорит ему, что корабль большой или белый, другое - что он движется или стоит на месте, третье - что он борется с бурными волнами, четвертое - что он окутан запахом моря. Глухой узнает, что корабль движется, потому что движется берег. Слепой - по звуку разрезаемой волны. Глухой слепец - по приступу морской болезни. Это уже импрессионизм, типично современное явление.</w:t>
      </w:r>
    </w:p>
    <w:p>
      <w:pPr>
        <w:pStyle w:val="Style15"/>
        <w:ind w:right="1682" w:hanging="0"/>
        <w:jc w:val="both"/>
        <w:rPr/>
      </w:pPr>
      <w:r>
        <w:rPr>
          <w:rFonts w:eastAsia="Courier New"/>
        </w:rPr>
        <w:t xml:space="preserve">     </w:t>
      </w:r>
      <w:r>
        <w:rPr/>
        <w:t>Импрессионизм закрывает все девять миллионов девятьсот девяносто девять тысяч девятьсот девяносто девять средств восприятия, кроме одного. Природа разрешила нашим чувствам и впечатлениям поддерживать друг друга, мы же решаем выключить одни и ограничиться другими. Импрессионист хочет превратить людей в стадо циклопов. Не удивительно, что Уистлер носил монокль: вся его философия кривая. Однако этим пороком страдают не только те, кто имеет дело с видимым миром. Художники этого типа требуют, чтобы мы верили только глазам, поэты - чтобы мы верили только одной половине мозга.</w:t>
      </w:r>
    </w:p>
    <w:p>
      <w:pPr>
        <w:pStyle w:val="Style15"/>
        <w:ind w:right="1682" w:hanging="0"/>
        <w:jc w:val="both"/>
        <w:rPr/>
      </w:pPr>
      <w:r>
        <w:rPr>
          <w:rFonts w:eastAsia="Courier New"/>
        </w:rPr>
        <w:t xml:space="preserve">     </w:t>
      </w:r>
      <w:r>
        <w:rPr/>
        <w:t>Самые изысканные типичные пьесы наших дней не принимают ничего, что не соответствует их тонкой (я чуть не сказал «тайной») теме. Уже у окошечка театральной кассы надо забыть о смехе. Вы вправе сказать, что «Гамлет» или «Ромео» не отвечают требованиям трагедии. Но вы обязаны признать, что они вполне отвечают требованиям комедии. Быть может, немецкий критик и повредил «Гамлету», но могильщик ему не повредил. Когда Гамлет встретил могильщика, он обнаружил, как могли бы обнаружить и мы, что над серьезными вещами могут смеяться даже те, кто стоит к ним очень близко. Песня могильщика - героический гимн демократии, и от первых ее звуков, как от пения петуха, раскалывается мир Пелеаса и Мелисанды.</w:t>
      </w:r>
    </w:p>
    <w:p>
      <w:pPr>
        <w:pStyle w:val="Style15"/>
        <w:ind w:right="1682" w:hanging="0"/>
        <w:jc w:val="both"/>
        <w:rPr/>
      </w:pPr>
      <w:r>
        <w:rPr>
          <w:rFonts w:eastAsia="Courier New"/>
        </w:rPr>
        <w:t xml:space="preserve">     </w:t>
      </w:r>
      <w:r>
        <w:rPr/>
        <w:t>Некоторые считают, что Шекспир не любил народа, потому что он часто ругает чернь, - как будто у всякого народолюбца нет причин ее ругать! В том-то и дело, что чернь - это народ без демократии. Но если вы думаете, что Шекспир, осознанно или неосознанно, не понимал грубой народной правды, яростного народного юмора, прочитайте сцену с могильщиком. «Неужели этот человек не чувствует, чем он занимается? Ведь он поет, роя могилы». Здесь Шекспир показал нам, насколько Гамлет ниже могильщика. Сам по себе Гамлет мог бы стать персонажем Метерлинка, и пьесу он хотел бы сделать метерлинковской пьесой - стилистически выдержанной, изысканной, однообразной. Но могильщик не желает вписываться, не таковы могильщики! Простой человек, занятый трагическим делом, никогда не хотел и никогда не захочет стать героем трагедии.</w:t>
      </w:r>
    </w:p>
    <w:p>
      <w:pPr>
        <w:pStyle w:val="Style15"/>
        <w:ind w:right="1682" w:hanging="0"/>
        <w:jc w:val="both"/>
        <w:rPr/>
      </w:pPr>
      <w:r>
        <w:rPr>
          <w:rFonts w:eastAsia="Courier New"/>
        </w:rPr>
        <w:t xml:space="preserve">     </w:t>
      </w:r>
      <w:r>
        <w:rPr/>
        <w:t>Тех, кто действительно знает лондонскую бедноту, поражают две вещи: беспросветность ее бед и непрерывное балагурство. К счастью для мира, бедные так сильны, что находят и смех, и насмешку в темной яме. К счастью для мира, они так мало задумываются над тем, чем заняты, что поют, роя могилы. Шекспир показал, что способен понять народ, когда сделал чернорабочего счастливым, принца - глубоко несчастным. Многим не нравится нагромождение трупов в последней сцене; но, что ни говори, никто не нашел среди них могильщика. Поэты делали королей героями своих трагедий не только из лести, но и из жалости. Люди, которые с начала времен роют, копают, пашут, рубят, претерпели несметное множество правлений, изредка - хороших, как правило - плохих. Однако они пели за работой, даже когда строили гробницы фараонам; поют и в нынешних городах, где строят гробницы самим себе.</w:t>
      </w:r>
    </w:p>
    <w:p>
      <w:pPr>
        <w:pStyle w:val="Style15"/>
        <w:ind w:right="1682" w:hanging="0"/>
        <w:jc w:val="both"/>
        <w:rPr/>
      </w:pPr>
      <w:r>
        <w:rPr>
          <w:rFonts w:eastAsia="Courier New"/>
        </w:rPr>
        <w:t xml:space="preserve">     </w:t>
      </w:r>
      <w:r>
        <w:rPr/>
        <w:t>Мои беспорядочные рассуждения начались с готических миниатюр, ими и кончатся. В миниатюрах можно отыскать следы многих стилей и мод, но там нет и следа современной ереси - тоскливого однообразия. Там нет и следа нелепой мысли, что в трагедии не может быть ничего смешного. Кощунству наших дней не сравниться с шутками смиренных и благочестивых людей средневековья.</w:t>
      </w:r>
    </w:p>
    <w:p>
      <w:pPr>
        <w:pStyle w:val="Style15"/>
        <w:ind w:right="1682" w:hanging="0"/>
        <w:jc w:val="both"/>
        <w:rPr/>
      </w:pPr>
      <w:r>
        <w:rPr>
          <w:rFonts w:eastAsia="Courier New"/>
        </w:rPr>
        <w:t xml:space="preserve">     </w:t>
      </w:r>
      <w:r>
        <w:rPr/>
        <w:t>Приведу один пример из тысячи. Я видел миниатюру, на которой семиглавый зверь из Апокалипсиса плыл среди прочих в Ноевом ковчеге со своей семиглавой супругой, видимо - для того, чтобы сохранить эту ценную породу к Страшному суду. Если бы Вольтер додумался до этого, он, я уверен, не упустил бы случая над этим поиздеваться. В те старые времена людей ограничивала внешняя строгость, а не вкус и не «чувство меры». Те люди не считали, что мы должны смотреть на мир в замочную скважину, одним глазом. Их души были стереоскопичны. Им был чужд кривой импрессионизм художников; не знали они, к счастью, и полоумного импрессионизма философов.</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61">
        <w:bookmarkStart w:id="126" w:name="В61"/>
        <w:r>
          <w:rPr>
            <w:rStyle w:val="InternetLink"/>
            <w:b/>
            <w:sz w:val="22"/>
            <w:szCs w:val="22"/>
          </w:rPr>
          <w:t>ХОРОШИЕ СЮЖЕТЫ, ИСПОРЧЕННЫЕ ВЕЛИКИМИ ПИСАТЕЛЯМИ</w:t>
        </w:r>
      </w:hyperlink>
      <w:bookmarkEnd w:id="126"/>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Можно написать статью под таким названием. Я и напишу ее, напишу прямо сейчас. Если тот или иной сюжет прошел через руки мастера, это никак не значит, что он стал лучше. Обычно полагают, что всякий, кто взял сюжет у человеческого братства, не должен за него платить. Обычно считают, что, если Шекспир взял легенду о Лире, Гете - легенду о Фаусте, Вагнер - о Тангейзере, они правы и легенды должны сказать им спасибо. Мне же кажется, что они бывали не правы и легенды могли бы возбудить дело о клевете. Принято думать, что поэма, которую создал кто-то один, намного выше предания, которое создали все. Я думаю не так. Я предпочитаю толки многих пересудам избранных. Индивидуализму профессионала я доверяю меньше, чем общинному чутью ремесленника. По-моему, гений народа выше, чем гений поэта.</w:t>
      </w:r>
    </w:p>
    <w:p>
      <w:pPr>
        <w:pStyle w:val="Style15"/>
        <w:ind w:right="1682" w:hanging="0"/>
        <w:jc w:val="both"/>
        <w:rPr/>
      </w:pPr>
      <w:r>
        <w:rPr>
          <w:rFonts w:eastAsia="Courier New"/>
        </w:rPr>
        <w:t xml:space="preserve">     </w:t>
      </w:r>
      <w:r>
        <w:rPr/>
        <w:t>Скажу как бы в скобках, что Шекспира не втиснуть в эту теорию. Насколько я понимаю, он улучшал сюжеты; насколько я понимаю, он не мог бы их ухудшить. По-видимому, он очень любил превращать плохие повести в хорошие пьесы. Живи он сейчас, он обратил бы в весеннюю комедию спортивные новости, в высокую трагедию - дешевое чтиво. Словом, он не может служить примером для моей теории, и я оставлю его в покое.</w:t>
      </w:r>
    </w:p>
    <w:p>
      <w:pPr>
        <w:pStyle w:val="Style15"/>
        <w:ind w:right="1682" w:hanging="0"/>
        <w:jc w:val="both"/>
        <w:rPr/>
      </w:pPr>
      <w:r>
        <w:rPr>
          <w:rFonts w:eastAsia="Courier New"/>
        </w:rPr>
        <w:t xml:space="preserve">     </w:t>
      </w:r>
      <w:r>
        <w:rPr/>
        <w:t>Однако Мильтон примером служить может, только сюжет его - библейский, и рассуждать о нем небезопасно. В определенном смысле Мильтон повредил раю не меньше, чем змий. Он написал великую поэму, но упустил самую суть сюжета. Если я не путаю, простую тягу к запретному плоду он объясняет умно, чувствительно и тонко. Адам у него вкушает от плода сознательно. Он не обманут, он просто хочет разделить несчастье Евы. Другими словами, человеческая греховность восходит к благородству или, на худой конец, к весьма простительному и романтическому жесту. На самом же деле наша низость началась не с великодушия; если мы подлы и ничтожны, причина не в том, что наш прародитель повел себя как хороший муж и настоящий мужчина. Библейский вариант намного возвышенней и глубже. Там все земное зло возводится к той предельной, не рассуждающей наглости, которая не терпит никаких, даже самых мягких условий; к тому безобразному беззаконию, которое отвергает какие бы то ни было границы. Нигде не сказано, что плод привлекал видом или запахом; он привлекал лишь тем, что был запретен. Самая большая свобода ограничивалась в раю самым маленьким запретом; без запрета свободой и не насладишься. Лучшее в луге - изгородь, окаймляющая его. Уберите ее, и это уже будет пустырь, каким стал и рай, когда утратил свое единственное ограничение. Библейская мысль - все скорби и грехи породила буйная гордыня, неспособная радоваться, если ей не дано право власти, - гораздо глубже и точнее, чем предположение Мильтона, что благородный человек попал в беду из рыцарственной преданности даме. После грехопадения Адам на удивление быстро и полно утратил всякое рыцарство.</w:t>
      </w:r>
    </w:p>
    <w:p>
      <w:pPr>
        <w:pStyle w:val="Style15"/>
        <w:ind w:right="1682" w:hanging="0"/>
        <w:jc w:val="both"/>
        <w:rPr/>
      </w:pPr>
      <w:r>
        <w:rPr>
          <w:rFonts w:eastAsia="Courier New"/>
        </w:rPr>
        <w:t xml:space="preserve">     </w:t>
      </w:r>
      <w:r>
        <w:rPr/>
        <w:t xml:space="preserve">Теорию мою подтверждает и «Фауст», написанный Гете. Конечно, я говорю не о мастерстве - оно выше всякой критики, - а о «Фаусте» в целом, точнее - о первой его части, ибо у второй, как у графинь, знакомых мистеру Манталини, контуров нет. Новая история Фауста, Мефистофеля и Маргариты кажется мне бесконечно менее возвышенной и прекрасной, чем старая история о Фаусте, Мефистофеле и Елене. На мое счастье, я видел в Йоркшире, в кукольном театре, пьесу «Доктор Фауст». Потом я видел ее и в Лондоне, но йоркширские куклы были живее лондонских актеров. Марионетки старались играть как люди, а люди, увы, играли как марионетки. Но суть не в том. Суть вот в чем: средневековый Фауст погиб, ибо совершил страшный грех, принес клятву верности вечному злу, чтобы обладать первой красавицей в мире. Он осужден за великий грех; новый же Фауст спасен за грех мелкий и низкий. Фауст у Гете не опьянен и не зачарован прекраснейшей, уже нездешней дамой. Когда он стал молодым, он стал и подлым, и мигом завел пошлейший роман, который я не назову связью, ибо (как обычно в таких случаях) связана только женщина. Здесь, в этой смеси соблазна и спасения, проявилось худшее качество немцев, какая-то бессердечная сентиментальность. Мужчина губит женщину, поэтому женщина спасает мужчину - вот и вся мораль, das ewige Weibliche. </w:t>
      </w:r>
      <w:r>
        <w:rPr>
          <w:lang w:val="en-US"/>
        </w:rPr>
        <w:t>[</w:t>
      </w:r>
      <w:r>
        <w:rPr/>
        <w:t>Вечная женственность (нем.).] Тот, кто получил удовольствие, еще и очистится, ибо жертва отстрадала за него. Значит, все равно, жесток ты или добр. Мне больше нравится кукольный сюжет, где Фауста тащат в ад черные чертики. Он как-то веселее.</w:t>
      </w:r>
    </w:p>
    <w:p>
      <w:pPr>
        <w:pStyle w:val="Style15"/>
        <w:ind w:right="1682" w:hanging="0"/>
        <w:jc w:val="both"/>
        <w:rPr/>
      </w:pPr>
      <w:r>
        <w:rPr>
          <w:rFonts w:eastAsia="Courier New"/>
        </w:rPr>
        <w:t xml:space="preserve">     </w:t>
      </w:r>
      <w:r>
        <w:rPr/>
        <w:t>Тот же принцип мы видим у Вагнера, в его изложении, нет - искажении легенды о Тангейзере. Великий средневековый сюжет в простом и чистом виде поистине поразителен. Тангейзер, благородный рыцарь, совершил ужасный грех, отрезавший его от братства обычных грешников. Он стал возлюбленным самой Венеры, воплощающей языческую чувственность. Покинув грот греха и выйдя на свет солнца, он отправился в Рим, чтобы спросить Папу, может ли такой, как он, покаяться и спастись. Папа ответил, что всему есть пределы. Он сказал, что человек, столь страшно отторгший себя от добрых христиан, не может возродиться, как не может покрыться листвой отрубленная ветка. Тангейзер ушел, скорбя, в пещеры вечной гибели, а Папа посмотрел на свой посох и увидел листья. У Вагнера, насколько я помню, рыцарь возвращается в Рим и кается снова. Если это не испорченный сюжет, я не знаю, что значит «портить».</w:t>
      </w:r>
    </w:p>
    <w:p>
      <w:pPr>
        <w:pStyle w:val="Style15"/>
        <w:ind w:right="1682" w:hanging="0"/>
        <w:jc w:val="both"/>
        <w:rPr/>
      </w:pPr>
      <w:r>
        <w:rPr>
          <w:rFonts w:eastAsia="Courier New"/>
        </w:rPr>
        <w:t xml:space="preserve">     </w:t>
      </w:r>
      <w:r>
        <w:rPr/>
        <w:t>Наконец, обратимся к сравнительно мелкому примеру. По всей Европе обсуждают, нравственна ли «Саломея», которую Уайльд написал по-французски. Пьеса эта и мрачна, и выспренна, но особой безнравственности я в ней не вижу. Поражает меня другое: как неуклюже испортил автор самую суть превосходнейшего сюжета. Весь блеск и вся горечь рассказа - в полной невинности Саломеи, которой и дела нет до взрослых интриг. Лукавый тиран, как истый политик, решил проявить милость, коварная же царица хотела дикой мести. Дочь мстительной Иродиады (совсем еще девочка, как мне всегда казалось) плясала перед деспотом, и он, разомлев от восторга, предложил ей просить все, что она захочет. Испуганная этой сказочной щедростью, девочка бежит к матери за советом, и жестокая царица, дождавшись своего часа, требует смерти своего врага. Рассказ о бабочке, не ведающей, что она стала осою, полон силы и печальной иронии. Уайльд же преподносит нам болезненную и пошлую историю о плясунье, влюбленной в пророка. Я не говорю, что это безнравственно, - тут надо было бы знать, как это влияет на других. Но я говорю, что это плохо написано, ибо тут можно судить по собственным чувствам.</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62">
        <w:bookmarkStart w:id="127" w:name="В62"/>
        <w:r>
          <w:rPr>
            <w:rStyle w:val="InternetLink"/>
            <w:b/>
            <w:sz w:val="22"/>
            <w:szCs w:val="22"/>
          </w:rPr>
          <w:t>ВЕЧНЫЕ НОЧИ</w:t>
        </w:r>
      </w:hyperlink>
      <w:bookmarkEnd w:id="127"/>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Тем, кому претит затянутое литературное повествование, нечего и браться за «Тысячу и одну ночь». Обращает на себя внимание любопытная вещь, которая известна всякому критику: литература - это единственная сфера деятельности, в которой объем расценивается как недостаток. В действительности же это, безусловно, является одним из достоинств литературы. Если качество литературного произведения не вызывает сомнений, то и объем его, пусть и непомерный, превращается в достоинство. Критиковать литературное произведение за его размер - все равно что сказать, будто в поле слишком много цветов, на небе чересчур много звезд, или пожаловаться на переизбыток хороших историй. «Тысяча и одна ночь» - собрание замечательных историй, и, если современный эстетствующий сноб сочтет эту книгу слишком затянутой, читателю, знающему толк в литературе, она покажется слишком короткой. Сказать про книгу, что она слишком коротка, безусловно, будет лучшим комплиментом ее автору. Такой «недостаток» и есть высшее совершенство.</w:t>
      </w:r>
    </w:p>
    <w:p>
      <w:pPr>
        <w:pStyle w:val="Style15"/>
        <w:ind w:right="1682" w:hanging="0"/>
        <w:jc w:val="both"/>
        <w:rPr/>
      </w:pPr>
      <w:r>
        <w:rPr>
          <w:rFonts w:eastAsia="Courier New"/>
        </w:rPr>
        <w:t xml:space="preserve">     </w:t>
      </w:r>
      <w:r>
        <w:rPr/>
        <w:t>Непомерная длина сказок «Тысячи и одной ночи» не случайна. Растянутость - ее основное свойство, в бесконечности заложен ее основной смысл. Короткая арабская сказка так же немыслима, как уютная пропасть или миниатюрный собор. Вся книга представляет собой чудовищный заговор против читателя с целью вызвать в нем ненасытный интерес к происходящему. Гениальным был уже сам по себе замысел составителя. Ведь бесконечность сказок - это не что иное, как бесконечное желание насладиться земной жизнью. Неистощимость человеческого воображения парализовала тирана. Шехерезаде довольно было заманить его в заколдованные чертоги первой сказки, чтобы всецело покорить его воображение. Из одной сказки вырастала другая, из второй - третья, и тиран, позабыв все на свете, устремился по бесконечной анфиладе волшебного замка, влекомый великой сказительницей. Ему, властелину мира, хотелось только одного: поскорее узнать, что сталось со сказочным принцем и принцессой. Мало того, что ему пришлось как следует набраться терпения, - он был вынужден унижаться перед ничтожной рабыней ради того только, чтобы узнать, чем кончилась старинная сказка. Ни в какой другой книге гордость и могущество искусства не превозносились так, как в этой.</w:t>
      </w:r>
    </w:p>
    <w:p>
      <w:pPr>
        <w:pStyle w:val="Style15"/>
        <w:ind w:right="1682" w:hanging="0"/>
        <w:jc w:val="both"/>
        <w:rPr/>
      </w:pPr>
      <w:r>
        <w:rPr>
          <w:rFonts w:eastAsia="Courier New"/>
        </w:rPr>
        <w:t xml:space="preserve">     </w:t>
      </w:r>
      <w:r>
        <w:rPr/>
        <w:t>В этом и заключается основной смысл «Тысячи и одной ночи». Роскошь, которой потрясают арабские сказки при чтении, лишь символ. Блеск золота, серебра, драгоценных камней олицетворяет бесконечное богатство жизни. Изумруд, аметисты, сандаловое дерево символизируют драгоценность булыжников, пыли и бездомных собак. В «Тысяче и одной ночи» мельчайшая деталь способна вырасти в искусную сказку. Встречаются трое: один ведет газель, другой собаку, третий мула. Но газель - это, конечно же, заколдованная принцесса, собака - не что иное, как ее брат, а мул в одно мгновение может принять человеческий облик. Любой, даже самый ободранный и грязный путник способен заворожить нас историями о таинственном материке, лежащем за тремя морями; любой, даже самый жалкий нищий владеет тайной талисмана, с помощью которого он у вас на глазах становится властелином мира. Возможности жизни безграничны - вот тот глубоко практический смысл, который запрятан в глубинах арабских сказок.</w:t>
      </w:r>
    </w:p>
    <w:p>
      <w:pPr>
        <w:pStyle w:val="Style15"/>
        <w:ind w:right="1682" w:hanging="0"/>
        <w:jc w:val="both"/>
        <w:rPr/>
      </w:pPr>
      <w:r>
        <w:rPr>
          <w:rFonts w:eastAsia="Courier New"/>
        </w:rPr>
        <w:t xml:space="preserve">     </w:t>
      </w:r>
      <w:r>
        <w:rPr/>
        <w:t>Восточный учитель, как известно, наставлял своих учеников сидя. Очень может быть, что между двумя произведениями восточной литературы, какими являются «Книга Иова» и «Тысяча и одна ночь», не так уж много сходства. Однако их связывает между собой одна общая черта: и та, и другая история рассказывались сидя, в то время как Одиссей управлял в поте лица веслами и рулем, открывая неизведанные острова и архипелаги, Иов обозревал небеса и землю, сидя на мусорной куче. Точно так же и султан слушал истории о четырех частях света, не подымаясь с подушек.</w:t>
      </w:r>
    </w:p>
    <w:p>
      <w:pPr>
        <w:pStyle w:val="Style15"/>
        <w:ind w:right="1682" w:hanging="0"/>
        <w:jc w:val="both"/>
        <w:rPr/>
      </w:pPr>
      <w:r>
        <w:rPr>
          <w:rFonts w:eastAsia="Courier New"/>
        </w:rPr>
        <w:t xml:space="preserve">     </w:t>
      </w:r>
      <w:r>
        <w:rPr/>
        <w:t>Всякая восточная литература учит нас тому, что праздность вовсе не порок, а удовольствие, даже добродетель. И имя ей - досуг. Арабские сказки учат нас, что это вовсе не пустая трата времени. Это время может быть заполнено бесценными историями. Праздность - способность увидеть все то, что в другое время сокрыто от нашего взгляда. В час досуга, при условии, конечно, что мы умеем им распорядиться, дерево может рассказать нам занимательную историю, камень прочтет свои дивные стихи, а фонарный столб поделится самыми сокровенными мечтаниями. Ибо что может быть хуже на свете, чем незаполненный досуг; что может быть прекраснее, чем насыщенная праздность…</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63">
        <w:bookmarkStart w:id="128" w:name="В63"/>
        <w:r>
          <w:rPr>
            <w:rStyle w:val="InternetLink"/>
            <w:b/>
            <w:sz w:val="22"/>
            <w:szCs w:val="22"/>
          </w:rPr>
          <w:t>КРАСКИ ЖИЗНИ У ДИККЕНСА</w:t>
        </w:r>
      </w:hyperlink>
      <w:bookmarkEnd w:id="128"/>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Главная, отличительная особенность Диккенса - необъятная галерея его удивительно наглядно выписанных персонажей. Слава Диккенса давно пережила то время, когда принято было измываться над его литературным дарованием, однако и сегодня порой еще бытует снисходительное отношение к Диккенсу. Нелюбовь к творчеству писателя основывается на странном убеждении, будто литература обязана копировать действительность. Когда мода на реализм достигла своего апогея, не составляло труда показать, что в природе не существует человека отвратительней Квилпа, напыщеннее Снодграсса, бессовестнее Ральфа Никльби, трогательнее малютки Нелл. Но мы устали от реализма. Мы вдруг прозрели и поняли, что искусство не имеет ничего общего с копированием. Как это ни странно, но то самое движение, которое вознесло Обри Бердели, воскресило увядшую было славу Диккенса.</w:t>
      </w:r>
    </w:p>
    <w:p>
      <w:pPr>
        <w:pStyle w:val="Style15"/>
        <w:ind w:right="1682" w:hanging="0"/>
        <w:jc w:val="both"/>
        <w:rPr/>
      </w:pPr>
      <w:r>
        <w:rPr>
          <w:rFonts w:eastAsia="Courier New"/>
        </w:rPr>
        <w:t xml:space="preserve">     </w:t>
      </w:r>
      <w:r>
        <w:rPr/>
        <w:t>Более всего повредили Диккенсу его же почитатели, которые незаслуженно превозносили его умение писать «по жизни», в то время как истинным его достоинством было не умение писать «по жизни», а великий дар живописать. Когда Диккенса начинают обвинять в преувеличении, его принято защищать так: «Я сам был знаком с человеком, который был вылитый Пекснифф». Справедливости ради скажем, что встретить Пексниффа так же непросто, как Калибана. Кроме того, уже сам по себе факт, что на свете существует живой человек, похожий на Пексниффа, лишний раз доказывает, что Диккенс слабый писатель. Подобно тому, как в природе не может существовать двух людей, абсолютно похожих друг на друга, в литературе не может быть вымышленного персонажа, похожего на живого человека. Литературный герой всегда отличается от живых людей. Его страсти и чувства, эмоции и воспоминания должны в гамме своей добавить новую краску в палитру жизни. И если правда, в чем я не сомневаюсь, что во всей вселенной никогда не существовало и не будет существовать человека, неотличимого от миссис Микобер, значит, миссис Микобер - творение истинной литературы.</w:t>
      </w:r>
    </w:p>
    <w:p>
      <w:pPr>
        <w:pStyle w:val="Style15"/>
        <w:ind w:right="1682" w:hanging="0"/>
        <w:jc w:val="both"/>
        <w:rPr/>
      </w:pPr>
      <w:r>
        <w:rPr>
          <w:rFonts w:eastAsia="Courier New"/>
        </w:rPr>
        <w:t xml:space="preserve">     </w:t>
      </w:r>
      <w:r>
        <w:rPr/>
        <w:t>В привычном утверждении, что великое искусство «подобно жизни», заложен несравненно более глубокий смысл, чем кажется на первый взгляд. Да, великая литература подражает жизни, и не потому, что она дотошна в скрупулезном описании изгиба ветки или рисунка на ковре, не потому, что литературные герои говорят и ведут себя так же, как в жизни, - великая литература подобна жизни, ибо она, как и жизнь, безудержна и вдохновенна, ей, как и всякому живому существу, свойственно надеяться, вспоминать и верить в свое бессмертие. Иными словами, великая литература подобна жизни, сродни ей, потому что она – жива. Из чего следует, что всякий почитатель таланта Диккенса вовсе не должен притворяться, что будто его кумир не преувеличивает. Диккенс преувеличивает, как преувеличивает сама Природа, заставляя птиц щебетать, а котенка гоняться за собственным хвостом. Пафос всего его творчества - радость жизни, а художественное преувеличение - совершенно необходимое свойство великой литературы радости.</w:t>
      </w:r>
    </w:p>
    <w:p>
      <w:pPr>
        <w:pStyle w:val="Style15"/>
        <w:ind w:right="1682" w:hanging="0"/>
        <w:jc w:val="both"/>
        <w:rPr/>
      </w:pPr>
      <w:r>
        <w:rPr>
          <w:rFonts w:eastAsia="Courier New"/>
        </w:rPr>
        <w:t xml:space="preserve">     </w:t>
      </w:r>
      <w:r>
        <w:rPr/>
        <w:t>Непонимание же Диккенса происходит оттого, что его критики напрочь забыли о существовании этой древней, как мир, литературы радости. С некоторых пор нам стало казаться, что литература - прибежище слабых натур, воспаленного воображения, скрытых пороков; что она должна создавать настроение тоски, колебания, неуверенности, рефлексии. Мы запамятовали о ее великом предназначении доставлять радость, забыли о том самом неистощимом источнике наслаждений, живительная влага которого и есть высшее проявление литературы в ее самом традиционном понимании. Диккенс кажется нам вульгарным, безвкусным и устаревшим по той простой причине, что он слишком крепкий напиток для нас. Его необъятная портретная галерея, бесконечные похождения его героев, непрерывные разговоры и рассуждения, его неистощимый реализм и трезвая фантазия - все это различные проявления безграничных возможностей искрометного воображения, на которое мы уже не способны. Он был последним великим комиком, и с тех пор, как он умер, мы перестали видеть связь между словами «великий» и «комический». Мы забыли, что Аристофан и Рабле не уступают Эсхилу и Данте, что их безрассудство мудрей и основательней нашей мудрости, а их скабрезности пережили сотни философских теорий. Диккенс преувеличивает, но это не недостаток, а достоинство; его преувеличения подобны преувеличениям великого французского юмориста, чудовищная жизнерадостность которого породила веселого великана, снявшего колокола с Собора Парижской Богоматери на уздечку своей лошади. Диккенс олицетворяет собой то же, что и Рабле, - комическую невоздержанность, беспредельную радость, смахивающую временами на дьявольское наваждение.</w:t>
      </w:r>
    </w:p>
    <w:p>
      <w:pPr>
        <w:pStyle w:val="Style15"/>
        <w:ind w:right="1682" w:hanging="0"/>
        <w:jc w:val="both"/>
        <w:rPr/>
      </w:pPr>
      <w:r>
        <w:rPr>
          <w:rFonts w:eastAsia="Courier New"/>
        </w:rPr>
        <w:t xml:space="preserve">     </w:t>
      </w:r>
      <w:r>
        <w:rPr/>
        <w:t>За страстью, за повышенной эмоциональностью у Диккенса просматривается неизменное чувство радости жизни, подобно тому как за внешней беспристрастностью Теккерея скрыта его порывистость и чувствительность, а за страстностью Готорна - фатализм и обреченность. Жизнелюбие Диккенса подтверждается еще и тем обстоятельством, что лучше всего ему удавался образ человека, не отмеченного ни почестями, ни богатством, который никогда не унывает и который наделен завидным умением довольствоваться счастьем сегодняшнего дня, не задумываясь о невзгодах завтрашнего. Ни один из его ходульных героев и кукольных героинь не может сравниться с Уильямом Микобером. Ему под стать и Дик Свивеллер; и тот, и другой представляют, по сути дела, один тип - шарлатана и болтуна, весь капитал которого заключается в броских умозаключениях и выдуманных воспоминаниях. И того, и другого в равной мере отличают завидное непостоянство, крайняя нищета, сомнительный литературный вкус, вечные невзгоды и, наконец, уникальная живучесть. Глупцы и мошенники, они вместе с тем дорожат не столько обществом, сколько собственной душой. Любопытно, что в изображении героев близких ему по духу Диккенс в гораздо большей степени реалист, чем фантазер. Веселый непоседа-домовой Пекснифф - фигура чисто фарсовая: такого лицемера еще не видел свет. Жутковатый Сквирс - фигура совершенно гротескная, но столь же неживая. Зато в образах Микобера и Свивеллера (особенно последнего) Диккенс верен жизни: и тот, и другой знают цену своим выдумкам и никогда не променяют отличное расположение духа на туго набитый кошелек. В изображении этих персонажей Диккенс подымается на невиданную литературную высоту, он затрагивает вопросы старые, как мир, и сложные, как человеческое существо. Не проливают ли эти два персонажа свет на страшную трагедию Ирландии, которая, столько пережив, заливается задорным смехом? Однако главная проблема, которой касается здесь Диккенс, - это проблема бедности, проблема существования бедняков, которых он любил. Он видел дальше, чем сотни статистиков и экономистов-филантропов. Кажется, не было на свете более непримиримого радикала, чем он. Он знал, как никто другой, что все подсчеты и выкладки конечны, зато человек будет жить вечно.</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64">
        <w:bookmarkStart w:id="129" w:name="В64"/>
        <w:r>
          <w:rPr>
            <w:rStyle w:val="InternetLink"/>
            <w:b/>
            <w:sz w:val="22"/>
            <w:szCs w:val="22"/>
          </w:rPr>
          <w:t>БАСНИ ЭЗОПА</w:t>
        </w:r>
      </w:hyperlink>
      <w:bookmarkEnd w:id="129"/>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Эзоп олицетворяет собой парадокс, нередко встречающийся в истории: чем менее он заслуживает славы, тем более эта слава заслуженна. Основательность, здравый смысл басен в сочетании с блеском тонких наблюдений принадлежат уже не ему, но всему человечеству. В древней литературе все, что достоверно, - универсально, а все, что универсально, - анонимно. В этом случае всегда существует некий составитель, сначала взявший на себя труд собрать сказания, а затем прославившийся как автор этих сказаний. Слава его вполне заслуженная. В таком составителе, по-видимому, было что-то великое и человечное, что-то от человеческого будущего и человеческого прошлого, - даже если он пользовался своим величием затем лишь, чтобы ограбить прошлое или обмануть будущее. Очень может быть, что история короля Артура в действительности восходит к временам воинствующего христианства и заката Римской империи; возможно также, что эта история берет свое начало в языческих дебрях Уэльса. Но в первую очередь с королем Артуром всегда будет ассоциироваться имя Мэлори, даже если мы отыщем более древние и более достоверные источники, чем валлийские сказания, или напишем более поздние и менее удачные версии, чем «Идиллии короля». Детские волшебные сказки, возможно, берут свое начало в Азии; возможно, их придумала некая знатная французская дама или господин вроде Перро; возможно даже, они являются именно тем, на что претендуют, - просто волшебными сказками. Для нас, однако, лучшие из этих сказок навсегда останутся «сказками братьев Гримм», хотя бы потому, что это - лучшая их коллекция.</w:t>
      </w:r>
    </w:p>
    <w:p>
      <w:pPr>
        <w:pStyle w:val="Style15"/>
        <w:ind w:right="1682" w:hanging="0"/>
        <w:jc w:val="both"/>
        <w:rPr/>
      </w:pPr>
      <w:r>
        <w:rPr>
          <w:rFonts w:eastAsia="Courier New"/>
        </w:rPr>
        <w:t xml:space="preserve">     </w:t>
      </w:r>
      <w:r>
        <w:rPr/>
        <w:t>Если Эзоп существовал, то он, очевидно, был фригийским рабом или по крайней мере человеком, не заслужившим фригийский колпак свободы. Жил он (если жил) примерно в шестом веке до нашей эры, во времена того самого Креза, история которого вызывает у нас чувство восхищения и недоверия, как и все у Геродота. Существуют также истории о том, что Эзоп якобы был уродом и сквернословом; истории, которые (как заметил знаменитый кардинал) объясняют, но ничуть не оправдывают поведение тех, кто столкнул его в глубокую пропасть в Дельфах. Впрочем, пусть те, кто читал его басни, сами судят о том, чем он провинился: уродством и невоздержанностью или, напротив, нравственностью и благочестием. Однако не подлежит сомнению, что легенды о нем ставят его в один ряд с теми людьми, о которых мы предпочитаем сегодня не вспоминать, - великим племенем философов-рабов. Эзоп мог быть вымыслом, как дядюшка Римус, но мог быть, как тот же дядюшка Римус, и реальностью. Ведь доподлинно известно, что в старое время перед рабами могли преклоняться, как преклонялись перед Эзопом, или любить их, как любили дядюшку Римуса. Любопытно, что оба великих раба свои лучшие истории писали про зверей и птиц. Однако, чем бы мы ни были обязаны Эзопу, человеческим опытом, называемым басней, мы обязаны не ему. Басенные традиции возникли задолго до того, как некоего не в меру циничного вольноотпущенника из Фригии столкнули (или не столкнули) в пропасть; последнее произошло намного позже. Сам Эзоп не изобрел басни, что не мешает ему оставаться гораздо более изощренным баснописцем, чем любой другой. Восхитительные сказки братьев Гримм были собраны двумя немецкими студентами; о них, по крайней мере, мы знаем больше, чем о фригийском рабе. Разумеется, «басни Эзопа» не более принадлежат Эзопу, чем «сказки братьев Гримм» - братьям Гримм. Но басня и сказка - вещи совершенно разные. Их отличает многое, но главное различие состоит в том, что не бывает хорошей басни, если в ней действуют живые люди, и не бывает хорошей сказки, если в ней нет живых людей.</w:t>
      </w:r>
    </w:p>
    <w:p>
      <w:pPr>
        <w:pStyle w:val="Style15"/>
        <w:ind w:right="1682" w:hanging="0"/>
        <w:jc w:val="both"/>
        <w:rPr/>
      </w:pPr>
      <w:r>
        <w:rPr>
          <w:rFonts w:eastAsia="Courier New"/>
        </w:rPr>
        <w:t xml:space="preserve">     </w:t>
      </w:r>
      <w:r>
        <w:rPr/>
        <w:t>Эзоп (или Бабрий - кто бы он ни был) понимал, что в басне все персонажи должны быть безличными. Они должны уподобиться алгебраическим абстракциям или шахматным фигурам. Так, лев должен быть обязательно сильнее волка. Лиса всегда хитроумно следует окольным путем, словно шахматный конь, запутывающий противника неожиданными перемещениями по доске. Овца обречена тупо следовать своим курсом, она не способна оглядеться и отступить, как не способна на это шахматная пешка. Басня не может допустить того, что Бальзак называл «бунтом овцы». В основе же волшебной сказки, напротив, заложено сугубо личное начало. Если бы не было героя, который сражается с драконом, мы никогда бы не узнали, что существуют драконы. Если бы искатель приключений не оказался на необитаемом острове, этот остров и по сей день остался бы необитаемым. Если бы младший сын мельника не очутился в заколдованном лесу, где заснули семь принцесс, - что ж, в этом случае принцессы так навсегда и остались бы спящими, а сад - заколдованным. Не решись некий принц пуститься в дальний путь в поисках счастья, спящей красавице вовек не проснуться бы. Басни основаны на прямо противоположной идее: всякий выражает сам себя, и только. Волк всегда будет вероломным Волчищей, а лиса - пронырливой Алисой. Примерно на том же основывалось поклонение животным, свойственное египтянам, индусам и многим другим великим народам. Сомневаюсь, чтобы люди испытывали особую любовь к жукам, кошкам или крокодилам как таковым; они признают их как выражение разлитой в природе абстрактной и анонимной энергии. То же и в баснях: в действиях животных проявляется неодушевленная сила, как в быстрых реках или могучих деревьях. Беда этих существ заключается в том, что они могут быть только самими собой.</w:t>
      </w:r>
    </w:p>
    <w:p>
      <w:pPr>
        <w:pStyle w:val="Style15"/>
        <w:ind w:right="1682" w:hanging="0"/>
        <w:jc w:val="both"/>
        <w:rPr/>
      </w:pPr>
      <w:r>
        <w:rPr>
          <w:rFonts w:eastAsia="Courier New"/>
        </w:rPr>
        <w:t xml:space="preserve">     </w:t>
      </w:r>
      <w:r>
        <w:rPr/>
        <w:t>В этом и состоит великая правомерность басни: мы не можем уяснить себе простейшие истины, не превратив людей в шахматные фигуры. Мы не можем рассуждать о самых простых вещах, не воспользовавшись опытом бессловесных животных…</w:t>
      </w:r>
    </w:p>
    <w:p>
      <w:pPr>
        <w:pStyle w:val="Style15"/>
        <w:ind w:right="1682" w:hanging="0"/>
        <w:jc w:val="both"/>
        <w:rPr/>
      </w:pPr>
      <w:r>
        <w:rPr>
          <w:rFonts w:eastAsia="Courier New"/>
        </w:rPr>
        <w:t xml:space="preserve">     </w:t>
      </w:r>
      <w:r>
        <w:rPr/>
        <w:t>Используя зверей в том виде, в каком они и по сей день запечатлены на геральдических гербах, древние передавали из поколения в поколение великую правду жизни, которая зовется трюизмом. Если рыцарский лев свиреп и страшен, он и впрямь свиреп и страшен; если священный ибис стоит на одной ноге, он обречен стоять так вечно. На этом языке, устроенном наподобие огромного звериного алфавита, выведены древнейшие философские истины. Подобно тому, как ребенок учит букву «А» на слове «аист», букву «Б» на слове «бык», букву «В» на слове «волк», человек учится простым и великим истинам на простых и сильных существах - героях басен. Учится тому, что текущая река не может загрязнить свой собственный источник и что всякий, кто утверждает это, - деспот и лжец. Тому, что мышь не может справиться со львом, зато легко выбирается из пут, из которых не вырваться льву. Тому, что лиса способна съесть больше всех из мелкой тарелки, но меньше всех - из глубокой; что те самые боги, которые запрещают вороне петь, даруют ей сыр… Все эти истины навечно выбиты на каждом камне, по которому ступает нога человека. Не имеет значения, придуманы они давно или только что; это алфавит человечества, который, как и многие формы примитивного искусства, предпочитает человеку любой живой символ. Эти древние, как мир, вечно живые сказания все без исключения посвящены животным, равно как и наскальные рисунки, недавно обнаруженные в доисторических пещерах. Даже в самых своих примитивных историях человек всегда ощущал, что сам он - слишком таинственное существо для изображения. Но легенда, которую он творил в этих грубых рисунках, была всегда одной и той же. Независимо от того, начались ли басни с Эзопа или с Адама, независимо от того, отражают ли они немецкое средневековье, как Рейнеке-Лис, или французский Ренессанс, как басни Лафонтена, - смысл, в сущности, всегда одинаков: гордость превыше низости. Другой легенды, начертанной на скалах рукой человека, не сыскать вовек. Басни бывают самые разные, но мораль у всех басен одна. Потому что у всего сущего одна мораль.</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65">
        <w:bookmarkStart w:id="130" w:name="В65"/>
        <w:r>
          <w:rPr>
            <w:rStyle w:val="InternetLink"/>
            <w:b/>
            <w:sz w:val="22"/>
            <w:szCs w:val="22"/>
          </w:rPr>
          <w:t>МАКБЕТЫ</w:t>
        </w:r>
      </w:hyperlink>
      <w:bookmarkEnd w:id="130"/>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Изучая любую бессмертную трагедию, необходимо первым делом уяснить себе, в чем состоит ее бессмертие. Всякое великое произведение бессмертно, ибо оно учит разные поколения разному, осуждая их за ошибки, свойственные каждому из них. Всякое великое произведение осуждает крайности в искусстве, причем крайности самого различного свойства. Так, фигура греческой Венеры одновременно высмеивает пышных женщин Рубенса и хрупких женщин Обри Бердели. Непреходящее значение всякого великого произведения, быть может, заключается именно в том, что сначала обвиняют в непоследовательности его, а потом оно само обвиняет в непоследовательности своих противников. Так, если вам говорят, что какой-то предмет слишком мал или слишком велик, слишком красен или слишком зелен, чересчур плох в одном смысле и так же плох в противоположном, знайте: нет ничего лучше этого предмета.</w:t>
      </w:r>
    </w:p>
    <w:p>
      <w:pPr>
        <w:pStyle w:val="Style15"/>
        <w:ind w:right="1682" w:hanging="0"/>
        <w:jc w:val="both"/>
        <w:rPr/>
      </w:pPr>
      <w:r>
        <w:rPr>
          <w:rFonts w:eastAsia="Courier New"/>
        </w:rPr>
        <w:t xml:space="preserve">     </w:t>
      </w:r>
      <w:r>
        <w:rPr/>
        <w:t>Эти предварительные замечания существенны, если мы хотим извлечь урок из основополагающей морали «Макбета». Ибо пьеса эта так грандиозна, что содержит в себе гораздо больше, чем кажется на первый взгляд; она, безусловно, переживет наш век, как пережила свой; она оставит позади век двадцатый с той же непринужденностью, с какой оставила позади век семнадцатый. Стало быть, коль скоро мы задаемся вопросом о смысле классического произведения, мы тем самым непременно задаемся вопросом и о смысле нашего времени. Для другого времени великое произведение искусства может иметь совершенно другое значение. Если истории угодно будет отбросить нас вспять, во времена варварства, - погибнет все, прежде чем погибнет великая литература. Высокой и утонченной печалью Вергилия наслаждались в самые безысходные времена средневековья. Новое поколение может упразднить парламент, но не Шекспира. Люди будут наслаждаться величайшими трагедиями Шекспира даже в пору величайших трагедий Европы.</w:t>
      </w:r>
    </w:p>
    <w:p>
      <w:pPr>
        <w:pStyle w:val="Style15"/>
        <w:ind w:right="1682" w:hanging="0"/>
        <w:jc w:val="both"/>
        <w:rPr/>
      </w:pPr>
      <w:r>
        <w:rPr>
          <w:rFonts w:eastAsia="Courier New"/>
        </w:rPr>
        <w:t xml:space="preserve">     </w:t>
      </w:r>
      <w:r>
        <w:rPr/>
        <w:t>Может статься, Шекспира по достоинству оценят люди, гораздо менее цивилизованные, чем те, для которых он писал. Когда-то Вольтер назвал его великим дикарем. Как знать, не наступит ли такое время, когда этого «дикаря» будут читать настоящие дикари? Историю Макбета может прочесть человек, оказавшийся в ситуации Макбета. В этом случае гламисский тан, возможно, учтет зловещий урок кавдорского тана, а кавдорский тан, возможно, справится с искусом убить короля. Словом, если Макбет прочтет «Макбета», он вынесет из трагедии самую простую, но и самую естественную мораль: не слушай злых духов, не поддавайся тщеславию, не убивай стариков во сне, не казни жен и детей из соображений дипломатии, если же ты не внемлешь этим простым предостережениям, то тебя может постигнуть несчастье. Вот тот урок, который Макбет извлечет из «Макбета»; вот тот урок, который варвары будущего смогут извлечь из трагедий Шекспира, - великому произведению всегда есть что сказать самому неискушенному читателю, в нем всегда содержится простая истина в расчете на простейшее прочтение. Варвары воспримут «Макбета» как серьезное предупреждение не поддаваться ослепляющему тщеславию. Более того, этот важный урок варвары извлекут из «Макбета» скорее, чем кто бы то ни было, ибо кто, как не варвар, способен адекватно воспринять эту пьесу? «Не доверяйся духам, которые льстят тебе. Это злые духи. Добрые духи на лесть не способны».</w:t>
      </w:r>
    </w:p>
    <w:p>
      <w:pPr>
        <w:pStyle w:val="Style15"/>
        <w:ind w:right="1682" w:hanging="0"/>
        <w:jc w:val="both"/>
        <w:rPr/>
      </w:pPr>
      <w:r>
        <w:rPr>
          <w:rFonts w:eastAsia="Courier New"/>
        </w:rPr>
        <w:t xml:space="preserve">     </w:t>
      </w:r>
      <w:r>
        <w:rPr/>
        <w:t>Итак, уроки классики должны восприниматься не абстрактно, а применительно к конкретным жизненным обстоятельствам, к проблемам сегодняшнего дня. Сама по себе опасность, о которой говорится в «Макбете», сегодня нам не грозит. Старая добрая привычка убивать монархов (привычка, немало способствовавшая процветанию государственности) ныне не практикуется - она, очевидно, давно изжила себя. Мораль пьесы следует искать не здесь. Давайте, прежде чем браться за пьесу, поговорим, хотя бы вкратце, о том, чему она учит нас с вами.</w:t>
      </w:r>
    </w:p>
    <w:p>
      <w:pPr>
        <w:pStyle w:val="Style15"/>
        <w:ind w:right="1682" w:hanging="0"/>
        <w:jc w:val="both"/>
        <w:rPr/>
      </w:pPr>
      <w:r>
        <w:rPr>
          <w:rFonts w:eastAsia="Courier New"/>
        </w:rPr>
        <w:t xml:space="preserve">     </w:t>
      </w:r>
      <w:r>
        <w:rPr/>
        <w:t>Всякая трагедия основывается на целостности человеческого существования. В основе трагедии всегда человек, живущий цельной и последовательной жизнью. Это червяка можно разрезать на части, и каждая из них будет существовать сама по себе. Червяка, но не человека. Человеческую жизнь нельзя расчленить, ибо мы знаем: человек, даже в самых низменных чувствах и проявлениях, всегда представляет собой физическое и психологическое единство. От него нельзя отсечь прошлое, ибо его личность впитывает в себя последствия всех его поступков, пусть и давно стершихся из памяти; одним словом, что он посеет, то и пожнет.</w:t>
      </w:r>
    </w:p>
    <w:p>
      <w:pPr>
        <w:pStyle w:val="Style15"/>
        <w:ind w:right="1682" w:hanging="0"/>
        <w:jc w:val="both"/>
        <w:rPr/>
      </w:pPr>
      <w:r>
        <w:rPr>
          <w:rFonts w:eastAsia="Courier New"/>
        </w:rPr>
        <w:t xml:space="preserve">     </w:t>
      </w:r>
      <w:r>
        <w:rPr/>
        <w:t>В этом и заключается смысл всякой трагедии: в цельности человеческой натуры, цельности подвижной и видоизменяющейся, в той совокупности помыслов и действий, которая, собственно, и отличает человека от других, низших живых существ. Цельность человеческой личности составляет основу всякой трагедии, в том числе и «Макбета». С первых же сцен, выписанных с поразительной даже для Шекспира энергией, проводится мысль о том, что человек допускает непоправимую ошибку, если думает, будто один решительный поступок может решить его судьбу. В амбициях Макбета (при том, что это амбиции эгоистичного и замкнутого человека) нет ничего патологического или преступного. Он завоевывает титул гламисского тана в честном бою; он совершенно заслуженно удостаивается другого титула - титула кавдорского тана; он идет к власти не тайком, не злоумышленно, но открыто и честно. Но вот его охватывает еще один честолюбивый замысел, и тут он вдруг понимает, что от короны шотландского короля его отделяет лишь тело спящего Дункана. Переступи Макбет через труп Дункана - и впредь он будет бесконечно добр, счастлив и благоразумен.</w:t>
      </w:r>
    </w:p>
    <w:p>
      <w:pPr>
        <w:pStyle w:val="Style15"/>
        <w:ind w:right="1682" w:hanging="0"/>
        <w:jc w:val="both"/>
        <w:rPr/>
      </w:pPr>
      <w:r>
        <w:rPr>
          <w:rFonts w:eastAsia="Courier New"/>
        </w:rPr>
        <w:t xml:space="preserve">     </w:t>
      </w:r>
      <w:r>
        <w:rPr/>
        <w:t>Это и есть самый главный и поучительный урок «Макбета»; нельзя святостью оправдать святотатство, нельзя ради благородной цели совершить преступный поступок. Безумная решимость Макбета не избавляет его от внутренней нерешительности. Более того, его нерешительность после принятого решения только усиливается. Преступление не помогает ему справиться с задачей. Можно сказать даже, что преступление не избавляет его и от искушения. Примите неблаговидное решение - и вам станет только хуже; совершите беззаконный поступок - и вы окажетесь в атмосфере еще более затхлой, еще более удушливой, чем атмосфера слепого законопослушания. Не правы те, кто полагает, что человек, идя на преступление, совершает акт свободы. Преступник не вырывается из цепей, напротив, он сам заковывает себя в них. Он выламывает дверь своей темницы лишь затем, чтобы очутиться в темнице еще более тесной, еще более мрачной. Чем он кончит, ясно из финала «Макбета». Стало быть, для нас, современных читателей, философия пьесы в следующем: наша жизнь - одно целое, и преступления, довлея над нами, разрушают ее целостность. Всякий раз, когда мы нарушаем закон, мы ущемляем собственную личность. В соответствии с некими таинственными законами человеческой психики замок, который мы выстроили на зле, оборачивается нашей тюрьмой. В конце пьесы Макбет оказывается не просто диким зверем - это дикий зверь, посаженный в клетку.</w:t>
      </w:r>
    </w:p>
    <w:p>
      <w:pPr>
        <w:pStyle w:val="Style15"/>
        <w:ind w:right="1682" w:hanging="0"/>
        <w:jc w:val="both"/>
        <w:rPr/>
      </w:pPr>
      <w:r>
        <w:rPr>
          <w:rFonts w:eastAsia="Courier New"/>
        </w:rPr>
        <w:t xml:space="preserve">     </w:t>
      </w:r>
      <w:r>
        <w:rPr/>
        <w:t>Второй, не менее важный урок «Макбета» заключается в том, что в этой трагедии показано мистическое воздействие порока на человеческую личность. Не будь Макбет мистиком, он не поддался бы на мистические наущения потусторонних сил. В этой связи следует заметить, что личность Макбета неоднократно становилась предметом столь же оживленных, сколь и беспредметных дискуссий. Иные силились представить его могучим и бесстрастным воином на том основании, что он отважно сражался. Другие изображали его мягкотелым и пустопорожним декадентом потому, что он произносит многословные и витиеватые монологи. Однако во имя здравого смысла не будем забывать, что Шекспир жил задолго до того времени, когда незадачливые поэты ради пущей поэтичности становились декадентами, а незадачливые вояки ради пущей воинственности старались казаться немногословными. Сидни, Рэли и Эссекс сражались ничуть не хуже Макбета, будучи при этом ничуть не менее красноречивыми. Так почему же Шекспиру было не изобразить великого воина, говорящего стихами, если половина великих воинов того времени действительно писала замечательные стихи?</w:t>
      </w:r>
    </w:p>
    <w:p>
      <w:pPr>
        <w:pStyle w:val="Style15"/>
        <w:ind w:right="1682" w:hanging="0"/>
        <w:jc w:val="both"/>
        <w:rPr/>
      </w:pPr>
      <w:r>
        <w:rPr>
          <w:rFonts w:eastAsia="Courier New"/>
        </w:rPr>
        <w:t xml:space="preserve">     </w:t>
      </w:r>
      <w:r>
        <w:rPr/>
        <w:t>Таким образом, легенда, созданная некоторыми критиками, будто Макбет был импульсивным и себялюбивым трусом, потому что любил слушать самого себя, должна быть отвергнута, поскольку является проявлением человеческих недугов, свойственных более позднему времени. Шекспир задумал Макбета блестящим оратором, а потому Макбет произносит блестящие монологи; Шекспир задумал Макбета доблестным воином, а потому Макбет не только отважен, выигрывая сражения, но и - что гораздо важнее - стойко переносит поражения: окруженный врагами на земле и на небе, шекспировский Макбет умирает смертью героя. Ко всему прочему, Макбет задуман Шекспиром и как оратор, и как поэт - именно на такого Макбета и рассчитано воздействие сверхъестественного зла. Если существует в мире влияние сверхъестественных сил, то нигде оно не передано так глубоко, как в этой трагедии. Сверхъестественные силы взывают лишь к тем, кто им доступен, близок, - на то они и сверхъестественные силы. Стоит нам поверить в кошмарный сон, и все силы вселенной обратятся против нас. Два первых предсказания ведьм сбылись - почему бы не сбыться и третьему?</w:t>
      </w:r>
    </w:p>
    <w:p>
      <w:pPr>
        <w:pStyle w:val="Style15"/>
        <w:ind w:right="1682" w:hanging="0"/>
        <w:jc w:val="both"/>
        <w:rPr/>
      </w:pPr>
      <w:r>
        <w:rPr>
          <w:rFonts w:eastAsia="Courier New"/>
        </w:rPr>
        <w:t xml:space="preserve">     </w:t>
      </w:r>
      <w:r>
        <w:rPr/>
        <w:t>Сверхъестественное зло, как и всякое зло, взывает (по своей рабской сущности почитая всех людей рабами) к неизбежности. Ведьмы представляют Макбету его успех так, будто это не просто счастливая случайность, нечаянное совпадение, но указание свыше. (Не так ли ведут себя империалисты, стремящиеся ублажить англичан, даруя им золото и империю как нечто заранее предопределенное?) Когда дьявол и ведьмы - его слуги - хотят, чтобы слабый человек потянулся к короне, ему не принадлежащей, они не станут спрашивать его: «Хочешь быть королем?» Они без всяких обиняков скажут: «Будь здрав, Макбет, будь здрав, король в грядущем!» В этом смысле Макбет был и впрямь слабым человеком: прельстившись посулами ведьм, он тем самым снял с себя ответственность за свои поступки.</w:t>
      </w:r>
    </w:p>
    <w:p>
      <w:pPr>
        <w:pStyle w:val="Style15"/>
        <w:ind w:right="1682" w:hanging="0"/>
        <w:jc w:val="both"/>
        <w:rPr/>
      </w:pPr>
      <w:r>
        <w:rPr>
          <w:rFonts w:eastAsia="Courier New"/>
        </w:rPr>
        <w:t xml:space="preserve">     </w:t>
      </w:r>
      <w:r>
        <w:rPr/>
        <w:t>Итак, Шекспир вовсе не хочет сказать, что чувствительность и пышная риторика Макбета - признак его мягкотелости. Он хочет сказать лишь, что даже могучему человеку может быть свойственна некоторая слабость, даже самый мужественный человек бывает не в состоянии побороть страх перед силой и всеведением неведомых духов. Макбету не занимать физического мужества, как не занимать и моральной стойкости. Чего ему не хватает, так это духовного мужества; ему не хватает чувства собственного достоинства, именно того, чем человек заслужил себе высочайшее положение во вселенной.</w:t>
      </w:r>
    </w:p>
    <w:p>
      <w:pPr>
        <w:pStyle w:val="Style15"/>
        <w:ind w:right="1682" w:hanging="0"/>
        <w:jc w:val="both"/>
        <w:rPr/>
      </w:pPr>
      <w:r>
        <w:rPr>
          <w:rFonts w:eastAsia="Courier New"/>
        </w:rPr>
        <w:t xml:space="preserve">     </w:t>
      </w:r>
      <w:r>
        <w:rPr/>
        <w:t>Но такую личность, как Макбет, с его ярко выраженной, но несоразмерной мужественностью, можно было изобразить лишь в паре с его женой. Загадка леди Макбет также вызывает бурные дискуссии, ведущиеся вокруг этой пьесы. Мисс Эллен Терри и сэр Генри Ирвинг играли трагедию согласно теории, представлявшей Макбета слабым и вероломным мужем, а леди Макбет - хрупкой и преданной женой. Примерно так же воспринимала леди Макбет одна выдающаяся американская актриса. Вопрос, по сути дела, сводится к тому, был ли Макбет властным мужем, а леди Макбет покорной женой. Старые критики полагали, что раз леди Макбет руководит своим мужем, значит, она сильная женщина. На самом же деле все происходит как раз наоборот. Сильные женщины могут руководить городским советом, но никак не своими мужьями, а потому я разделяю мнение тех, кто считает леди Макбет олицетворением женского начала. Многие почему-то полагают, что, раз леди Макбет руководит, она олицетворяет мужественность. Руководствуясь той же несуразной логикой, они заключают, что, раз Макбет находится в подчинении у своей жены, он тем самым демонстрирует слабость, стало быть, он - трус, декадент и невесть кто еще. В действительности же как раз самые сильные мужчины всегда оказываются в подчинении у женщин. Как однажды очень точно подметил один мой знакомый, по-настоящему трусливы только те мужчины, которые не боятся женщин.</w:t>
      </w:r>
    </w:p>
    <w:p>
      <w:pPr>
        <w:pStyle w:val="Style15"/>
        <w:ind w:right="1682" w:hanging="0"/>
        <w:jc w:val="both"/>
        <w:rPr/>
      </w:pPr>
      <w:r>
        <w:rPr>
          <w:rFonts w:eastAsia="Courier New"/>
        </w:rPr>
        <w:t xml:space="preserve">     </w:t>
      </w:r>
      <w:r>
        <w:rPr/>
        <w:t>На самом деле отношения Макбета и его жены предельно просты. Ни в одном из своих замечательных произведений Шекспиру не удалось передать истинный характер взаимоотношений супругов с такой исчерпывающей полнотой, как в «Макбете». Мужчина и женщина никогда не вели себя более естественно, чем в этой безумной и страшной истории. В «Ромео и Джульетте» любовь изображается не лучше, чем в «Макбете» - супружеская жизнь. Спор, который ведут Макбет и его жена об убийстве Дункана, почти слово в слово напоминает спор, завязавшийся между современными супругами за обеденным столом. Стоит только заменить «дай мне кинжал» на «дай мне почтовые марки». Кроме того, силы супругов отличаются по самой сути своей. В женщине больше непосредственной, сиюминутной силы, которая зовется предприимчивостью. В мужчине больше подспудной, прибереженной силы, которая зовется ленью.</w:t>
      </w:r>
    </w:p>
    <w:p>
      <w:pPr>
        <w:pStyle w:val="Style15"/>
        <w:ind w:right="1682" w:hanging="0"/>
        <w:jc w:val="both"/>
        <w:rPr/>
      </w:pPr>
      <w:r>
        <w:rPr>
          <w:rFonts w:eastAsia="Courier New"/>
        </w:rPr>
        <w:t xml:space="preserve">     </w:t>
      </w:r>
      <w:r>
        <w:rPr/>
        <w:t>Впрочем, в отношениях Макбета и его жены обращает на себя внимание еще одна любопытная особенность. Леди Макбет проявляет столь свойственную женщинам поразительную проницательность. Так, она берется за преступление, которое ее муж - она знает - хочет совершить, но не решается. Более того, она берется за него с еще большим рвением, чем он сам. Для нее, как и для всех истинных женщин (то есть очень сильных созданий), себялюбие - это единственный грех, через который она не способна переступить: она готова совершить любое преступление, если только оно совершается не ради ее одной. Ее муж, напротив, жаждет преступления из эгоистических соображений, а потому не вполне отдает себе отчет в своих намерениях - его желание расплывчато и туманно, как у человека, только начинающего испытывать жажду. Жена же его идет на преступление из альтруистических соображений, а потому полностью отдает себе отчет в своих намерениях; ее желание отчетливо и конкретно, как у человека, сознающего свой долг перед обществом. Она открыто произносит то, о чем ее супруг боялся и помыслить; она сознательно идет на крайние меры. В ее поведении проявляется тот поразительный, неукротимый женский цинизм, страшней которого нет ничего на свете. Говорю все это без всякой иронии, без тени юмора. Какой тут юмор!</w:t>
      </w:r>
    </w:p>
    <w:p>
      <w:pPr>
        <w:pStyle w:val="Style15"/>
        <w:ind w:right="1682" w:hanging="0"/>
        <w:jc w:val="both"/>
        <w:rPr/>
      </w:pPr>
      <w:r>
        <w:rPr>
          <w:rFonts w:eastAsia="Courier New"/>
        </w:rPr>
        <w:t xml:space="preserve">     </w:t>
      </w:r>
      <w:r>
        <w:rPr/>
        <w:t>Одним словом, если вы хотите проникнуть в суть отношений супружеских пар, прочтите неприхотливую семейную мелодраму с участием мистера и миссис Макбет. До них и после них в литературе не было большего родства душ, чем у самого сильного из мужчин и самой сильной из женщин. Макбет был сильным, каким только может быть мужчина: он пал на поле брани. Леди Макбет была сильной, какой только может быть женщина: пала и она, но не на поле брани. Не берусь сказать, попали ли их героические души на небеса, но ясно одно: где бы они ни были, они неразлучны. Ибо они и по сей день остаются единственными фигурами в мировой литературе, которые по праву могут называться мужем и женой.</w:t>
      </w:r>
    </w:p>
    <w:p>
      <w:pPr>
        <w:pStyle w:val="Style15"/>
        <w:ind w:right="1682" w:hanging="0"/>
        <w:jc w:val="both"/>
        <w:rPr/>
      </w:pPr>
      <w:r>
        <w:rPr/>
      </w:r>
    </w:p>
    <w:p>
      <w:pPr>
        <w:pStyle w:val="Style15"/>
        <w:ind w:right="1682" w:hanging="0"/>
        <w:jc w:val="both"/>
        <w:rPr/>
      </w:pPr>
      <w:r>
        <w:rPr/>
      </w:r>
    </w:p>
    <w:p>
      <w:pPr>
        <w:pStyle w:val="Style15"/>
        <w:ind w:right="1682" w:hanging="0"/>
        <w:jc w:val="both"/>
        <w:rPr>
          <w:b/>
          <w:b/>
          <w:color w:val="339933"/>
          <w:sz w:val="22"/>
          <w:szCs w:val="22"/>
        </w:rPr>
      </w:pPr>
      <w:r>
        <w:rPr>
          <w:rFonts w:eastAsia="Courier New"/>
          <w:b/>
          <w:color w:val="339933"/>
          <w:sz w:val="22"/>
          <w:szCs w:val="22"/>
        </w:rPr>
        <w:t xml:space="preserve">     </w:t>
      </w:r>
      <w:hyperlink w:anchor="А66">
        <w:bookmarkStart w:id="131" w:name="В66"/>
        <w:r>
          <w:rPr>
            <w:rStyle w:val="InternetLink"/>
            <w:b/>
            <w:sz w:val="22"/>
            <w:szCs w:val="22"/>
          </w:rPr>
          <w:t>УПОРСТВУЮЩИЙ В ПРАВОВЕРИИ</w:t>
        </w:r>
      </w:hyperlink>
      <w:bookmarkEnd w:id="131"/>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Недавно меня попросили объяснить одно мое странное свойство. Просьба эта предстала предо мной в виде вырезки из очень лестной, хотя и несколько удивленной статьи, напечатанной в Америке. Насколько я понял, автору казалось, что необычно быть обычным, непорядочно - добропорядочным. Я же обычен и добропорядочен в самом прямом смысле слова: я подчинился обычаю, принял добрый порядок, как велит здравый смысл, благодарен за этот мир, ценю прекрасные дары - жизнь и любовь, признаю обуздывающие их законы - рыцарство и брак, разделяю другие традиции и взгляды моей земли и моих предков. Многим непонятно, почему я считаю траву зеленой, хотя вошедший в моду художник написал ее серой; как я терплю дневной свет, когда тринадцать литовских философов, усевшись в ряд, честят его вовсю; с какой стати я, подумать только, предпочитаю свадьбы разводам, а детей - абортам. Не буду сейчас защищать каждый в отдельности эти взгляды, которые разделяет со мной подавляющее большинство живущих ныне и живших прежде. Отвечу сразу на все, и вот почему: мне хочется показать пояснее, что я не из чувствительности защищаю такие вещи. Очень легко прекраснодушно разглагольствовать обо всем этом. Но вот я бросаю читателю вызов: пусть он найдет в моей статье хоть одну слезу. Я придерживаюсь столь странных взглядов не по велению чувств, а по велению разума.</w:t>
      </w:r>
    </w:p>
    <w:p>
      <w:pPr>
        <w:pStyle w:val="Style15"/>
        <w:ind w:right="1682" w:hanging="0"/>
        <w:jc w:val="both"/>
        <w:rPr/>
      </w:pPr>
      <w:r>
        <w:rPr>
          <w:rFonts w:eastAsia="Courier New"/>
        </w:rPr>
        <w:t xml:space="preserve">     </w:t>
      </w:r>
      <w:r>
        <w:rPr/>
        <w:t>Скажу больше. Не я, а скептики отдались на волю чувств. Добрая половина наших современных мятежей - просто жалкое преклонение перед молодостью. Мои ровесники, с упоением уверяя, что они «всей душой за молодых», защищают любую прихоть моды. Я же не защищаю, по той самой причине, по какой не крашу волос и не ношу корсета. Модные толки о том, что молодые всегда правы, просто жалкие сантименты. Не буду спорить, они вполне естественны. Всякому приятно смотреть на счастливых молодых людей; но тот, кто возводит это в принцип, страдает излишней чувствительностью. Быть может, вы просто хотите осчастливить побольше народу? Что ж, на свете гораздо больше тех, кому от тридцати до семидесяти. Жертвовать всем во имя молодых - то же самое, что поклоняться богатым: они станут привилегированной сектой, а все остальные - подхалимами. А главное, молодым и так неплохо. Если мы и вправду хотим утешить мир, лучше заняться стариками. Как видите, я ссылаюсь не на чувства, а на факты. Примеров таких много, скажем, рыцарство. Рыцарское отношение к женщине основано не на романтическом, а на самом реалистическом понимании «проблемы пола» - таком реалистическом, что о нем и не напишешь.</w:t>
      </w:r>
    </w:p>
    <w:p>
      <w:pPr>
        <w:pStyle w:val="Style15"/>
        <w:ind w:right="1682" w:hanging="0"/>
        <w:jc w:val="both"/>
        <w:rPr/>
      </w:pPr>
      <w:r>
        <w:rPr>
          <w:rFonts w:eastAsia="Courier New"/>
        </w:rPr>
        <w:t xml:space="preserve">     </w:t>
      </w:r>
      <w:r>
        <w:rPr/>
        <w:t>Отмечу, что еще чувствительнее прочих поборники свободной любви. Возьмем хотя бы их слабость к эвфемизмам. Их любимый девиз смягчен и отредактирован, прямо для печати. Они призывают к свободной любви, понимая под этим, скорее всего, «свободу похоти». Однако по своей чувствительности они не могут обойтись без жеманства и воркуют о любви. Мы могли бы разнести их вдребезги, если бы они осмелились говорить так же непристойно и прямо, как действуют. Но я отвлекся. Вернусь к основной теме.</w:t>
      </w:r>
    </w:p>
    <w:p>
      <w:pPr>
        <w:pStyle w:val="Style15"/>
        <w:ind w:right="1682" w:hanging="0"/>
        <w:jc w:val="both"/>
        <w:rPr/>
      </w:pPr>
      <w:r>
        <w:rPr>
          <w:rFonts w:eastAsia="Courier New"/>
        </w:rPr>
        <w:t xml:space="preserve">     </w:t>
      </w:r>
      <w:r>
        <w:rPr/>
        <w:t>Те, кого мы зовем интеллектуалами, делятся на два класса: одни поклоняются интеллекту, другие им пользуются. Бывают исключения, но чаще всего это разные люди. Те, кто пользуется умом, не станут поклоняться ему - они слишком хорошо его знают. Те, кто поклоняется, - не пользуются, судя по тому, что они о нем говорят. От этих, вторых, и пошла современная возня вокруг интеллекта, интеллектуализма, интеллектуальной жизни и т. п. На самом деле интеллектуальный мир состоит из кружков и сборищ, где говорят о книгах и картинах (преимущественно новых) и о музыке (наиновейшей). Для начала об этом мире можно сказать то, что Карлейль сказал о человеческом роде: почти все - дураки. Круглых дураков тянет к интеллектуальности, как кошек к огню. Я часто бывал в таких кружках, и всегда несколько участников оказывались гораздо глупее, чем может быть человек. При этом они так и светились от того, что попали в интеллектуальную атмосферу. Я помню почтенного бородатого человека, который, судя по всему, и спал в салоне. Время от времени он поднимал руку, призывая к молчанию, и предупреждал: «Мысль», а потом говорил что-нибудь такое, чего постеснялась бы корова. Наконец, один тихий, терпеливый гость (кажется, мой друг Эдгар Джипсон) не выдержал и крикнул: «Господи, и это, по-вашему, мысль? Нет, вот это?» Надо сказать, такими были почти все мысли, особенно у свободомыслящих.</w:t>
      </w:r>
    </w:p>
    <w:p>
      <w:pPr>
        <w:pStyle w:val="Style15"/>
        <w:ind w:right="1682" w:hanging="0"/>
        <w:jc w:val="both"/>
        <w:rPr/>
      </w:pPr>
      <w:r>
        <w:rPr>
          <w:rFonts w:eastAsia="Courier New"/>
        </w:rPr>
        <w:t xml:space="preserve">     </w:t>
      </w:r>
      <w:r>
        <w:rPr/>
        <w:t>Конечно, и тут есть исключение. Умных можно найти даже среди интеллектуалов. Иногда умный и способный человек так тщеславен, что ему приятна и лесть дураков. Поэтому он говорит то, что глупые сочтут умным, а не то, что только умные сочтут правдой. Таким был Уайльд. Когда он изрек, что безнравственная женщина не надоест вовек, он ляпнул чистейшую бессмыслицу, в которой даже и соли-то нет. Всякий мужчина - особенно безнравственный - знает, как может осточертеть скопище безнравственных женщин. Эта фраза - «мысль», то есть то, что надо возвещать, предварительно подняв руку, сборищу не умеющих думать людей. В их бедных темных головах цинизм смутно ассоциируется с остроумием, вот они и восхищаются Уайльдом, когда он, махнув рукой на остроумие, ударяется в цинизм. Однако он же сказал: «Циник знает всему цену, но не знает ценности». Это безупречный афоризм, в нем есть и смысл, и соль. Но если бы его поняли, Уайльда немедленно бы низвергли. Ведь его и возвеличили за цинизм.</w:t>
      </w:r>
    </w:p>
    <w:p>
      <w:pPr>
        <w:pStyle w:val="Style15"/>
        <w:ind w:right="1682" w:hanging="0"/>
        <w:jc w:val="both"/>
        <w:rPr/>
      </w:pPr>
      <w:r>
        <w:rPr>
          <w:rFonts w:eastAsia="Courier New"/>
        </w:rPr>
        <w:t xml:space="preserve">     </w:t>
      </w:r>
      <w:r>
        <w:rPr/>
        <w:t>Именно в этом, интеллектуальном мире, где много дураков, немного остроумцев и совсем мало умных, бродит закваска модного мятежа. Из этого мира идет Новая Разрушительная Критика (которую, конечно, свергает наиновейшая раньше, чем она что-нибудь как следует разрушит). Когда нас торжественно извещают, что мир восстал против веры, или семьи, или патриотизма, надо понимать, что восстал этот мир, а вернее, что этот мир всегда восстает против всего. Восстает он не только по глупости и склонности к суете, у него есть причина. Она очень важна; и я прошу всякого, кто намерен думать, тем более - думать свободно, отнестись к ней внимательно хоть на минуту. Вот она: эти люди слишком тесно связаны с искусством и переносят его законы на этику и философию. Это логическая ошибка. Впрочем, как я уже говорил, интеллектуалы неумны.</w:t>
      </w:r>
    </w:p>
    <w:p>
      <w:pPr>
        <w:pStyle w:val="Style15"/>
        <w:ind w:right="1682" w:hanging="0"/>
        <w:jc w:val="both"/>
        <w:rPr/>
      </w:pPr>
      <w:r>
        <w:rPr>
          <w:rFonts w:eastAsia="Courier New"/>
        </w:rPr>
        <w:t xml:space="preserve">     </w:t>
      </w:r>
      <w:r>
        <w:rPr/>
        <w:t>Искусство, на наш первобытный взгляд, существует для вящей славы Божьей, а в переводе на современный психологический жаргон - для того, чтобы пробуждать и поддерживать в человеке удивление. Картина или книга удалась, если, заметив после нее облако, дерево, характер, мы скажем: «Я это видел сотни раз и ни разу не увидел». Чтобы добиться такой удачи, естественно и необходимо менять угол зрения - ведь в том-то и суть, что читателя и зрителя нужно застать врасплох, подойти к нему с тыла. Художник или писатель должен осветить вещи заново, и не беда, если он осветит их ультрафиолетовыми лучами, невидимыми для прочих, скажем - темным, лиловым светом тоски и безумия. Но если он поставит такой опыт не в искусстве, а в жизни, он уподобится рассеянному скульптору, который начал бы кромсать резцом лысую голову натурщика.</w:t>
      </w:r>
    </w:p>
    <w:p>
      <w:pPr>
        <w:pStyle w:val="Style15"/>
        <w:ind w:right="1682" w:hanging="0"/>
        <w:jc w:val="both"/>
        <w:rPr/>
      </w:pPr>
      <w:r>
        <w:rPr>
          <w:rFonts w:eastAsia="Courier New"/>
        </w:rPr>
        <w:t xml:space="preserve">     </w:t>
      </w:r>
      <w:r>
        <w:rPr/>
        <w:t>Для ясности приведу пример. Теперь принято смеяться над конфетным искусством, то есть над искусством плоским и приторным. И впрямь, нетрудно, хотя и противно, вообразить коробку конфет, на которой розово-голубая девица в золотых буклях стоит на балконе, под луной, с розой в руке. Она может вместо розы судорожно сжимать письмо, или сверкать обручальным кольцом, или томно махать платочком вслед гондоле назло чувствительному зрителю. Я очень жалею этого зрителя, но не соглашаюсь с ним.</w:t>
      </w:r>
    </w:p>
    <w:p>
      <w:pPr>
        <w:pStyle w:val="Style15"/>
        <w:ind w:right="1682" w:hanging="0"/>
        <w:jc w:val="both"/>
        <w:rPr/>
      </w:pPr>
      <w:r>
        <w:rPr>
          <w:rFonts w:eastAsia="Courier New"/>
        </w:rPr>
        <w:t xml:space="preserve">     </w:t>
      </w:r>
      <w:r>
        <w:rPr/>
        <w:t>Что мы имеем в виду, когда называем такую картинку идиотской, пошлой или тошнотворной, и даже конфеты не могут настроить нас на более кроткий лад? Мы чувствуем, что и хорошее может приесться, как приедается сладкое. Мы чувствуем, что это не картина, а копия, точнее, копия с тысячной копии, а не изображение розы, девушки или луны. Художник скопировал другого, тот - третьего, и так далее, в глубь годов, вплоть до первых, искренних картин романтической поры.</w:t>
      </w:r>
    </w:p>
    <w:p>
      <w:pPr>
        <w:pStyle w:val="Style15"/>
        <w:ind w:right="1682" w:hanging="0"/>
        <w:jc w:val="both"/>
        <w:rPr/>
      </w:pPr>
      <w:r>
        <w:rPr>
          <w:rFonts w:eastAsia="Courier New"/>
        </w:rPr>
        <w:t xml:space="preserve">     </w:t>
      </w:r>
      <w:r>
        <w:rPr/>
        <w:t>Но розы не копируют роз, лунный свет не копирует лунного света, и даже девушка копирует девушку только внешне. Настоящие роза, луна и девушка - просто роза, луна и девушка. Представьте, что все это происходит в жизни; ничего тошнотворного тут нет. Девушка - молодая особа женского пола, впервые явившаяся в мир, а чувства ее впервые явились к ней. Если ей вздумалось встать на балконе с розой в руке (что маловероятно в наше время), значит, у нее есть на то причины. Когда речь идет о жизни, оригинальность и приоритет не так уж важны. Но если жизнь для вас - скучный, приевшийся узор, роза покажется вам бумажной, лунный свет - театральным. Вы обрадуетесь любому новшеству и восхититесь всяким, кто нарисует розу черной, чтобы вы поняли, как темен ее пурпур, а лунный свет зеленым, чтобы вы увидели, насколько его оттенок нежнее и тоньше белого. Вы правы; однако в жизни роза останется розой, месяц - месяцем, а девушки не перестанут радоваться им или хранить верность кольцу. Переворот в искусстве - одно, в нравственности - другое. Смешивать их нелепо. Из того, что вам опостылели луна и розы на коробках, не следует, что луна больше не вызывает приливов, а розам не нужен чернозем.</w:t>
      </w:r>
    </w:p>
    <w:p>
      <w:pPr>
        <w:pStyle w:val="Style15"/>
        <w:ind w:right="1682" w:hanging="0"/>
        <w:jc w:val="both"/>
        <w:rPr/>
      </w:pPr>
      <w:r>
        <w:rPr>
          <w:rFonts w:eastAsia="Courier New"/>
        </w:rPr>
        <w:t xml:space="preserve">     </w:t>
      </w:r>
      <w:r>
        <w:rPr/>
        <w:t>Короче говоря, то, что критики зовут романтизмом, вполне реально, более того - вполне рационально. Чем удачней человек пользуется разумом, тем яснее, что реальность не меняется от того, что ее иначе изобразили. Повторяется же, приедается только изображение; чувства остаются чувствами, люди - людьми. Если в жизни, а не в книге девушка ждет юношу, чувства ее - весьма древние - каждый раз новы. Если она сорвала розу, у нее в руке - древнейший символ, но совсем свежий цветок. Мы радуемся прелести девушки или розы, если голова у нас не забита модными изысками; если же забита - мы увидим, что они похожи на картинку с коробки. Если мы думаем только о стихах, картинах и стилях, романтика для нас надуманна и старомодна. Если мы думаем о людях, мы знаем, что они - романтичны. Розы прекрасны и таинственны, хотя всем нам надоели стихи о них. Тот, кто это понимает, живет в мире фактов. Тот, кто думает только о безвкусице аляповатых стишков или обоев, живет в мире мнимостей.</w:t>
      </w:r>
    </w:p>
    <w:p>
      <w:pPr>
        <w:pStyle w:val="Style15"/>
        <w:ind w:right="1682" w:hanging="0"/>
        <w:jc w:val="both"/>
        <w:rPr/>
      </w:pPr>
      <w:r>
        <w:rPr>
          <w:rFonts w:eastAsia="Courier New"/>
        </w:rPr>
        <w:t xml:space="preserve">     </w:t>
      </w:r>
      <w:r>
        <w:rPr/>
        <w:t>В этом мире и родился современный скептический протест. Его отцы, интеллектуалы, вечно толковали о книгах, пьесах, картинах, а не о живых людях. Они упорно тащили жизнь на сцену - но так и не увидели жизни на улице; клялись, что в их книгах реализма все больше, - но в их беседах его было все меньше. Они ставили опыты, беспокойно искали угол зрения, и это было очень полезно для дела, но никак не годилось для суждения о законах бытия. Когда они добирались до этики и философии, получался какой-то набор бессвязных, безумных картин. Художник всегда видит мир с определенной точки, в определенном свете, и порой этот свет внезапен, как молния. Но когда наши анархисты принялись освещать этими вспышками человеческую жизнь, получился не реализм, а просто-напросто бред. Определенный художник в определенных целях может писать розу черной, но пессимисты вывели из этого, что красная роза любви и бытия так черна, как ее малюют. Определенный поэт в определенных целях может назвать луну зеленой - и философ тотчас же торжественно заявит, что луна кишит червями, как зеленый сыр.</w:t>
      </w:r>
    </w:p>
    <w:p>
      <w:pPr>
        <w:pStyle w:val="Style15"/>
        <w:ind w:right="1682" w:hanging="0"/>
        <w:jc w:val="both"/>
        <w:rPr/>
      </w:pPr>
      <w:r>
        <w:rPr>
          <w:rFonts w:eastAsia="Courier New"/>
        </w:rPr>
        <w:t xml:space="preserve">     </w:t>
      </w:r>
      <w:r>
        <w:rPr/>
        <w:t>Да, что-то есть в старом добром призыве «искусство для искусства». Правда, понять его надо чуть иначе: пусть люди искусства занимаются своим искусством. Каковы бы ни были законы человеческой жизни, вряд ли они меняются с каждой модой на рифмы или на брюки. Эти законы объективны, как чернозем или прилив, а вы не освободитесь от приливов и чернозема, объявив старомодными розу и луну.</w:t>
      </w:r>
    </w:p>
    <w:p>
      <w:pPr>
        <w:pStyle w:val="Style15"/>
        <w:ind w:right="1682" w:hanging="0"/>
        <w:jc w:val="both"/>
        <w:rPr/>
      </w:pPr>
      <w:r>
        <w:rPr>
          <w:rFonts w:eastAsia="Courier New"/>
        </w:rPr>
        <w:t xml:space="preserve">     </w:t>
      </w:r>
      <w:r>
        <w:rPr/>
        <w:t>Я не меняю взгляда на эти законы, потому что так и не понял, с чего бы мне их менять. Всякий, кто слушается разума, а не толпы, может догадаться, что жизнь и теперь, как и во все времена, - бесценный дар; доказать это можно, приставив револьвер к голове пессимиста. И здравый смысл, и жизненный опыт говорят нам, что романтическая влюбленность естественна для молодости, а в более зрелые годы ей соответствуют, ее продолжают супружеская и родительская любовь. Тех, кого заботит правда, а не мода, не собьет с толку чушь, порожденная раздражительностью и распущенностью. Те же, кто видит не правду и ложь, а модное и немодное, - несчастные жертвы слов и пустой формы. Их раздражают бумажные розы, и они не верят, что у живой розы есть корни; не верят они и в шипы - пока не вскрикнут от боли.</w:t>
      </w:r>
    </w:p>
    <w:p>
      <w:pPr>
        <w:pStyle w:val="Style15"/>
        <w:ind w:right="1682" w:hanging="0"/>
        <w:jc w:val="both"/>
        <w:rPr/>
      </w:pPr>
      <w:r>
        <w:rPr>
          <w:rFonts w:eastAsia="Courier New"/>
        </w:rPr>
        <w:t xml:space="preserve">     </w:t>
      </w:r>
      <w:r>
        <w:rPr/>
        <w:t>А все дело в том, что современный мир пережил не столько нравственный, сколько умственный кризис. Смелые Современные Люди смотрят на гравюру, где кавалер ухаживает за дамой в кринолине, с той же бессмысленной ухмылкой, с какой деревенский простак смотрит на чужеземца в невиданной шляпе. У них хватает ума только на то, чтобы подметить: теперь девушки современно стригутся и ходят в коротких юбках, а их глупые прабабки носили букли и кринолины. Кажется, это вполне удовлетворяет их неприхотливый юмор. Снобы - незамысловатые существа, вроде дикарей. Вернее, они похожи на лондонского зеваку, который хохочет до упаду, услышав, что у французских солдат синие куртки и красные рейтузы, а не красные куртки и синие рейтузы, как у нормальных англичан. Я не меняю ради них своих взглядов. Стоит ли?</w:t>
      </w:r>
    </w:p>
    <w:p>
      <w:pPr>
        <w:pStyle w:val="Style15"/>
        <w:ind w:right="1682" w:hanging="0"/>
        <w:jc w:val="both"/>
        <w:rPr/>
      </w:pPr>
      <w:r>
        <w:rPr/>
      </w:r>
    </w:p>
    <w:p>
      <w:pPr>
        <w:pStyle w:val="Style15"/>
        <w:ind w:right="1682" w:hanging="0"/>
        <w:jc w:val="both"/>
        <w:rPr>
          <w:rFonts w:eastAsia="Courier New"/>
        </w:rPr>
      </w:pPr>
      <w:r>
        <w:rPr>
          <w:rFonts w:eastAsia="Courier New"/>
        </w:rPr>
        <w:t xml:space="preserve">   </w:t>
      </w:r>
    </w:p>
    <w:p>
      <w:pPr>
        <w:pStyle w:val="Style15"/>
        <w:ind w:right="1682" w:hanging="0"/>
        <w:jc w:val="both"/>
        <w:rPr>
          <w:b/>
          <w:b/>
          <w:color w:val="339933"/>
          <w:sz w:val="22"/>
          <w:szCs w:val="22"/>
        </w:rPr>
      </w:pPr>
      <w:r>
        <w:rPr>
          <w:rFonts w:eastAsia="Courier New"/>
          <w:b/>
          <w:color w:val="339933"/>
          <w:sz w:val="22"/>
          <w:szCs w:val="22"/>
        </w:rPr>
        <w:t xml:space="preserve">     </w:t>
      </w:r>
      <w:r>
        <w:rPr>
          <w:b/>
          <w:color w:val="339933"/>
          <w:sz w:val="22"/>
          <w:szCs w:val="22"/>
        </w:rPr>
        <w:t>ПРИМЕЧАНИЯ</w:t>
      </w:r>
    </w:p>
    <w:p>
      <w:pPr>
        <w:pStyle w:val="Style15"/>
        <w:ind w:right="1682" w:hanging="0"/>
        <w:jc w:val="both"/>
        <w:rPr>
          <w:rFonts w:eastAsia="Courier New"/>
        </w:rPr>
      </w:pPr>
      <w:r>
        <w:rPr>
          <w:rFonts w:eastAsia="Courier New"/>
        </w:rPr>
        <w:t xml:space="preserve">   </w:t>
      </w:r>
    </w:p>
    <w:p>
      <w:pPr>
        <w:pStyle w:val="Style15"/>
        <w:ind w:right="1682" w:hanging="0"/>
        <w:jc w:val="both"/>
        <w:rPr/>
      </w:pPr>
      <w:r>
        <w:rPr>
          <w:rFonts w:eastAsia="Courier New"/>
        </w:rPr>
        <w:t xml:space="preserve">     </w:t>
      </w:r>
      <w:r>
        <w:rPr/>
        <w:t>Многие считают, что Честертон прежде всего - эссеист. Собственно, он сам себя считал журналистом, а не «беллетристом» и уж тем более не мыслителем. Дело не только в «несерьезном отношении к себе»; странный жанр, называемый «опытами», когда речь идет о Монтене или Попе (здесь - в единственном числе, «Опыт о человеке»), очень ему подходил. Именно в эссе можно, как он умел, начать с чего угодно и перескакивать с предмета на предмет, сочетая легкость с мудростью.</w:t>
      </w:r>
    </w:p>
    <w:p>
      <w:pPr>
        <w:pStyle w:val="Style15"/>
        <w:ind w:right="1682" w:hanging="0"/>
        <w:jc w:val="both"/>
        <w:rPr/>
      </w:pPr>
      <w:r>
        <w:rPr>
          <w:rFonts w:eastAsia="Courier New"/>
        </w:rPr>
        <w:t xml:space="preserve">     </w:t>
      </w:r>
      <w:r>
        <w:rPr/>
        <w:t>Еще женихом Честертон писал своей Франсис, что перевернет журналистику, сделав ее поэзией. Позже он ни за что не выразился бы так выспренно, но сделал примерно это. Незадолго до его триумфального появления в английской периодике (1901) она испытала другие изменения - в 1896 году, благодаря будущему лорду Нортклифу, тогда просто Хармсворту, появилась т. н. «желтая пресса», прежде всего - газета «Дэйли мэйл». Казалось бы, именно такие статьи и очерки должны внести в журналистику легкость, но внесли они резкое понижение вкуса и, как ни странно, еще один вид нудности. В одном из ранних эссе Честертон писал: «Такие газеты не поражают, не оглушают, они раздражают робостью. Хороший тон допускает занятность без вульгарности; здесь нам угождает вульгарность без занятности… Собственно пресса эта - не желтая, а грязно-серая».</w:t>
      </w:r>
    </w:p>
    <w:p>
      <w:pPr>
        <w:pStyle w:val="Style15"/>
        <w:ind w:right="1682" w:hanging="0"/>
        <w:jc w:val="both"/>
        <w:rPr/>
      </w:pPr>
      <w:r>
        <w:rPr>
          <w:rFonts w:eastAsia="Courier New"/>
        </w:rPr>
        <w:t xml:space="preserve">     </w:t>
      </w:r>
      <w:r>
        <w:rPr/>
        <w:t>Совсем другое дело - его собственные эссе. Многие сразу заметили их и, самое меньшее, удивились. Можно сказать, что он разбудил «читателя газет». Как-то он написал: «Дайте мне легкомысленную журналистику, и я спасу Англию». Несколько лет назад, уже в России, Александр Генис отозвался статьей «Дайте мне легкомысленного Гилберта, и я спасу журналистику».</w:t>
      </w:r>
    </w:p>
    <w:p>
      <w:pPr>
        <w:pStyle w:val="Style15"/>
        <w:ind w:right="1682" w:hanging="0"/>
        <w:jc w:val="right"/>
        <w:rPr/>
      </w:pPr>
      <w:r>
        <w:rPr>
          <w:rFonts w:eastAsia="Courier New"/>
        </w:rPr>
        <w:t xml:space="preserve">     </w:t>
      </w:r>
      <w:r>
        <w:rPr/>
        <w:t>Н. Трауберг</w:t>
      </w:r>
    </w:p>
    <w:p>
      <w:pPr>
        <w:pStyle w:val="Style15"/>
        <w:ind w:right="1682" w:hanging="0"/>
        <w:jc w:val="both"/>
        <w:rPr/>
      </w:pPr>
      <w:r>
        <w:rPr/>
      </w:r>
    </w:p>
    <w:p>
      <w:pPr>
        <w:pStyle w:val="Style15"/>
        <w:ind w:right="1682" w:hanging="0"/>
        <w:jc w:val="both"/>
        <w:rPr/>
      </w:pPr>
      <w:r>
        <w:rPr>
          <w:rFonts w:eastAsia="Courier New"/>
        </w:rPr>
        <w:t xml:space="preserve">     </w:t>
      </w:r>
      <w:r>
        <w:rPr/>
        <w:t xml:space="preserve">Стр. 240. </w:t>
      </w:r>
      <w:r>
        <w:rPr>
          <w:b/>
          <w:i/>
        </w:rPr>
        <w:t>«Потерянный рай»</w:t>
      </w:r>
      <w:r>
        <w:rPr/>
        <w:t xml:space="preserve"> (1667) - эпическая поэма Дж. Мильтона.</w:t>
      </w:r>
    </w:p>
    <w:p>
      <w:pPr>
        <w:pStyle w:val="Style15"/>
        <w:ind w:right="1682" w:hanging="0"/>
        <w:jc w:val="both"/>
        <w:rPr/>
      </w:pPr>
      <w:r>
        <w:rPr>
          <w:rFonts w:eastAsia="Courier New"/>
        </w:rPr>
        <w:t xml:space="preserve">     </w:t>
      </w:r>
      <w:r>
        <w:rPr/>
        <w:t xml:space="preserve">Стр. 241. </w:t>
      </w:r>
      <w:r>
        <w:rPr>
          <w:b/>
          <w:i/>
        </w:rPr>
        <w:t>«Много шума из ничего»</w:t>
      </w:r>
      <w:r>
        <w:rPr/>
        <w:t xml:space="preserve"> - комедия Шекспира. «Нортенгерское аббатство» (1803, опубл. 1818) - роман Дж. Остин.</w:t>
      </w:r>
    </w:p>
    <w:p>
      <w:pPr>
        <w:pStyle w:val="Style15"/>
        <w:ind w:right="1682" w:hanging="0"/>
        <w:jc w:val="both"/>
        <w:rPr/>
      </w:pPr>
      <w:r>
        <w:rPr>
          <w:rFonts w:eastAsia="Courier New"/>
        </w:rPr>
        <w:t xml:space="preserve">     </w:t>
      </w:r>
      <w:r>
        <w:rPr/>
        <w:t xml:space="preserve">Стр. 243. </w:t>
      </w:r>
      <w:r>
        <w:rPr>
          <w:b/>
          <w:i/>
        </w:rPr>
        <w:t>«Лягушки»</w:t>
      </w:r>
      <w:r>
        <w:rPr/>
        <w:t xml:space="preserve"> (405 г. до н. э.) - комедия Аристофана. «Республика» - философский диалог Платона.</w:t>
      </w:r>
    </w:p>
    <w:p>
      <w:pPr>
        <w:pStyle w:val="Style15"/>
        <w:ind w:right="1682" w:hanging="0"/>
        <w:jc w:val="both"/>
        <w:rPr/>
      </w:pPr>
      <w:r>
        <w:rPr>
          <w:rFonts w:eastAsia="Courier New"/>
        </w:rPr>
        <w:t xml:space="preserve">     </w:t>
      </w:r>
      <w:r>
        <w:rPr/>
        <w:t xml:space="preserve">Стр. 249. </w:t>
      </w:r>
      <w:r>
        <w:rPr>
          <w:b/>
          <w:i/>
        </w:rPr>
        <w:t>«Эгоист»</w:t>
      </w:r>
      <w:r>
        <w:rPr/>
        <w:t xml:space="preserve"> (1879) - роман Дж. Мередита. «Строитель Сольнес» (1892) - пьеса Г. Ибсена.</w:t>
      </w:r>
    </w:p>
    <w:p>
      <w:pPr>
        <w:pStyle w:val="Style15"/>
        <w:ind w:right="1682" w:hanging="0"/>
        <w:jc w:val="both"/>
        <w:rPr/>
      </w:pPr>
      <w:r>
        <w:rPr>
          <w:rFonts w:eastAsia="Courier New"/>
        </w:rPr>
        <w:t xml:space="preserve">     </w:t>
      </w:r>
      <w:r>
        <w:rPr/>
        <w:t xml:space="preserve">Стр. 250. </w:t>
      </w:r>
      <w:r>
        <w:rPr>
          <w:b/>
          <w:i/>
        </w:rPr>
        <w:t>Мур</w:t>
      </w:r>
      <w:r>
        <w:rPr/>
        <w:t>, Джордж (1852 - 1933) - ирландский писатель.</w:t>
      </w:r>
    </w:p>
    <w:p>
      <w:pPr>
        <w:pStyle w:val="Style15"/>
        <w:ind w:right="1682" w:hanging="0"/>
        <w:jc w:val="both"/>
        <w:rPr/>
      </w:pPr>
      <w:r>
        <w:rPr>
          <w:rFonts w:eastAsia="Courier New"/>
        </w:rPr>
        <w:t xml:space="preserve">     </w:t>
      </w:r>
      <w:r>
        <w:rPr>
          <w:b/>
          <w:i/>
        </w:rPr>
        <w:t>Кейн</w:t>
      </w:r>
      <w:r>
        <w:rPr/>
        <w:t>, Томас Генри Холл (1853 - 1931) - английский писатель, автор многочисленных романов, пользовавшихся широкой популярностью.</w:t>
      </w:r>
    </w:p>
    <w:p>
      <w:pPr>
        <w:pStyle w:val="Style15"/>
        <w:ind w:right="1682" w:hanging="0"/>
        <w:jc w:val="both"/>
        <w:rPr/>
      </w:pPr>
      <w:r>
        <w:rPr>
          <w:rFonts w:eastAsia="Courier New"/>
        </w:rPr>
        <w:t xml:space="preserve">     </w:t>
      </w:r>
      <w:r>
        <w:rPr/>
        <w:t xml:space="preserve">Стр. 251. </w:t>
      </w:r>
      <w:r>
        <w:rPr>
          <w:b/>
          <w:i/>
        </w:rPr>
        <w:t>Локсли</w:t>
      </w:r>
      <w:r>
        <w:rPr/>
        <w:t xml:space="preserve"> - имя, под которым в романе В. Скотта «Айвенго» (1819) выведен Робин Гуд. В центре всех перечисленных выше произведений стоит романтизированный образ благородного разбойника.</w:t>
      </w:r>
    </w:p>
    <w:p>
      <w:pPr>
        <w:pStyle w:val="Style15"/>
        <w:ind w:right="1682" w:hanging="0"/>
        <w:jc w:val="both"/>
        <w:rPr/>
      </w:pPr>
      <w:r>
        <w:rPr>
          <w:rFonts w:eastAsia="Courier New"/>
        </w:rPr>
        <w:t xml:space="preserve">     </w:t>
      </w:r>
      <w:r>
        <w:rPr/>
        <w:t xml:space="preserve">Стр. 254. </w:t>
      </w:r>
      <w:r>
        <w:rPr>
          <w:b/>
          <w:i/>
        </w:rPr>
        <w:t>Иггдразиль</w:t>
      </w:r>
      <w:r>
        <w:rPr/>
        <w:t xml:space="preserve"> - в скандинавской мифологии мировое дерево, соединяющее землю с небом и подземным миром.</w:t>
      </w:r>
    </w:p>
    <w:p>
      <w:pPr>
        <w:pStyle w:val="Style15"/>
        <w:ind w:right="1682" w:hanging="0"/>
        <w:jc w:val="both"/>
        <w:rPr/>
      </w:pPr>
      <w:r>
        <w:rPr>
          <w:rFonts w:eastAsia="Courier New"/>
        </w:rPr>
        <w:t xml:space="preserve">     </w:t>
      </w:r>
      <w:r>
        <w:rPr/>
        <w:t xml:space="preserve">Стр. 256. </w:t>
      </w:r>
      <w:r>
        <w:rPr>
          <w:b/>
          <w:i/>
        </w:rPr>
        <w:t>Карканье грачей… радует сердце своею хриплой, доброй честностью, и недаром влюбленный угадал в нем имя возлюбленной.</w:t>
      </w:r>
      <w:r>
        <w:rPr/>
        <w:t xml:space="preserve"> - Речь идет о строках из поэмы А. Теннисона «Мод» (1856). Честертон не совсем точен: герой слышит имя возлюбленной в криках птиц; о грачах говорит сын поэта в позднейших примечаниях.</w:t>
      </w:r>
    </w:p>
    <w:p>
      <w:pPr>
        <w:pStyle w:val="Style15"/>
        <w:ind w:right="1682" w:hanging="0"/>
        <w:jc w:val="both"/>
        <w:rPr/>
      </w:pPr>
      <w:r>
        <w:rPr>
          <w:rFonts w:eastAsia="Courier New"/>
        </w:rPr>
        <w:t xml:space="preserve">     </w:t>
      </w:r>
      <w:r>
        <w:rPr/>
        <w:t xml:space="preserve">Стр. 257. </w:t>
      </w:r>
      <w:r>
        <w:rPr>
          <w:b/>
          <w:i/>
        </w:rPr>
        <w:t>Эвфуизм</w:t>
      </w:r>
      <w:r>
        <w:rPr/>
        <w:t xml:space="preserve"> - изысканный, высокопарный слог, изобилующий перифразами и метафорами.</w:t>
      </w:r>
    </w:p>
    <w:p>
      <w:pPr>
        <w:pStyle w:val="Style15"/>
        <w:ind w:right="1682" w:hanging="0"/>
        <w:jc w:val="both"/>
        <w:rPr/>
      </w:pPr>
      <w:r>
        <w:rPr>
          <w:rFonts w:eastAsia="Courier New"/>
        </w:rPr>
        <w:t xml:space="preserve">     </w:t>
      </w:r>
      <w:r>
        <w:rPr/>
        <w:t xml:space="preserve">Стр. 258. </w:t>
      </w:r>
      <w:r>
        <w:rPr>
          <w:b/>
          <w:i/>
        </w:rPr>
        <w:t>Амариллис</w:t>
      </w:r>
      <w:r>
        <w:rPr/>
        <w:t xml:space="preserve"> - ставшее нарицательным имя пастушки в одной из эклог Вергилия.</w:t>
      </w:r>
    </w:p>
    <w:p>
      <w:pPr>
        <w:pStyle w:val="Style15"/>
        <w:ind w:right="1682" w:hanging="0"/>
        <w:jc w:val="both"/>
        <w:rPr/>
      </w:pPr>
      <w:r>
        <w:rPr>
          <w:rFonts w:eastAsia="Courier New"/>
        </w:rPr>
        <w:t xml:space="preserve">     </w:t>
      </w:r>
      <w:r>
        <w:rPr/>
        <w:t xml:space="preserve">Стр. 262. </w:t>
      </w:r>
      <w:r>
        <w:rPr>
          <w:b/>
          <w:i/>
        </w:rPr>
        <w:t xml:space="preserve">Альфред Великий </w:t>
      </w:r>
      <w:r>
        <w:rPr/>
        <w:t>(ок. 849 - ок. 900) - король аглосаксонского королевства Уэссекс.</w:t>
      </w:r>
    </w:p>
    <w:p>
      <w:pPr>
        <w:pStyle w:val="Style15"/>
        <w:ind w:right="1682" w:hanging="0"/>
        <w:jc w:val="both"/>
        <w:rPr/>
      </w:pPr>
      <w:r>
        <w:rPr>
          <w:rFonts w:eastAsia="Courier New"/>
        </w:rPr>
        <w:t xml:space="preserve">     </w:t>
      </w:r>
      <w:r>
        <w:rPr>
          <w:b/>
          <w:i/>
        </w:rPr>
        <w:t>…</w:t>
      </w:r>
      <w:r>
        <w:rPr>
          <w:b/>
          <w:i/>
        </w:rPr>
        <w:t>застыть, уподобясь Лотовой жене.</w:t>
      </w:r>
      <w:r>
        <w:rPr/>
        <w:t xml:space="preserve"> - См.: Быт 19: 26.</w:t>
      </w:r>
    </w:p>
    <w:p>
      <w:pPr>
        <w:pStyle w:val="Style15"/>
        <w:ind w:right="1682" w:hanging="0"/>
        <w:jc w:val="both"/>
        <w:rPr/>
      </w:pPr>
      <w:r>
        <w:rPr>
          <w:rFonts w:eastAsia="Courier New"/>
        </w:rPr>
        <w:t xml:space="preserve">     </w:t>
      </w:r>
      <w:r>
        <w:rPr/>
        <w:t xml:space="preserve">Стр. 265. </w:t>
      </w:r>
      <w:r>
        <w:rPr>
          <w:b/>
          <w:i/>
        </w:rPr>
        <w:t>…с какой Омар Хайям прощал Всевышнего.</w:t>
      </w:r>
      <w:r>
        <w:rPr/>
        <w:t xml:space="preserve"> - Огромная популярность Омара Хайяма в Европе конца XIX - начала XX в. связана с выходом в 1859 г. сборника его стихов в переводе Эдуарда Фицджеральда (1809 - 1883). Честертон посвятил Хайяму эссе «Омар Хайям и лоза виноградная».</w:t>
      </w:r>
    </w:p>
    <w:p>
      <w:pPr>
        <w:pStyle w:val="Style15"/>
        <w:ind w:right="1682" w:hanging="0"/>
        <w:jc w:val="both"/>
        <w:rPr/>
      </w:pPr>
      <w:r>
        <w:rPr>
          <w:rFonts w:eastAsia="Courier New"/>
        </w:rPr>
        <w:t xml:space="preserve">     </w:t>
      </w:r>
      <w:r>
        <w:rPr/>
        <w:t xml:space="preserve">Стр. 266. </w:t>
      </w:r>
      <w:r>
        <w:rPr>
          <w:b/>
          <w:i/>
        </w:rPr>
        <w:t>Савонарола</w:t>
      </w:r>
      <w:r>
        <w:rPr/>
        <w:t>, Джироламо (1452 - 1498) - флорентийский монах-доминиканец, религиозно-политический реформатор, протестовавший против упадка нравов. Сожжен как еретик.</w:t>
      </w:r>
    </w:p>
    <w:p>
      <w:pPr>
        <w:pStyle w:val="Style15"/>
        <w:ind w:right="1682" w:hanging="0"/>
        <w:jc w:val="both"/>
        <w:rPr/>
      </w:pPr>
      <w:r>
        <w:rPr>
          <w:rFonts w:eastAsia="Courier New"/>
        </w:rPr>
        <w:t xml:space="preserve">     </w:t>
      </w:r>
      <w:r>
        <w:rPr>
          <w:b/>
          <w:i/>
        </w:rPr>
        <w:t>Джордж Эллиот</w:t>
      </w:r>
      <w:r>
        <w:rPr/>
        <w:t xml:space="preserve"> (наст. имя и фам. Мери Энн Ивенс; 1819 - 1880) - английская писательница.</w:t>
      </w:r>
    </w:p>
    <w:p>
      <w:pPr>
        <w:pStyle w:val="Style15"/>
        <w:ind w:right="1682" w:hanging="0"/>
        <w:jc w:val="both"/>
        <w:rPr/>
      </w:pPr>
      <w:r>
        <w:rPr>
          <w:rFonts w:eastAsia="Courier New"/>
        </w:rPr>
        <w:t xml:space="preserve">     </w:t>
      </w:r>
      <w:r>
        <w:rPr/>
        <w:t xml:space="preserve">Стр. 267. </w:t>
      </w:r>
      <w:r>
        <w:rPr>
          <w:b/>
          <w:i/>
        </w:rPr>
        <w:t>Лука делла Роббиа</w:t>
      </w:r>
      <w:r>
        <w:rPr/>
        <w:t xml:space="preserve"> (1400 - 1482) - флорентийский скульптор.</w:t>
      </w:r>
    </w:p>
    <w:p>
      <w:pPr>
        <w:pStyle w:val="Style15"/>
        <w:ind w:right="1682" w:hanging="0"/>
        <w:jc w:val="both"/>
        <w:rPr/>
      </w:pPr>
      <w:r>
        <w:rPr>
          <w:rFonts w:eastAsia="Courier New"/>
        </w:rPr>
        <w:t xml:space="preserve">     </w:t>
      </w:r>
      <w:r>
        <w:rPr/>
        <w:t xml:space="preserve">Стр. 268. </w:t>
      </w:r>
      <w:r>
        <w:rPr>
          <w:b/>
          <w:i/>
        </w:rPr>
        <w:t>…дух Медичи…</w:t>
      </w:r>
      <w:r>
        <w:rPr/>
        <w:t xml:space="preserve"> - Имеется в виду Лоренцо Медичи (1449 - 1492), прозванный Великолепным - правитель Флоренции, меценат и поэт</w:t>
      </w:r>
    </w:p>
    <w:p>
      <w:pPr>
        <w:pStyle w:val="Style15"/>
        <w:ind w:right="1682" w:hanging="0"/>
        <w:jc w:val="both"/>
        <w:rPr/>
      </w:pPr>
      <w:r>
        <w:rPr>
          <w:rFonts w:eastAsia="Courier New"/>
        </w:rPr>
        <w:t xml:space="preserve">     </w:t>
      </w:r>
      <w:r>
        <w:rPr/>
        <w:t xml:space="preserve">Стр. 269. </w:t>
      </w:r>
      <w:r>
        <w:rPr>
          <w:b/>
          <w:i/>
        </w:rPr>
        <w:t>«Моисей»</w:t>
      </w:r>
      <w:r>
        <w:rPr/>
        <w:t xml:space="preserve"> (1515 - 1516) - скульптура Микеланджело Буонарроти.</w:t>
      </w:r>
    </w:p>
    <w:p>
      <w:pPr>
        <w:pStyle w:val="Style15"/>
        <w:ind w:right="1682" w:hanging="0"/>
        <w:jc w:val="both"/>
        <w:rPr/>
      </w:pPr>
      <w:r>
        <w:rPr>
          <w:rFonts w:eastAsia="Courier New"/>
        </w:rPr>
        <w:t xml:space="preserve">     </w:t>
      </w:r>
      <w:r>
        <w:rPr/>
        <w:t xml:space="preserve">Стр. 273. </w:t>
      </w:r>
      <w:r>
        <w:rPr>
          <w:b/>
          <w:i/>
        </w:rPr>
        <w:t>О, это не блестящий дар…</w:t>
      </w:r>
      <w:r>
        <w:rPr/>
        <w:t xml:space="preserve"> - Цитата из стихотворения Байрона «Стансы на музыку» (1815).</w:t>
      </w:r>
    </w:p>
    <w:p>
      <w:pPr>
        <w:pStyle w:val="Style15"/>
        <w:ind w:right="1682" w:hanging="0"/>
        <w:jc w:val="both"/>
        <w:rPr/>
      </w:pPr>
      <w:r>
        <w:rPr>
          <w:rFonts w:eastAsia="Courier New"/>
        </w:rPr>
        <w:t xml:space="preserve">     </w:t>
      </w:r>
      <w:r>
        <w:rPr/>
        <w:t xml:space="preserve">Стр. 274. </w:t>
      </w:r>
      <w:r>
        <w:rPr>
          <w:b/>
          <w:i/>
        </w:rPr>
        <w:t>Биррелл</w:t>
      </w:r>
      <w:r>
        <w:rPr/>
        <w:t>, Огастин (1850 - 1937) - английский литератор и государственный деятель, автор нескольких литературных биографий.</w:t>
      </w:r>
    </w:p>
    <w:p>
      <w:pPr>
        <w:pStyle w:val="Style15"/>
        <w:ind w:right="1682" w:hanging="0"/>
        <w:jc w:val="both"/>
        <w:rPr/>
      </w:pPr>
      <w:r>
        <w:rPr>
          <w:rFonts w:eastAsia="Courier New"/>
        </w:rPr>
        <w:t xml:space="preserve">     </w:t>
      </w:r>
      <w:r>
        <w:rPr>
          <w:b/>
          <w:i/>
        </w:rPr>
        <w:t>Лэнг</w:t>
      </w:r>
      <w:r>
        <w:rPr/>
        <w:t>, Эндрью (1844 - 1912) - английский писатель, историк, автор ряда биографий.</w:t>
      </w:r>
    </w:p>
    <w:p>
      <w:pPr>
        <w:pStyle w:val="Style15"/>
        <w:ind w:right="1682" w:hanging="0"/>
        <w:jc w:val="both"/>
        <w:rPr/>
      </w:pPr>
      <w:r>
        <w:rPr>
          <w:rFonts w:eastAsia="Courier New"/>
        </w:rPr>
        <w:t xml:space="preserve">     </w:t>
      </w:r>
      <w:r>
        <w:rPr/>
        <w:t xml:space="preserve">Стр. 275. </w:t>
      </w:r>
      <w:r>
        <w:rPr>
          <w:b/>
          <w:i/>
        </w:rPr>
        <w:t>«Тогда, как обычно, он швырнул мне в голову ботинки и вышел».</w:t>
      </w:r>
      <w:r>
        <w:rPr/>
        <w:t xml:space="preserve"> - Цитируется пародия Ф. Брет-Гарта на Ш. Бронте - «Мисс Микс» (1865).</w:t>
      </w:r>
    </w:p>
    <w:p>
      <w:pPr>
        <w:pStyle w:val="Style15"/>
        <w:ind w:right="1682" w:hanging="0"/>
        <w:jc w:val="both"/>
        <w:rPr/>
      </w:pPr>
      <w:r>
        <w:rPr>
          <w:rFonts w:eastAsia="Courier New"/>
        </w:rPr>
        <w:t xml:space="preserve">     </w:t>
      </w:r>
      <w:r>
        <w:rPr>
          <w:b/>
          <w:i/>
        </w:rPr>
        <w:t>М-р и м-с Рид, Рочестер и Сент-Джон Риверс</w:t>
      </w:r>
      <w:r>
        <w:rPr/>
        <w:t xml:space="preserve"> - персонажи романа «Джен Эйр» (1847). Сцена, где Рочестер переодевается цыганкой, см. главы XVIII и XIX романа. «Грозовой перевал» (1847) - роман Э. Бронте.</w:t>
      </w:r>
    </w:p>
    <w:p>
      <w:pPr>
        <w:pStyle w:val="Style15"/>
        <w:ind w:right="1682" w:hanging="0"/>
        <w:jc w:val="both"/>
        <w:rPr/>
      </w:pPr>
      <w:r>
        <w:rPr>
          <w:rFonts w:eastAsia="Courier New"/>
        </w:rPr>
        <w:t xml:space="preserve">     </w:t>
      </w:r>
      <w:r>
        <w:rPr/>
        <w:t xml:space="preserve">Стр. 277. </w:t>
      </w:r>
      <w:r>
        <w:rPr>
          <w:b/>
          <w:i/>
        </w:rPr>
        <w:t>Клэпем</w:t>
      </w:r>
      <w:r>
        <w:rPr/>
        <w:t xml:space="preserve"> - южный пригород Лондона.</w:t>
      </w:r>
    </w:p>
    <w:p>
      <w:pPr>
        <w:pStyle w:val="Style15"/>
        <w:ind w:right="1682" w:hanging="0"/>
        <w:jc w:val="both"/>
        <w:rPr/>
      </w:pPr>
      <w:r>
        <w:rPr>
          <w:rFonts w:eastAsia="Courier New"/>
        </w:rPr>
        <w:t xml:space="preserve">     </w:t>
      </w:r>
      <w:r>
        <w:rPr/>
        <w:t xml:space="preserve">Стр. 278. </w:t>
      </w:r>
      <w:r>
        <w:rPr>
          <w:b/>
          <w:i/>
        </w:rPr>
        <w:t>Мадлен</w:t>
      </w:r>
      <w:r>
        <w:rPr/>
        <w:t xml:space="preserve"> - знаменитая парижская церковь XVIII в. Наполеон пытался перестроить ее в Храм Славы. </w:t>
      </w:r>
      <w:r>
        <w:rPr>
          <w:b/>
          <w:i/>
        </w:rPr>
        <w:t>Пфальцский замок</w:t>
      </w:r>
      <w:r>
        <w:rPr/>
        <w:t xml:space="preserve"> - средневековый замок в Баварии, построенный во времена Каролингов. </w:t>
      </w:r>
      <w:r>
        <w:rPr>
          <w:b/>
          <w:i/>
        </w:rPr>
        <w:t>Драхенфелъс</w:t>
      </w:r>
      <w:r>
        <w:rPr/>
        <w:t xml:space="preserve"> - гора на Рейне, недалеко от Бонна, с развалинами средневекового замка на вершине. </w:t>
      </w:r>
      <w:r>
        <w:rPr>
          <w:b/>
          <w:i/>
        </w:rPr>
        <w:t>Вестминстерское аббатство</w:t>
      </w:r>
      <w:r>
        <w:rPr/>
        <w:t xml:space="preserve"> - знаменитейшая лондонская церковь X - XIII вв., содержащая национальные реликвии. </w:t>
      </w:r>
      <w:r>
        <w:rPr>
          <w:b/>
          <w:i/>
        </w:rPr>
        <w:t>Стратфорд-он-Эйвон</w:t>
      </w:r>
      <w:r>
        <w:rPr/>
        <w:t xml:space="preserve"> - родина Шекспира.</w:t>
      </w:r>
    </w:p>
    <w:p>
      <w:pPr>
        <w:pStyle w:val="Style15"/>
        <w:ind w:right="1682" w:hanging="0"/>
        <w:jc w:val="both"/>
        <w:rPr/>
      </w:pPr>
      <w:r>
        <w:rPr>
          <w:rFonts w:eastAsia="Courier New"/>
        </w:rPr>
        <w:t xml:space="preserve">     </w:t>
      </w:r>
      <w:r>
        <w:rPr/>
        <w:t xml:space="preserve">Стр. 279. </w:t>
      </w:r>
      <w:r>
        <w:rPr>
          <w:b/>
          <w:i/>
        </w:rPr>
        <w:t>…замок Ховардов…</w:t>
      </w:r>
      <w:r>
        <w:rPr/>
        <w:t xml:space="preserve"> - дворец в графстве Сассекс, построенный в XVIII в. драматургом и архитектором Дж. Ванбру. </w:t>
      </w:r>
      <w:r>
        <w:rPr>
          <w:b/>
          <w:i/>
        </w:rPr>
        <w:t>Аббатство Сен-Мишель</w:t>
      </w:r>
      <w:r>
        <w:rPr/>
        <w:t xml:space="preserve"> - выдающийся памятник французской средневековой военной и монастырской архитектуры, построенный на скале близ побережья Нормандии. </w:t>
      </w:r>
      <w:r>
        <w:rPr>
          <w:b/>
          <w:i/>
        </w:rPr>
        <w:t>Арундельский замок</w:t>
      </w:r>
      <w:r>
        <w:rPr/>
        <w:t xml:space="preserve"> - средневековая крепость в Сассексе; владение герцогов Норфолкских.</w:t>
      </w:r>
    </w:p>
    <w:p>
      <w:pPr>
        <w:pStyle w:val="Style15"/>
        <w:ind w:right="1682" w:hanging="0"/>
        <w:jc w:val="both"/>
        <w:rPr/>
      </w:pPr>
      <w:r>
        <w:rPr>
          <w:rFonts w:eastAsia="Courier New"/>
        </w:rPr>
        <w:t xml:space="preserve">     </w:t>
      </w:r>
      <w:r>
        <w:rPr/>
        <w:t xml:space="preserve">Стр. 285. </w:t>
      </w:r>
      <w:r>
        <w:rPr>
          <w:b/>
          <w:i/>
        </w:rPr>
        <w:t>Мастермэн</w:t>
      </w:r>
      <w:r>
        <w:rPr/>
        <w:t>, Чарлз Фредерик Герни (1874 - 1927) - английский журналист и политический деятель либерального направления; его статья о Честертоне появилась в январском номере журнала «Букмэн» за 1903 г.</w:t>
      </w:r>
    </w:p>
    <w:p>
      <w:pPr>
        <w:pStyle w:val="Style15"/>
        <w:ind w:right="1682" w:hanging="0"/>
        <w:jc w:val="both"/>
        <w:rPr/>
      </w:pPr>
      <w:r>
        <w:rPr>
          <w:rFonts w:eastAsia="Courier New"/>
        </w:rPr>
        <w:t xml:space="preserve">     </w:t>
      </w:r>
      <w:r>
        <w:rPr>
          <w:b/>
          <w:i/>
        </w:rPr>
        <w:t>Бритомарта</w:t>
      </w:r>
      <w:r>
        <w:rPr/>
        <w:t xml:space="preserve"> - персонаж книги III эпопеи Э. Спенсера «Королева фей» (1589 - 1596), женщина-рыцарь. </w:t>
      </w:r>
      <w:r>
        <w:rPr>
          <w:b/>
          <w:i/>
        </w:rPr>
        <w:t>Аладдин</w:t>
      </w:r>
      <w:r>
        <w:rPr/>
        <w:t xml:space="preserve"> - герой арабской сказки «Волшебная лампа Аладдина».</w:t>
      </w:r>
    </w:p>
    <w:p>
      <w:pPr>
        <w:pStyle w:val="Style15"/>
        <w:ind w:right="1682" w:hanging="0"/>
        <w:jc w:val="both"/>
        <w:rPr/>
      </w:pPr>
      <w:r>
        <w:rPr>
          <w:rFonts w:eastAsia="Courier New"/>
        </w:rPr>
        <w:t xml:space="preserve">     </w:t>
      </w:r>
      <w:r>
        <w:rPr/>
        <w:t xml:space="preserve">Стр. 286. </w:t>
      </w:r>
      <w:r>
        <w:rPr>
          <w:b/>
          <w:i/>
        </w:rPr>
        <w:t>…«мужи».</w:t>
      </w:r>
      <w:r>
        <w:rPr/>
        <w:t xml:space="preserve"> - Честертон обыгрывает слова из «Энеиды» «arma virumque cano» - «брани и мужа пою» (буквально «оружие и мужа…»).</w:t>
      </w:r>
    </w:p>
    <w:p>
      <w:pPr>
        <w:pStyle w:val="Style15"/>
        <w:ind w:right="1682" w:hanging="0"/>
        <w:jc w:val="both"/>
        <w:rPr/>
      </w:pPr>
      <w:r>
        <w:rPr>
          <w:rFonts w:eastAsia="Courier New"/>
        </w:rPr>
        <w:t xml:space="preserve">     </w:t>
      </w:r>
      <w:r>
        <w:rPr/>
        <w:t xml:space="preserve">Стр. 287. </w:t>
      </w:r>
      <w:r>
        <w:rPr>
          <w:b/>
          <w:i/>
        </w:rPr>
        <w:t>Тор</w:t>
      </w:r>
      <w:r>
        <w:rPr/>
        <w:t xml:space="preserve"> - в скандинавской мифологии бог-громовержец, вооруженный молотом.</w:t>
      </w:r>
    </w:p>
    <w:p>
      <w:pPr>
        <w:pStyle w:val="Style15"/>
        <w:ind w:right="1682" w:hanging="0"/>
        <w:jc w:val="both"/>
        <w:rPr/>
      </w:pPr>
      <w:r>
        <w:rPr>
          <w:rFonts w:eastAsia="Courier New"/>
        </w:rPr>
        <w:t xml:space="preserve">     </w:t>
      </w:r>
      <w:r>
        <w:rPr>
          <w:b/>
          <w:i/>
        </w:rPr>
        <w:t>…</w:t>
      </w:r>
      <w:r>
        <w:rPr>
          <w:b/>
          <w:i/>
        </w:rPr>
        <w:t>в английской армии под Бленгеймом…</w:t>
      </w:r>
      <w:r>
        <w:rPr/>
        <w:t xml:space="preserve"> - Под Бленгеймом в 1704 г. английские войска под командованием герцога Мальборо нанесли поражение французам и баварцам.</w:t>
      </w:r>
    </w:p>
    <w:p>
      <w:pPr>
        <w:pStyle w:val="Style15"/>
        <w:ind w:right="1682" w:hanging="0"/>
        <w:jc w:val="both"/>
        <w:rPr/>
      </w:pPr>
      <w:r>
        <w:rPr>
          <w:rFonts w:eastAsia="Courier New"/>
        </w:rPr>
        <w:t xml:space="preserve">     </w:t>
      </w:r>
      <w:r>
        <w:rPr>
          <w:b/>
          <w:i/>
        </w:rPr>
        <w:t>…</w:t>
      </w:r>
      <w:r>
        <w:rPr>
          <w:b/>
          <w:i/>
        </w:rPr>
        <w:t>Смита, который был кавалером, или Смита, который был пуританином…</w:t>
      </w:r>
      <w:r>
        <w:rPr/>
        <w:t xml:space="preserve"> - Имеются в виду противоборствующие стороны в английской буржуазной революции. Пуритане здесь - сторонники парламента, кавалеры - сторонники короля.</w:t>
      </w:r>
    </w:p>
    <w:p>
      <w:pPr>
        <w:pStyle w:val="Style15"/>
        <w:ind w:right="1682" w:hanging="0"/>
        <w:jc w:val="both"/>
        <w:rPr/>
      </w:pPr>
      <w:r>
        <w:rPr>
          <w:rFonts w:eastAsia="Courier New"/>
        </w:rPr>
        <w:t xml:space="preserve">     </w:t>
      </w:r>
      <w:r>
        <w:rPr/>
        <w:t xml:space="preserve">Стр. 290. </w:t>
      </w:r>
      <w:r>
        <w:rPr>
          <w:b/>
          <w:i/>
        </w:rPr>
        <w:t>Сражение под Пинг-Хо продолжается.</w:t>
      </w:r>
      <w:r>
        <w:rPr/>
        <w:t xml:space="preserve"> - Честертон допускает контаминацию. Во время восстания ихэтуаней в Китае в июне-июле 1900 г. сражения шли у крепости Тику (Даку) на реке Пэйхо. В то же время предводителем повстанцев в осажденной крепости был Ли Пинг-хенг (Ли Бин-хен). Возможно, Честертон намекает на освещение китайских событий газетой «Дейли мейл», опубликовавшей, с ссылкой на фальшивые свидетельства «очевидцев», статью о массовых убийствах белых в Пекине.</w:t>
      </w:r>
    </w:p>
    <w:p>
      <w:pPr>
        <w:pStyle w:val="Style15"/>
        <w:ind w:right="1682" w:hanging="0"/>
        <w:jc w:val="both"/>
        <w:rPr/>
      </w:pPr>
      <w:r>
        <w:rPr>
          <w:rFonts w:eastAsia="Courier New"/>
        </w:rPr>
        <w:t xml:space="preserve">     </w:t>
      </w:r>
      <w:r>
        <w:rPr/>
        <w:t xml:space="preserve">Стр. 290. </w:t>
      </w:r>
      <w:r>
        <w:rPr>
          <w:b/>
          <w:i/>
        </w:rPr>
        <w:t>Стрэнд</w:t>
      </w:r>
      <w:r>
        <w:rPr/>
        <w:t xml:space="preserve"> - улица в центральной части Лондона, изобилующая ресторанами и кофейнями.</w:t>
      </w:r>
    </w:p>
    <w:p>
      <w:pPr>
        <w:pStyle w:val="Style15"/>
        <w:ind w:right="1682" w:hanging="0"/>
        <w:jc w:val="both"/>
        <w:rPr/>
      </w:pPr>
      <w:r>
        <w:rPr>
          <w:rFonts w:eastAsia="Courier New"/>
        </w:rPr>
        <w:t xml:space="preserve">     </w:t>
      </w:r>
      <w:r>
        <w:rPr/>
        <w:t xml:space="preserve">Стр. 291. </w:t>
      </w:r>
      <w:r>
        <w:rPr>
          <w:b/>
          <w:i/>
        </w:rPr>
        <w:t xml:space="preserve">Бонд-стрит </w:t>
      </w:r>
      <w:r>
        <w:rPr/>
        <w:t>- одна из центральных торговых улиц в Лондоне.</w:t>
      </w:r>
    </w:p>
    <w:p>
      <w:pPr>
        <w:pStyle w:val="Style15"/>
        <w:ind w:right="1682" w:hanging="0"/>
        <w:jc w:val="both"/>
        <w:rPr/>
      </w:pPr>
      <w:r>
        <w:rPr>
          <w:rFonts w:eastAsia="Courier New"/>
        </w:rPr>
        <w:t xml:space="preserve">     </w:t>
      </w:r>
      <w:r>
        <w:rPr/>
        <w:t xml:space="preserve">Стр. 294. </w:t>
      </w:r>
      <w:r>
        <w:rPr>
          <w:b/>
          <w:i/>
        </w:rPr>
        <w:t>Уистлер воображал себя бабочкой…</w:t>
      </w:r>
      <w:r>
        <w:rPr/>
        <w:t xml:space="preserve"> - Американский живописец и график Джеймс Уистлер (1834 - 1903) часто вместо подписи на своих картинах рисовал бабочку.</w:t>
      </w:r>
    </w:p>
    <w:p>
      <w:pPr>
        <w:pStyle w:val="Style15"/>
        <w:ind w:right="1682" w:hanging="0"/>
        <w:jc w:val="both"/>
        <w:rPr/>
      </w:pPr>
      <w:r>
        <w:rPr>
          <w:rFonts w:eastAsia="Courier New"/>
        </w:rPr>
        <w:t xml:space="preserve">     </w:t>
      </w:r>
      <w:r>
        <w:rPr>
          <w:b/>
          <w:i/>
        </w:rPr>
        <w:t>…</w:t>
      </w:r>
      <w:r>
        <w:rPr>
          <w:b/>
          <w:i/>
        </w:rPr>
        <w:t>как точно заметил Рескин…</w:t>
      </w:r>
      <w:r>
        <w:rPr/>
        <w:t xml:space="preserve"> - Далее цитируется трактат английского писателя и теоретика искусства Джона Рескина (1819- 1900) «Камни Венеции» (1851 - 1853; т. 2, гл. 8).</w:t>
      </w:r>
    </w:p>
    <w:p>
      <w:pPr>
        <w:pStyle w:val="Style15"/>
        <w:ind w:right="1682" w:hanging="0"/>
        <w:jc w:val="both"/>
        <w:rPr/>
      </w:pPr>
      <w:r>
        <w:rPr>
          <w:rFonts w:eastAsia="Courier New"/>
        </w:rPr>
        <w:t xml:space="preserve">     </w:t>
      </w:r>
      <w:r>
        <w:rPr/>
        <w:t xml:space="preserve">Стр. 295. </w:t>
      </w:r>
      <w:r>
        <w:rPr>
          <w:b/>
          <w:i/>
        </w:rPr>
        <w:t>…давний, еще времен Свифта и Темпла, спор о сравнительных достоинствах Старого и Нового времени…</w:t>
      </w:r>
      <w:r>
        <w:rPr/>
        <w:t xml:space="preserve"> - «Спор древних и новых» о сравнительных достоинствах античной и новоевропейской литератур продолжался со второй половины XVII до начала XIX в. Писатель и публицист Джонатан Свифт (1667 - 1745) и политический деятель, меценат Уильям Темпл (1628 - 1699) были на стороне «древних».</w:t>
      </w:r>
    </w:p>
    <w:p>
      <w:pPr>
        <w:pStyle w:val="Style15"/>
        <w:ind w:right="1682" w:hanging="0"/>
        <w:jc w:val="both"/>
        <w:rPr/>
      </w:pPr>
      <w:r>
        <w:rPr>
          <w:rFonts w:eastAsia="Courier New"/>
        </w:rPr>
        <w:t xml:space="preserve">     </w:t>
      </w:r>
      <w:r>
        <w:rPr/>
        <w:t xml:space="preserve">Стр. 298. </w:t>
      </w:r>
      <w:r>
        <w:rPr>
          <w:b/>
          <w:i/>
        </w:rPr>
        <w:t>Чемберлен</w:t>
      </w:r>
      <w:r>
        <w:rPr/>
        <w:t>, Остин (1836 - 1914) - британский государственный деятель.</w:t>
      </w:r>
    </w:p>
    <w:p>
      <w:pPr>
        <w:pStyle w:val="Style15"/>
        <w:ind w:right="1682" w:hanging="0"/>
        <w:jc w:val="both"/>
        <w:rPr/>
      </w:pPr>
      <w:r>
        <w:rPr>
          <w:rFonts w:eastAsia="Courier New"/>
        </w:rPr>
        <w:t xml:space="preserve">     </w:t>
      </w:r>
      <w:r>
        <w:rPr/>
        <w:t xml:space="preserve">Стр. 299. </w:t>
      </w:r>
      <w:r>
        <w:rPr>
          <w:b/>
          <w:i/>
        </w:rPr>
        <w:t>…кельт у Мэтью Арнолда, который «шел в бой и никогда не побеждал».</w:t>
      </w:r>
      <w:r>
        <w:rPr/>
        <w:t xml:space="preserve"> - Неточная цитата из главы IV книги английского поэта и критика Мэтью Арнолда (1822 - 1888) «Исследование кельтской литературы» (1867). Арнолд, в свою очередь, цитирует слова легендарного кельтского барда III в. Оссиана: «Они всегда шли в бой и никогда не побеждали».</w:t>
      </w:r>
    </w:p>
    <w:p>
      <w:pPr>
        <w:pStyle w:val="Style15"/>
        <w:ind w:right="1682" w:hanging="0"/>
        <w:jc w:val="both"/>
        <w:rPr/>
      </w:pPr>
      <w:r>
        <w:rPr>
          <w:rFonts w:eastAsia="Courier New"/>
        </w:rPr>
        <w:t xml:space="preserve">     </w:t>
      </w:r>
      <w:r>
        <w:rPr/>
        <w:t xml:space="preserve">Стр. 300. </w:t>
      </w:r>
      <w:r>
        <w:rPr>
          <w:b/>
          <w:i/>
        </w:rPr>
        <w:t>Хикс-Бич</w:t>
      </w:r>
      <w:r>
        <w:rPr/>
        <w:t xml:space="preserve">, Майкл Эдвард (1837 - 1916) и </w:t>
      </w:r>
      <w:r>
        <w:rPr>
          <w:b/>
          <w:i/>
        </w:rPr>
        <w:t>Фаулер</w:t>
      </w:r>
      <w:r>
        <w:rPr/>
        <w:t>, Генри Хартли (1830 - 1911) - британские политические деятели.</w:t>
      </w:r>
    </w:p>
    <w:p>
      <w:pPr>
        <w:pStyle w:val="Style15"/>
        <w:ind w:right="1682" w:hanging="0"/>
        <w:jc w:val="both"/>
        <w:rPr/>
      </w:pPr>
      <w:r>
        <w:rPr>
          <w:rFonts w:eastAsia="Courier New"/>
        </w:rPr>
        <w:t xml:space="preserve">     </w:t>
      </w:r>
      <w:r>
        <w:rPr>
          <w:b/>
          <w:i/>
        </w:rPr>
        <w:t>Асквит</w:t>
      </w:r>
      <w:r>
        <w:rPr/>
        <w:t>, Герберг Генри (1852 - 1928) - британский государственный деятель, один из лидеров либеральной партии, премьер-министр в 1908 - 1916 гг.</w:t>
      </w:r>
    </w:p>
    <w:p>
      <w:pPr>
        <w:pStyle w:val="Style15"/>
        <w:ind w:right="1682" w:hanging="0"/>
        <w:jc w:val="both"/>
        <w:rPr/>
      </w:pPr>
      <w:r>
        <w:rPr>
          <w:rFonts w:eastAsia="Courier New"/>
        </w:rPr>
        <w:t xml:space="preserve">     </w:t>
      </w:r>
      <w:r>
        <w:rPr/>
        <w:t xml:space="preserve">Стр. 301. </w:t>
      </w:r>
      <w:r>
        <w:rPr>
          <w:b/>
          <w:i/>
        </w:rPr>
        <w:t>«Квинтэссенция ибсенизма»</w:t>
      </w:r>
      <w:r>
        <w:rPr/>
        <w:t xml:space="preserve"> (1891) - книга Б. Шоу, сыгравшая выдающуюся роль в становлении нового театра.</w:t>
      </w:r>
    </w:p>
    <w:p>
      <w:pPr>
        <w:pStyle w:val="Style15"/>
        <w:ind w:right="1682" w:hanging="0"/>
        <w:jc w:val="both"/>
        <w:rPr/>
      </w:pPr>
      <w:r>
        <w:rPr>
          <w:rFonts w:eastAsia="Courier New"/>
        </w:rPr>
        <w:t xml:space="preserve">     </w:t>
      </w:r>
      <w:r>
        <w:rPr>
          <w:b/>
          <w:i/>
        </w:rPr>
        <w:t>…</w:t>
      </w:r>
      <w:r>
        <w:rPr>
          <w:b/>
          <w:i/>
        </w:rPr>
        <w:t>как быстро и ловко развил Шоу веру в сверхчеловека.</w:t>
      </w:r>
      <w:r>
        <w:rPr/>
        <w:t xml:space="preserve"> - Речь идет о философской комедии Шоу «Человек и сверхчеловек» (1903), отразившей противоречия его духовных поисков.</w:t>
      </w:r>
    </w:p>
    <w:p>
      <w:pPr>
        <w:pStyle w:val="Style15"/>
        <w:ind w:right="1682" w:hanging="0"/>
        <w:jc w:val="both"/>
        <w:rPr/>
      </w:pPr>
      <w:r>
        <w:rPr>
          <w:rFonts w:eastAsia="Courier New"/>
        </w:rPr>
        <w:t xml:space="preserve">     </w:t>
      </w:r>
      <w:r>
        <w:rPr/>
        <w:t xml:space="preserve">Стр. 302. </w:t>
      </w:r>
      <w:r>
        <w:rPr>
          <w:b/>
          <w:i/>
        </w:rPr>
        <w:t>Зигфрид</w:t>
      </w:r>
      <w:r>
        <w:rPr/>
        <w:t xml:space="preserve"> - герой германо-скандинавской мифологии и эпических поэм.</w:t>
      </w:r>
    </w:p>
    <w:p>
      <w:pPr>
        <w:pStyle w:val="Style15"/>
        <w:ind w:right="1682" w:hanging="0"/>
        <w:jc w:val="both"/>
        <w:rPr/>
      </w:pPr>
      <w:r>
        <w:rPr>
          <w:rFonts w:eastAsia="Courier New"/>
        </w:rPr>
        <w:t xml:space="preserve">     </w:t>
      </w:r>
      <w:r>
        <w:rPr>
          <w:b/>
          <w:i/>
        </w:rPr>
        <w:t>Бриарей</w:t>
      </w:r>
      <w:r>
        <w:rPr/>
        <w:t xml:space="preserve"> - в греческой мифологии чудовище с пятьюдесятью головами и сотней рук.</w:t>
      </w:r>
    </w:p>
    <w:p>
      <w:pPr>
        <w:pStyle w:val="Style15"/>
        <w:ind w:right="1682" w:hanging="0"/>
        <w:jc w:val="both"/>
        <w:rPr/>
      </w:pPr>
      <w:r>
        <w:rPr>
          <w:rFonts w:eastAsia="Courier New"/>
        </w:rPr>
        <w:t xml:space="preserve">     </w:t>
      </w:r>
      <w:r>
        <w:rPr/>
        <w:t xml:space="preserve">Стр. 303. </w:t>
      </w:r>
      <w:r>
        <w:rPr>
          <w:b/>
          <w:i/>
        </w:rPr>
        <w:t>…блаженны кроткие, ибо они наследуют землю.</w:t>
      </w:r>
      <w:r>
        <w:rPr/>
        <w:t xml:space="preserve"> - Мф 5: 5.</w:t>
      </w:r>
    </w:p>
    <w:p>
      <w:pPr>
        <w:pStyle w:val="Style15"/>
        <w:ind w:right="1682" w:hanging="0"/>
        <w:jc w:val="both"/>
        <w:rPr/>
      </w:pPr>
      <w:r>
        <w:rPr>
          <w:rFonts w:eastAsia="Courier New"/>
        </w:rPr>
        <w:t xml:space="preserve">     </w:t>
      </w:r>
      <w:r>
        <w:rPr/>
        <w:t xml:space="preserve">Стр. 306. </w:t>
      </w:r>
      <w:r>
        <w:rPr>
          <w:b/>
          <w:i/>
        </w:rPr>
        <w:t>«Лица моего не можно тебе увидеть», - сказал Господь пророку.</w:t>
      </w:r>
      <w:r>
        <w:rPr/>
        <w:t xml:space="preserve"> - См.: Исх 33: 20.</w:t>
      </w:r>
    </w:p>
    <w:p>
      <w:pPr>
        <w:pStyle w:val="Style15"/>
        <w:ind w:right="1682" w:hanging="0"/>
        <w:jc w:val="both"/>
        <w:rPr/>
      </w:pPr>
      <w:r>
        <w:rPr>
          <w:rFonts w:eastAsia="Courier New"/>
        </w:rPr>
        <w:t xml:space="preserve">     </w:t>
      </w:r>
      <w:r>
        <w:rPr>
          <w:b/>
          <w:i/>
        </w:rPr>
        <w:t>…</w:t>
      </w:r>
      <w:r>
        <w:rPr>
          <w:b/>
          <w:i/>
        </w:rPr>
        <w:t>ему мало изобличить и высмеять Соломона… он должен неумолимо обрывать… венчики полевых лилий.</w:t>
      </w:r>
      <w:r>
        <w:rPr/>
        <w:t xml:space="preserve"> - Ср.: «Посмотрите на полевые лилии, как они растут: ни трудятся, ни прядут; но говорю вам, что и Соломон во всей славе своей не одевался так, как всякая из них…» (Мф 6: 28-29).</w:t>
      </w:r>
    </w:p>
    <w:p>
      <w:pPr>
        <w:pStyle w:val="Style15"/>
        <w:ind w:right="1682" w:hanging="0"/>
        <w:jc w:val="both"/>
        <w:rPr/>
      </w:pPr>
      <w:r>
        <w:rPr>
          <w:rFonts w:eastAsia="Courier New"/>
        </w:rPr>
        <w:t xml:space="preserve">     </w:t>
      </w:r>
      <w:r>
        <w:rPr/>
        <w:t xml:space="preserve">Стр. 312. </w:t>
      </w:r>
      <w:r>
        <w:rPr>
          <w:b/>
          <w:i/>
        </w:rPr>
        <w:t>Патер</w:t>
      </w:r>
      <w:r>
        <w:rPr/>
        <w:t>, Уолтер (1839 - 1894) - английский писатель и художественный критик, близкий к прерафаэлитам.</w:t>
      </w:r>
    </w:p>
    <w:p>
      <w:pPr>
        <w:pStyle w:val="Style15"/>
        <w:ind w:right="1682" w:hanging="0"/>
        <w:jc w:val="both"/>
        <w:rPr/>
      </w:pPr>
      <w:r>
        <w:rPr>
          <w:rFonts w:eastAsia="Courier New"/>
        </w:rPr>
        <w:t xml:space="preserve">     </w:t>
      </w:r>
      <w:r>
        <w:rPr>
          <w:b/>
          <w:i/>
        </w:rPr>
        <w:t>…</w:t>
      </w:r>
      <w:r>
        <w:rPr>
          <w:b/>
          <w:i/>
        </w:rPr>
        <w:t>к вечной розе, которую видел Данте.</w:t>
      </w:r>
      <w:r>
        <w:rPr/>
        <w:t xml:space="preserve"> - См.: «Рай», песнь 30.</w:t>
      </w:r>
    </w:p>
    <w:p>
      <w:pPr>
        <w:pStyle w:val="Style15"/>
        <w:ind w:right="1682" w:hanging="0"/>
        <w:jc w:val="both"/>
        <w:rPr/>
      </w:pPr>
      <w:r>
        <w:rPr>
          <w:rFonts w:eastAsia="Courier New"/>
        </w:rPr>
        <w:t xml:space="preserve">     </w:t>
      </w:r>
      <w:r>
        <w:rPr/>
        <w:t xml:space="preserve">Стр. 316. </w:t>
      </w:r>
      <w:r>
        <w:rPr>
          <w:b/>
          <w:i/>
        </w:rPr>
        <w:t>…«arma virumque…»</w:t>
      </w:r>
      <w:r>
        <w:rPr/>
        <w:t xml:space="preserve"> - См. примеч. к с. 286. Как часто с ним бывало, Честертон цитирует по памяти, несколько искажая смысл.</w:t>
      </w:r>
    </w:p>
    <w:p>
      <w:pPr>
        <w:pStyle w:val="Style15"/>
        <w:ind w:right="1682" w:hanging="0"/>
        <w:jc w:val="both"/>
        <w:rPr/>
      </w:pPr>
      <w:r>
        <w:rPr>
          <w:rFonts w:eastAsia="Courier New"/>
        </w:rPr>
        <w:t xml:space="preserve">     </w:t>
      </w:r>
      <w:r>
        <w:rPr/>
        <w:t xml:space="preserve">Стр. 322. </w:t>
      </w:r>
      <w:r>
        <w:rPr>
          <w:b/>
          <w:i/>
        </w:rPr>
        <w:t>Родс</w:t>
      </w:r>
      <w:r>
        <w:rPr/>
        <w:t>, Сесил Джон (1853 - 1902) - британский политический деятель, в 1890 - 1896 гг. премьер-министр Капской колонии, один из главных инициаторов англо-бурской войны 1899- 1902 гг.</w:t>
      </w:r>
    </w:p>
    <w:p>
      <w:pPr>
        <w:pStyle w:val="Style15"/>
        <w:ind w:right="1682" w:hanging="0"/>
        <w:jc w:val="both"/>
        <w:rPr/>
      </w:pPr>
      <w:r>
        <w:rPr>
          <w:rFonts w:eastAsia="Courier New"/>
        </w:rPr>
        <w:t xml:space="preserve">     </w:t>
      </w:r>
      <w:r>
        <w:rPr/>
        <w:t xml:space="preserve">Стр. 323. </w:t>
      </w:r>
      <w:r>
        <w:rPr>
          <w:b/>
          <w:i/>
        </w:rPr>
        <w:t>Епископ Бирмингемский</w:t>
      </w:r>
      <w:r>
        <w:rPr/>
        <w:t xml:space="preserve"> - Чарлз Гор (1853 - 1921), британский церковный и общественный деятель.</w:t>
      </w:r>
    </w:p>
    <w:p>
      <w:pPr>
        <w:pStyle w:val="Style15"/>
        <w:ind w:right="1682" w:hanging="0"/>
        <w:jc w:val="both"/>
        <w:rPr/>
      </w:pPr>
      <w:r>
        <w:rPr>
          <w:rFonts w:eastAsia="Courier New"/>
        </w:rPr>
        <w:t xml:space="preserve">     </w:t>
      </w:r>
      <w:r>
        <w:rPr/>
        <w:t xml:space="preserve">Стр. 325. </w:t>
      </w:r>
      <w:r>
        <w:rPr>
          <w:b/>
          <w:i/>
        </w:rPr>
        <w:t>А третий был простой барон.</w:t>
      </w:r>
      <w:r>
        <w:rPr/>
        <w:t xml:space="preserve"> - Цитата из баллады У. Ш. Гилберта «Девочка-устрица», вошедшей в его сборник «Баллада Бэба; много шума и мало смысла» (1869).</w:t>
      </w:r>
    </w:p>
    <w:p>
      <w:pPr>
        <w:pStyle w:val="Style15"/>
        <w:ind w:right="1682" w:hanging="0"/>
        <w:jc w:val="both"/>
        <w:rPr/>
      </w:pPr>
      <w:r>
        <w:rPr>
          <w:rFonts w:eastAsia="Courier New"/>
        </w:rPr>
        <w:t xml:space="preserve">     </w:t>
      </w:r>
      <w:r>
        <w:rPr/>
        <w:t xml:space="preserve">Стр. 329. </w:t>
      </w:r>
      <w:r>
        <w:rPr>
          <w:b/>
          <w:i/>
        </w:rPr>
        <w:t>Бессилие ганноверского дома…</w:t>
      </w:r>
      <w:r>
        <w:rPr/>
        <w:t xml:space="preserve"> - ганноверский дом в 1714 г. сменил на английском престоле династию Стюартов, правившую с 1603 г. Якобиты - сторонники Стюартов, потомков Иакова II (правил в 1685 - 1688); сын его, так наз. «Старший претендент», тоже носил это имя.</w:t>
      </w:r>
    </w:p>
    <w:p>
      <w:pPr>
        <w:pStyle w:val="Style15"/>
        <w:ind w:right="1682" w:hanging="0"/>
        <w:jc w:val="both"/>
        <w:rPr/>
      </w:pPr>
      <w:r>
        <w:rPr>
          <w:rFonts w:eastAsia="Courier New"/>
        </w:rPr>
        <w:t xml:space="preserve">     </w:t>
      </w:r>
      <w:r>
        <w:rPr>
          <w:b/>
          <w:i/>
        </w:rPr>
        <w:t>…</w:t>
      </w:r>
      <w:r>
        <w:rPr>
          <w:b/>
          <w:i/>
        </w:rPr>
        <w:t>о Калебе Балдерстоне, о Сэме Уэллере.</w:t>
      </w:r>
      <w:r>
        <w:rPr/>
        <w:t xml:space="preserve"> - Калеб Бальдерстон - персонаж романа Вальтера Скотта «Ламермурская невеста» (1819); Сэм Уэллер - персонаж романа Чарлза Диккенса «Посмертные записки Пиквикского клуба» (1837).</w:t>
      </w:r>
    </w:p>
    <w:p>
      <w:pPr>
        <w:pStyle w:val="Style15"/>
        <w:ind w:right="1682" w:hanging="0"/>
        <w:jc w:val="both"/>
        <w:rPr/>
      </w:pPr>
      <w:r>
        <w:rPr>
          <w:rFonts w:eastAsia="Courier New"/>
        </w:rPr>
        <w:t xml:space="preserve">     </w:t>
      </w:r>
      <w:r>
        <w:rPr/>
        <w:t xml:space="preserve">Стр. 330. </w:t>
      </w:r>
      <w:r>
        <w:rPr>
          <w:b/>
          <w:i/>
        </w:rPr>
        <w:t>«Сирано де Бержерак»</w:t>
      </w:r>
      <w:r>
        <w:rPr/>
        <w:t xml:space="preserve"> (1897) - пьеса французского поэта и драматурга Эдмона Ростана (1868 - 1918).</w:t>
      </w:r>
    </w:p>
    <w:p>
      <w:pPr>
        <w:pStyle w:val="Style15"/>
        <w:ind w:right="1682" w:hanging="0"/>
        <w:jc w:val="both"/>
        <w:rPr/>
      </w:pPr>
      <w:r>
        <w:rPr>
          <w:rFonts w:eastAsia="Courier New"/>
        </w:rPr>
        <w:t xml:space="preserve">     </w:t>
      </w:r>
      <w:r>
        <w:rPr/>
        <w:t xml:space="preserve">Стр. 331. </w:t>
      </w:r>
      <w:r>
        <w:rPr>
          <w:b/>
          <w:i/>
        </w:rPr>
        <w:t>Жорес</w:t>
      </w:r>
      <w:r>
        <w:rPr/>
        <w:t xml:space="preserve">, Жан (1859 - 1914) - французский политический деятель, историк и публицист; руководитель Французской социалистической партии, основатель газеты «Юманите». </w:t>
      </w:r>
      <w:r>
        <w:rPr>
          <w:b/>
          <w:i/>
        </w:rPr>
        <w:t>Либкнехт</w:t>
      </w:r>
      <w:r>
        <w:rPr/>
        <w:t>, Карл (1871 - 1919) - немецкий политический деятель, один из основателей коммунистической партии Германии.</w:t>
      </w:r>
    </w:p>
    <w:p>
      <w:pPr>
        <w:pStyle w:val="Style15"/>
        <w:ind w:right="1682" w:hanging="0"/>
        <w:jc w:val="both"/>
        <w:rPr/>
      </w:pPr>
      <w:r>
        <w:rPr>
          <w:rFonts w:eastAsia="Courier New"/>
        </w:rPr>
        <w:t xml:space="preserve">     </w:t>
      </w:r>
      <w:r>
        <w:rPr/>
        <w:t xml:space="preserve">Стр. 332. </w:t>
      </w:r>
      <w:r>
        <w:rPr>
          <w:b/>
          <w:i/>
        </w:rPr>
        <w:t>Я не читал Пиндара (я имею в виду греческого, Питера Пиндара я читал)…</w:t>
      </w:r>
      <w:r>
        <w:rPr/>
        <w:t xml:space="preserve"> - Имеются в виду древнегреческий лирик Пиндар (ок. 518 - 442 или 438 до н. э. ) и английский сатирик Питер Пиндар (наст. имя и фам. Джон Уолкот; 1738 - 1819).</w:t>
      </w:r>
    </w:p>
    <w:p>
      <w:pPr>
        <w:pStyle w:val="Style15"/>
        <w:ind w:right="1682" w:hanging="0"/>
        <w:jc w:val="both"/>
        <w:rPr/>
      </w:pPr>
      <w:r>
        <w:rPr>
          <w:rFonts w:eastAsia="Courier New"/>
        </w:rPr>
        <w:t xml:space="preserve">     </w:t>
      </w:r>
      <w:r>
        <w:rPr/>
        <w:t xml:space="preserve">Стр. 333. </w:t>
      </w:r>
      <w:r>
        <w:rPr>
          <w:b/>
          <w:i/>
        </w:rPr>
        <w:t>Том Джонс</w:t>
      </w:r>
      <w:r>
        <w:rPr/>
        <w:t xml:space="preserve"> - главный герой романа Генри Филдинга (1707 - 1754) «История Тома Джонса, найденыша» (1749).</w:t>
      </w:r>
    </w:p>
    <w:p>
      <w:pPr>
        <w:pStyle w:val="Style15"/>
        <w:ind w:right="1682" w:hanging="0"/>
        <w:jc w:val="both"/>
        <w:rPr/>
      </w:pPr>
      <w:r>
        <w:rPr>
          <w:rFonts w:eastAsia="Courier New"/>
        </w:rPr>
        <w:t xml:space="preserve">     </w:t>
      </w:r>
      <w:r>
        <w:rPr>
          <w:b/>
          <w:i/>
        </w:rPr>
        <w:t>Он так многословно говорил, что очень, очень не стоило по ней идти; он говорил, в сущности, что она погубила его жизнь; это увидит каждый, кто потрудится прочитать соответствующий отрывок.</w:t>
      </w:r>
      <w:r>
        <w:rPr/>
        <w:t xml:space="preserve"> - См. кн. XVII, гл. X «Истории Тома Джонса, найденыша».</w:t>
      </w:r>
    </w:p>
    <w:p>
      <w:pPr>
        <w:pStyle w:val="Style15"/>
        <w:ind w:right="1682" w:hanging="0"/>
        <w:jc w:val="both"/>
        <w:rPr/>
      </w:pPr>
      <w:r>
        <w:rPr>
          <w:rFonts w:eastAsia="Courier New"/>
        </w:rPr>
        <w:t xml:space="preserve">     </w:t>
      </w:r>
      <w:r>
        <w:rPr/>
        <w:t xml:space="preserve">Стр. 334. </w:t>
      </w:r>
      <w:r>
        <w:rPr>
          <w:b/>
          <w:i/>
        </w:rPr>
        <w:t>…нравственная практика Артура Пенденниса или нравственная практика Пипа… глубоко безнравственная практика Даниэля Деронда.</w:t>
      </w:r>
      <w:r>
        <w:rPr/>
        <w:t xml:space="preserve"> - Артур Пенденнис - герой романа У. Теккерея «История Пенденниса» (1848 - 1850); Пип - прозвище Филиппа Пиррипа, персонажа романа Ч. Диккенса «Большие ожидания» (1861), Даниэль Деронда - герой одноименного романа Дж. Элиота (1876).</w:t>
      </w:r>
    </w:p>
    <w:p>
      <w:pPr>
        <w:pStyle w:val="Style15"/>
        <w:ind w:right="1682" w:hanging="0"/>
        <w:jc w:val="both"/>
        <w:rPr/>
      </w:pPr>
      <w:r>
        <w:rPr>
          <w:rFonts w:eastAsia="Courier New"/>
        </w:rPr>
        <w:t xml:space="preserve">     </w:t>
      </w:r>
      <w:r>
        <w:rPr>
          <w:b/>
          <w:i/>
        </w:rPr>
        <w:t>Барри</w:t>
      </w:r>
      <w:r>
        <w:rPr/>
        <w:t>, Джеймс Мэтью (1860 - 1937) - шотландский писатель, автор пьесы «Питер Пен» (1904).</w:t>
      </w:r>
    </w:p>
    <w:p>
      <w:pPr>
        <w:pStyle w:val="Style15"/>
        <w:ind w:right="1682" w:hanging="0"/>
        <w:jc w:val="both"/>
        <w:rPr/>
      </w:pPr>
      <w:r>
        <w:rPr>
          <w:rFonts w:eastAsia="Courier New"/>
        </w:rPr>
        <w:t xml:space="preserve">     </w:t>
      </w:r>
      <w:r>
        <w:rPr>
          <w:b/>
          <w:i/>
        </w:rPr>
        <w:t>Хогарт</w:t>
      </w:r>
      <w:r>
        <w:rPr/>
        <w:t>, Уильям (1697 - 1764) - английский художник-сатирик и гравер.</w:t>
      </w:r>
    </w:p>
    <w:p>
      <w:pPr>
        <w:pStyle w:val="Style15"/>
        <w:ind w:right="1682" w:hanging="0"/>
        <w:jc w:val="both"/>
        <w:rPr/>
      </w:pPr>
      <w:r>
        <w:rPr>
          <w:rFonts w:eastAsia="Courier New"/>
        </w:rPr>
        <w:t xml:space="preserve">     </w:t>
      </w:r>
      <w:r>
        <w:rPr/>
        <w:t xml:space="preserve">Стр. 341. </w:t>
      </w:r>
      <w:r>
        <w:rPr>
          <w:b/>
          <w:i/>
        </w:rPr>
        <w:t>Вандербильт</w:t>
      </w:r>
      <w:r>
        <w:rPr/>
        <w:t>, Корнелиус (1794 - 1877) - британский финансист.</w:t>
      </w:r>
    </w:p>
    <w:p>
      <w:pPr>
        <w:pStyle w:val="Style15"/>
        <w:ind w:right="1682" w:hanging="0"/>
        <w:jc w:val="both"/>
        <w:rPr/>
      </w:pPr>
      <w:r>
        <w:rPr>
          <w:rFonts w:eastAsia="Courier New"/>
        </w:rPr>
        <w:t xml:space="preserve">     </w:t>
      </w:r>
      <w:r>
        <w:rPr/>
        <w:t xml:space="preserve">Стр. 344. </w:t>
      </w:r>
      <w:r>
        <w:rPr>
          <w:b/>
          <w:i/>
        </w:rPr>
        <w:t>…Писание имеет в виду обои, когда предостерегает нас от суетных повторений.</w:t>
      </w:r>
      <w:r>
        <w:rPr/>
        <w:t xml:space="preserve"> - Очевидно, имеется в виду следующий фрагмент из Книги премудрости Иисуса, сына Сирахова: «Никогда не повторяй слова, и ничего у тебя не убудет» (Сир 19: 6-7). Может быть, речь идет о словах из Евангелия (см. Мф 6, 7).</w:t>
      </w:r>
    </w:p>
    <w:p>
      <w:pPr>
        <w:pStyle w:val="Style15"/>
        <w:ind w:right="1682" w:hanging="0"/>
        <w:jc w:val="both"/>
        <w:rPr/>
      </w:pPr>
      <w:r>
        <w:rPr>
          <w:rFonts w:eastAsia="Courier New"/>
        </w:rPr>
        <w:t xml:space="preserve">     </w:t>
      </w:r>
      <w:r>
        <w:rPr/>
        <w:t xml:space="preserve">Стр. 349. </w:t>
      </w:r>
      <w:r>
        <w:rPr>
          <w:b/>
          <w:i/>
        </w:rPr>
        <w:t>…которую сделал Скелт и воспел Стивенсон.</w:t>
      </w:r>
      <w:r>
        <w:rPr/>
        <w:t xml:space="preserve"> - Бенджамен Скелт был создателем театра картонных фигурок; о своих детских впечатлениях от этого театра пишет Стивенсон в очерке «Простые - по пенни, цветные - по два», вошедшем в его книгу «Воспоминания и портреты» (1887).</w:t>
      </w:r>
    </w:p>
    <w:p>
      <w:pPr>
        <w:pStyle w:val="Style15"/>
        <w:ind w:right="1682" w:hanging="0"/>
        <w:jc w:val="both"/>
        <w:rPr/>
      </w:pPr>
      <w:r>
        <w:rPr>
          <w:rFonts w:eastAsia="Courier New"/>
        </w:rPr>
        <w:t xml:space="preserve">     </w:t>
      </w:r>
      <w:r>
        <w:rPr>
          <w:b/>
          <w:i/>
        </w:rPr>
        <w:t>Но Платону понравился бы мой дракон - что-что, а драконность в нем была.</w:t>
      </w:r>
      <w:r>
        <w:rPr/>
        <w:t xml:space="preserve"> - Согласно учению Платона, земные предметы являются несовершенным отражением абстрактных сущностей, «идей».</w:t>
      </w:r>
    </w:p>
    <w:p>
      <w:pPr>
        <w:pStyle w:val="Style15"/>
        <w:ind w:right="1682" w:hanging="0"/>
        <w:jc w:val="both"/>
        <w:rPr/>
      </w:pPr>
      <w:r>
        <w:rPr>
          <w:rFonts w:eastAsia="Courier New"/>
        </w:rPr>
        <w:t xml:space="preserve">     </w:t>
      </w:r>
      <w:r>
        <w:rPr/>
        <w:t xml:space="preserve">Стр. 354. </w:t>
      </w:r>
      <w:r>
        <w:rPr>
          <w:b/>
          <w:i/>
        </w:rPr>
        <w:t>Розбери</w:t>
      </w:r>
      <w:r>
        <w:rPr/>
        <w:t>, лорд (Арчибальд Филлипс Примроз; 1847 - 1929) - британский политический деятель, публицист и оратор, премьер-министр в 1894 - 1895 гг.</w:t>
      </w:r>
    </w:p>
    <w:p>
      <w:pPr>
        <w:pStyle w:val="Style15"/>
        <w:ind w:right="1682" w:hanging="0"/>
        <w:jc w:val="both"/>
        <w:rPr/>
      </w:pPr>
      <w:r>
        <w:rPr>
          <w:rFonts w:eastAsia="Courier New"/>
        </w:rPr>
        <w:t xml:space="preserve">     </w:t>
      </w:r>
      <w:r>
        <w:rPr>
          <w:b/>
          <w:i/>
        </w:rPr>
        <w:t>Некий журналист переехал с Оверстрэнда на Оверроудс.</w:t>
      </w:r>
      <w:r>
        <w:rPr/>
        <w:t xml:space="preserve"> - Речь идет о самом Честертоне. Оверстрэнд - в Лондоне, в районе Баттерси; Оверроудс - в местечке Биконсфилд, куда они с женой переехали в 1909 г.</w:t>
      </w:r>
    </w:p>
    <w:p>
      <w:pPr>
        <w:pStyle w:val="Style15"/>
        <w:ind w:right="1682" w:hanging="0"/>
        <w:jc w:val="both"/>
        <w:rPr/>
      </w:pPr>
      <w:r>
        <w:rPr>
          <w:rFonts w:eastAsia="Courier New"/>
        </w:rPr>
        <w:t xml:space="preserve">     </w:t>
      </w:r>
      <w:r>
        <w:rPr/>
        <w:t xml:space="preserve">Стр. 359. </w:t>
      </w:r>
      <w:r>
        <w:rPr>
          <w:b/>
          <w:i/>
        </w:rPr>
        <w:t>«Драконова бабушка»</w:t>
      </w:r>
      <w:r>
        <w:rPr/>
        <w:t xml:space="preserve"> - сказка № 125 из «Детских и семейных сказок» В. и Я. Гриммов (1812 - 1814); в русском переводе - «Черт и его бабушка».</w:t>
      </w:r>
    </w:p>
    <w:p>
      <w:pPr>
        <w:pStyle w:val="Style15"/>
        <w:ind w:right="1682" w:hanging="0"/>
        <w:jc w:val="both"/>
        <w:rPr/>
      </w:pPr>
      <w:r>
        <w:rPr>
          <w:rFonts w:eastAsia="Courier New"/>
        </w:rPr>
        <w:t xml:space="preserve">     </w:t>
      </w:r>
      <w:r>
        <w:rPr/>
        <w:t xml:space="preserve">Стр. 363. </w:t>
      </w:r>
      <w:r>
        <w:rPr>
          <w:b/>
          <w:i/>
        </w:rPr>
        <w:t>Лучший из современных поэтов…</w:t>
      </w:r>
      <w:r>
        <w:rPr/>
        <w:t xml:space="preserve"> - Имеется в виду Р. Браунинг («Пора отмщения»).</w:t>
      </w:r>
    </w:p>
    <w:p>
      <w:pPr>
        <w:pStyle w:val="Style15"/>
        <w:ind w:right="1682" w:hanging="0"/>
        <w:jc w:val="both"/>
        <w:rPr/>
      </w:pPr>
      <w:r>
        <w:rPr>
          <w:rFonts w:eastAsia="Courier New"/>
        </w:rPr>
        <w:t xml:space="preserve">     </w:t>
      </w:r>
      <w:r>
        <w:rPr>
          <w:b/>
          <w:i/>
        </w:rPr>
        <w:t>Джеймс</w:t>
      </w:r>
      <w:r>
        <w:rPr/>
        <w:t>, Генри (1843 - 1916) - американский писатель.</w:t>
      </w:r>
    </w:p>
    <w:p>
      <w:pPr>
        <w:pStyle w:val="Style15"/>
        <w:ind w:right="1682" w:hanging="0"/>
        <w:jc w:val="both"/>
        <w:rPr/>
      </w:pPr>
      <w:r>
        <w:rPr>
          <w:rFonts w:eastAsia="Courier New"/>
        </w:rPr>
        <w:t xml:space="preserve">     </w:t>
      </w:r>
      <w:r>
        <w:rPr/>
        <w:t xml:space="preserve">Стр. 365. </w:t>
      </w:r>
      <w:r>
        <w:rPr>
          <w:b/>
          <w:i/>
        </w:rPr>
        <w:t>Темпл</w:t>
      </w:r>
      <w:r>
        <w:rPr/>
        <w:t xml:space="preserve"> - здания старинных судебных корпораций в центре Лондона, во дворах которых находятся знаменитые сады.</w:t>
      </w:r>
    </w:p>
    <w:p>
      <w:pPr>
        <w:pStyle w:val="Style15"/>
        <w:ind w:right="1682" w:hanging="0"/>
        <w:jc w:val="both"/>
        <w:rPr/>
      </w:pPr>
      <w:r>
        <w:rPr>
          <w:rFonts w:eastAsia="Courier New"/>
        </w:rPr>
        <w:t xml:space="preserve">     </w:t>
      </w:r>
      <w:r>
        <w:rPr/>
        <w:t xml:space="preserve">Стр. 366. </w:t>
      </w:r>
      <w:r>
        <w:rPr>
          <w:b/>
          <w:i/>
        </w:rPr>
        <w:t>…то был отель «Вавилон».</w:t>
      </w:r>
      <w:r>
        <w:rPr/>
        <w:t xml:space="preserve"> - На месте, описанном Честертоном, в Лондоне находится гостиница «Савой». Вероятно, здесь аллюзия на роман А. Беннета «Отель "Великий Вавилон"» (1902).</w:t>
      </w:r>
    </w:p>
    <w:p>
      <w:pPr>
        <w:pStyle w:val="Style15"/>
        <w:ind w:right="1682" w:hanging="0"/>
        <w:jc w:val="both"/>
        <w:rPr/>
      </w:pPr>
      <w:r>
        <w:rPr>
          <w:rFonts w:eastAsia="Courier New"/>
        </w:rPr>
        <w:t xml:space="preserve">     </w:t>
      </w:r>
      <w:r>
        <w:rPr/>
        <w:t xml:space="preserve">Стр. 369. </w:t>
      </w:r>
      <w:r>
        <w:rPr>
          <w:b/>
          <w:i/>
        </w:rPr>
        <w:t>Вот - Победа; вот парк апостола Иакова; вот мост, чье имя напоминает о древней обители; вот символ христианства; вот храм; вот средневековая мечта о братстве.</w:t>
      </w:r>
      <w:r>
        <w:rPr/>
        <w:t xml:space="preserve"> - Имеются в виду названия лондонских станций метро: Виктория, Сент-Джеймс-парк, Вестминстерский мост, Чаринг-кросс, Темпл, Блекфрайерс.</w:t>
      </w:r>
    </w:p>
    <w:p>
      <w:pPr>
        <w:pStyle w:val="Style15"/>
        <w:ind w:right="1682" w:hanging="0"/>
        <w:jc w:val="both"/>
        <w:rPr/>
      </w:pPr>
      <w:r>
        <w:rPr>
          <w:rFonts w:eastAsia="Courier New"/>
        </w:rPr>
        <w:t xml:space="preserve">     </w:t>
      </w:r>
      <w:r>
        <w:rPr/>
        <w:t xml:space="preserve">Стр. 371. </w:t>
      </w:r>
      <w:r>
        <w:rPr>
          <w:b/>
          <w:i/>
        </w:rPr>
        <w:t>Ваграм</w:t>
      </w:r>
      <w:r>
        <w:rPr/>
        <w:t xml:space="preserve"> - селение в Австрии, неподалеку от которого во время австро-французской войны 1809 г. французские войска Наполеона I нанесли поражение австрийской армии эрцгерцога Карла.</w:t>
      </w:r>
    </w:p>
    <w:p>
      <w:pPr>
        <w:pStyle w:val="Style15"/>
        <w:ind w:right="1682" w:hanging="0"/>
        <w:jc w:val="both"/>
        <w:rPr/>
      </w:pPr>
      <w:r>
        <w:rPr>
          <w:rFonts w:eastAsia="Courier New"/>
        </w:rPr>
        <w:t xml:space="preserve">     </w:t>
      </w:r>
      <w:r>
        <w:rPr/>
        <w:t xml:space="preserve">Стр. 373. </w:t>
      </w:r>
      <w:r>
        <w:rPr>
          <w:b/>
          <w:i/>
        </w:rPr>
        <w:t>Леопольд II</w:t>
      </w:r>
      <w:r>
        <w:rPr/>
        <w:t xml:space="preserve"> (1835 - 1909) - бельгийский король с 1865 г.</w:t>
      </w:r>
    </w:p>
    <w:p>
      <w:pPr>
        <w:pStyle w:val="Style15"/>
        <w:ind w:right="1682" w:hanging="0"/>
        <w:jc w:val="both"/>
        <w:rPr/>
      </w:pPr>
      <w:r>
        <w:rPr>
          <w:rFonts w:eastAsia="Courier New"/>
        </w:rPr>
        <w:t xml:space="preserve">     </w:t>
      </w:r>
      <w:r>
        <w:rPr>
          <w:b/>
          <w:i/>
        </w:rPr>
        <w:t>Клемансо</w:t>
      </w:r>
      <w:r>
        <w:rPr/>
        <w:t>, Жорж (1841 - 1929) - премьер-министр Франции в 1906 - 1909 и 1917 - 1920 гг.</w:t>
      </w:r>
    </w:p>
    <w:p>
      <w:pPr>
        <w:pStyle w:val="Style15"/>
        <w:ind w:right="1682" w:hanging="0"/>
        <w:jc w:val="both"/>
        <w:rPr/>
      </w:pPr>
      <w:r>
        <w:rPr>
          <w:rFonts w:eastAsia="Courier New"/>
        </w:rPr>
        <w:t xml:space="preserve">     </w:t>
      </w:r>
      <w:r>
        <w:rPr/>
        <w:t xml:space="preserve">Стр. 375. </w:t>
      </w:r>
      <w:r>
        <w:rPr>
          <w:b/>
          <w:i/>
        </w:rPr>
        <w:t>…лошадь, жующую у самой головы ребенка, как тогда, в пещере.</w:t>
      </w:r>
      <w:r>
        <w:rPr/>
        <w:t xml:space="preserve"> - Имеется в виду рождение Иисуса Христа: «…и родила Сына своего Первенца, и спеленала Его, и положила Его в ясли, потому что не было им места в гостинице» (Лк 2: 7).</w:t>
      </w:r>
    </w:p>
    <w:p>
      <w:pPr>
        <w:pStyle w:val="Style15"/>
        <w:ind w:right="1682" w:hanging="0"/>
        <w:jc w:val="both"/>
        <w:rPr/>
      </w:pPr>
      <w:r>
        <w:rPr>
          <w:rFonts w:eastAsia="Courier New"/>
        </w:rPr>
        <w:t xml:space="preserve">     </w:t>
      </w:r>
      <w:r>
        <w:rPr/>
        <w:t xml:space="preserve">Стр. 377. </w:t>
      </w:r>
      <w:r>
        <w:rPr>
          <w:b/>
          <w:i/>
        </w:rPr>
        <w:t>«Искусство быть дедушкой»</w:t>
      </w:r>
      <w:r>
        <w:rPr/>
        <w:t xml:space="preserve"> (1877) - сборник стихотворений В. Гюго.</w:t>
      </w:r>
    </w:p>
    <w:p>
      <w:pPr>
        <w:pStyle w:val="Style15"/>
        <w:ind w:right="1682" w:hanging="0"/>
        <w:jc w:val="both"/>
        <w:rPr/>
      </w:pPr>
      <w:r>
        <w:rPr>
          <w:rFonts w:eastAsia="Courier New"/>
        </w:rPr>
        <w:t xml:space="preserve">     </w:t>
      </w:r>
      <w:r>
        <w:rPr>
          <w:b/>
          <w:i/>
        </w:rPr>
        <w:t>«В сумерках»</w:t>
      </w:r>
      <w:r>
        <w:rPr/>
        <w:t xml:space="preserve"> - неточное название сборника У. Йейтса «Кельтские сумерки» (1893), созданного по мотивам кельтского фольклора.</w:t>
      </w:r>
    </w:p>
    <w:p>
      <w:pPr>
        <w:pStyle w:val="Style15"/>
        <w:ind w:right="1682" w:hanging="0"/>
        <w:jc w:val="both"/>
        <w:rPr/>
      </w:pPr>
      <w:r>
        <w:rPr>
          <w:rFonts w:eastAsia="Courier New"/>
        </w:rPr>
        <w:t xml:space="preserve">     </w:t>
      </w:r>
      <w:r>
        <w:rPr>
          <w:b/>
          <w:i/>
        </w:rPr>
        <w:t>Гомер расскажет нам, как… прогнал знатных мужей.</w:t>
      </w:r>
      <w:r>
        <w:rPr/>
        <w:t xml:space="preserve"> - Речь идет о финале «Одиссеи», когда герой неузнанным возвращается в собственный дом.</w:t>
      </w:r>
    </w:p>
    <w:p>
      <w:pPr>
        <w:pStyle w:val="Style15"/>
        <w:ind w:right="1682" w:hanging="0"/>
        <w:jc w:val="both"/>
        <w:rPr/>
      </w:pPr>
      <w:r>
        <w:rPr>
          <w:rFonts w:eastAsia="Courier New"/>
        </w:rPr>
        <w:t xml:space="preserve">     </w:t>
      </w:r>
      <w:r>
        <w:rPr/>
        <w:t xml:space="preserve">Стр. 383. </w:t>
      </w:r>
      <w:r>
        <w:rPr>
          <w:b/>
          <w:i/>
        </w:rPr>
        <w:t>Воэн (Воген)</w:t>
      </w:r>
      <w:r>
        <w:rPr/>
        <w:t>, Генри (1622 - 1695) - английский поэт, представитель «метафизической школы».</w:t>
      </w:r>
    </w:p>
    <w:p>
      <w:pPr>
        <w:pStyle w:val="Style15"/>
        <w:ind w:right="1682" w:hanging="0"/>
        <w:jc w:val="both"/>
        <w:rPr/>
      </w:pPr>
      <w:r>
        <w:rPr>
          <w:rFonts w:eastAsia="Courier New"/>
        </w:rPr>
        <w:t xml:space="preserve">     </w:t>
      </w:r>
      <w:r>
        <w:rPr/>
        <w:t xml:space="preserve">Стр. 386. </w:t>
      </w:r>
      <w:r>
        <w:rPr>
          <w:b/>
          <w:i/>
        </w:rPr>
        <w:t>Гластонбери</w:t>
      </w:r>
      <w:r>
        <w:rPr/>
        <w:t xml:space="preserve"> - место в графстве Сомерсет, где по одной из легенд похоронен король Артур. </w:t>
      </w:r>
      <w:r>
        <w:rPr>
          <w:b/>
          <w:i/>
        </w:rPr>
        <w:t>Крайдон</w:t>
      </w:r>
      <w:r>
        <w:rPr/>
        <w:t xml:space="preserve"> - южный пригород Лондона.</w:t>
      </w:r>
    </w:p>
    <w:p>
      <w:pPr>
        <w:pStyle w:val="Style15"/>
        <w:ind w:right="1682" w:hanging="0"/>
        <w:jc w:val="both"/>
        <w:rPr/>
      </w:pPr>
      <w:r>
        <w:rPr>
          <w:rFonts w:eastAsia="Courier New"/>
        </w:rPr>
        <w:t xml:space="preserve">     </w:t>
      </w:r>
      <w:r>
        <w:rPr/>
        <w:t xml:space="preserve">Стр. 387. </w:t>
      </w:r>
      <w:r>
        <w:rPr>
          <w:b/>
          <w:i/>
        </w:rPr>
        <w:t>Ричард Свивеллер</w:t>
      </w:r>
      <w:r>
        <w:rPr/>
        <w:t xml:space="preserve"> - жизнерадостный герой романа Ч. Диккенса «Лавка древностей» (1841). </w:t>
      </w:r>
      <w:r>
        <w:rPr>
          <w:b/>
          <w:i/>
        </w:rPr>
        <w:t>Стэнли Ортерис</w:t>
      </w:r>
      <w:r>
        <w:rPr/>
        <w:t xml:space="preserve"> - угрюмый персонаж цикла рассказов Р. Киплинга «Три солдата» (1888).</w:t>
      </w:r>
    </w:p>
    <w:p>
      <w:pPr>
        <w:pStyle w:val="Style15"/>
        <w:ind w:right="1682" w:hanging="0"/>
        <w:jc w:val="both"/>
        <w:rPr/>
      </w:pPr>
      <w:r>
        <w:rPr>
          <w:rFonts w:eastAsia="Courier New"/>
        </w:rPr>
        <w:t xml:space="preserve">     </w:t>
      </w:r>
      <w:r>
        <w:rPr/>
        <w:t xml:space="preserve">Стр. 391. </w:t>
      </w:r>
      <w:r>
        <w:rPr>
          <w:b/>
          <w:i/>
        </w:rPr>
        <w:t>…побудило двух великих поэтов, Шекспира и Эсхила, применить к морю понятие «множественности»?</w:t>
      </w:r>
      <w:r>
        <w:rPr/>
        <w:t xml:space="preserve"> - См. «Макбет», акт II, сц. II; «Прометей прикованный», д. I, стих 89. В русских переводах эта особенность текста не сохранена.</w:t>
      </w:r>
    </w:p>
    <w:p>
      <w:pPr>
        <w:pStyle w:val="Style15"/>
        <w:ind w:right="1682" w:hanging="0"/>
        <w:jc w:val="both"/>
        <w:rPr/>
      </w:pPr>
      <w:r>
        <w:rPr>
          <w:rFonts w:eastAsia="Courier New"/>
        </w:rPr>
        <w:t xml:space="preserve">     </w:t>
      </w:r>
      <w:r>
        <w:rPr>
          <w:b/>
          <w:i/>
        </w:rPr>
        <w:t>«Хотел бы я, чтобы вы были столь честным человеком».</w:t>
      </w:r>
      <w:r>
        <w:rPr/>
        <w:t xml:space="preserve"> - «Гамлет», акт II, сц. I. Гамлет обращается с этими словами к Полонию, утверждающему, что он не торговец рыбой.</w:t>
      </w:r>
    </w:p>
    <w:p>
      <w:pPr>
        <w:pStyle w:val="Style15"/>
        <w:ind w:right="1682" w:hanging="0"/>
        <w:jc w:val="both"/>
        <w:rPr/>
      </w:pPr>
      <w:r>
        <w:rPr>
          <w:rFonts w:eastAsia="Courier New"/>
        </w:rPr>
        <w:t xml:space="preserve">     </w:t>
      </w:r>
      <w:r>
        <w:rPr/>
        <w:t xml:space="preserve">Стр. 393. </w:t>
      </w:r>
      <w:r>
        <w:rPr>
          <w:b/>
          <w:i/>
        </w:rPr>
        <w:t>Монфор</w:t>
      </w:r>
      <w:r>
        <w:rPr/>
        <w:t>, Симон де, граф Лестерский (ок. 1208 - 1265) - английский государственный деятель французского происхождения.</w:t>
      </w:r>
    </w:p>
    <w:p>
      <w:pPr>
        <w:pStyle w:val="Style15"/>
        <w:ind w:right="1682" w:hanging="0"/>
        <w:jc w:val="both"/>
        <w:rPr/>
      </w:pPr>
      <w:r>
        <w:rPr>
          <w:rFonts w:eastAsia="Courier New"/>
        </w:rPr>
        <w:t xml:space="preserve">     </w:t>
      </w:r>
      <w:r>
        <w:rPr/>
        <w:t xml:space="preserve">Стр. 394. </w:t>
      </w:r>
      <w:r>
        <w:rPr>
          <w:b/>
          <w:i/>
        </w:rPr>
        <w:t>«Где нет видения, гибнет народ».</w:t>
      </w:r>
      <w:r>
        <w:rPr/>
        <w:t xml:space="preserve"> - В русском переводе: «Без откровения свыше народ необуздан…» (Притч 29: 18).</w:t>
      </w:r>
    </w:p>
    <w:p>
      <w:pPr>
        <w:pStyle w:val="Style15"/>
        <w:ind w:right="1682" w:hanging="0"/>
        <w:jc w:val="both"/>
        <w:rPr/>
      </w:pPr>
      <w:r>
        <w:rPr>
          <w:rFonts w:eastAsia="Courier New"/>
        </w:rPr>
        <w:t xml:space="preserve">     </w:t>
      </w:r>
      <w:r>
        <w:rPr/>
        <w:t xml:space="preserve">Стр. 394, 395. </w:t>
      </w:r>
      <w:r>
        <w:rPr>
          <w:b/>
          <w:i/>
        </w:rPr>
        <w:t>Или, Кентербери, Херефорд</w:t>
      </w:r>
      <w:r>
        <w:rPr/>
        <w:t xml:space="preserve"> - небольшие города, известные средневековыми соборами. </w:t>
      </w:r>
      <w:r>
        <w:rPr>
          <w:b/>
          <w:i/>
        </w:rPr>
        <w:t>Нельсонова Колонна</w:t>
      </w:r>
      <w:r>
        <w:rPr/>
        <w:t xml:space="preserve"> - сооружена в память адмирала Горацио Нельсона (1758 - 1805) на Трафальгарской площади в центре Лондона.</w:t>
      </w:r>
    </w:p>
    <w:p>
      <w:pPr>
        <w:pStyle w:val="Style15"/>
        <w:ind w:right="1682" w:hanging="0"/>
        <w:jc w:val="both"/>
        <w:rPr/>
      </w:pPr>
      <w:r>
        <w:rPr>
          <w:rFonts w:eastAsia="Courier New"/>
        </w:rPr>
        <w:t xml:space="preserve">     </w:t>
      </w:r>
      <w:r>
        <w:rPr/>
        <w:t xml:space="preserve">Стр. 399. </w:t>
      </w:r>
      <w:r>
        <w:rPr>
          <w:b/>
          <w:i/>
        </w:rPr>
        <w:t>Макдональд</w:t>
      </w:r>
      <w:r>
        <w:rPr/>
        <w:t>, Джордж (1824 - 1905) - шотландский романист и сказочник. Речь идет о мальчике из сказки «Принцесса и Керди».</w:t>
      </w:r>
    </w:p>
    <w:p>
      <w:pPr>
        <w:pStyle w:val="Style15"/>
        <w:ind w:right="1682" w:hanging="0"/>
        <w:jc w:val="both"/>
        <w:rPr/>
      </w:pPr>
      <w:r>
        <w:rPr>
          <w:rFonts w:eastAsia="Courier New"/>
        </w:rPr>
        <w:t xml:space="preserve">     </w:t>
      </w:r>
      <w:r>
        <w:rPr>
          <w:b/>
          <w:i/>
        </w:rPr>
        <w:t>Монтессори</w:t>
      </w:r>
      <w:r>
        <w:rPr/>
        <w:t>, Мария (1870 - 1952) - создательница новой системы воспитания.</w:t>
      </w:r>
    </w:p>
    <w:p>
      <w:pPr>
        <w:pStyle w:val="Style15"/>
        <w:ind w:right="1682" w:hanging="0"/>
        <w:jc w:val="both"/>
        <w:rPr/>
      </w:pPr>
      <w:r>
        <w:rPr>
          <w:rFonts w:eastAsia="Courier New"/>
        </w:rPr>
        <w:t xml:space="preserve">     </w:t>
      </w:r>
      <w:r>
        <w:rPr/>
        <w:t xml:space="preserve">Стр. 400. </w:t>
      </w:r>
      <w:r>
        <w:rPr>
          <w:b/>
          <w:i/>
        </w:rPr>
        <w:t>Беннет</w:t>
      </w:r>
      <w:r>
        <w:rPr/>
        <w:t>, Арнолд (1867 - 1931) - английский писатель.</w:t>
      </w:r>
    </w:p>
    <w:p>
      <w:pPr>
        <w:pStyle w:val="Style15"/>
        <w:ind w:right="1682" w:hanging="0"/>
        <w:jc w:val="both"/>
        <w:rPr/>
      </w:pPr>
      <w:r>
        <w:rPr>
          <w:rFonts w:eastAsia="Courier New"/>
        </w:rPr>
        <w:t xml:space="preserve">     </w:t>
      </w:r>
      <w:r>
        <w:rPr/>
        <w:t xml:space="preserve">Стр. 403. </w:t>
      </w:r>
      <w:r>
        <w:rPr>
          <w:b/>
          <w:i/>
        </w:rPr>
        <w:t>«третья степень»</w:t>
      </w:r>
      <w:r>
        <w:rPr/>
        <w:t xml:space="preserve"> - непрестанный, очень тяжелый допрос.</w:t>
      </w:r>
    </w:p>
    <w:p>
      <w:pPr>
        <w:pStyle w:val="Style15"/>
        <w:ind w:right="1682" w:hanging="0"/>
        <w:jc w:val="both"/>
        <w:rPr/>
      </w:pPr>
      <w:r>
        <w:rPr>
          <w:rFonts w:eastAsia="Courier New"/>
        </w:rPr>
        <w:t xml:space="preserve">     </w:t>
      </w:r>
      <w:r>
        <w:rPr/>
        <w:t xml:space="preserve">Стр. 407. </w:t>
      </w:r>
      <w:r>
        <w:rPr>
          <w:b/>
          <w:i/>
        </w:rPr>
        <w:t>«Чу Чин-Чоу»</w:t>
      </w:r>
      <w:r>
        <w:rPr/>
        <w:t xml:space="preserve"> - восточная музыкальная фантазия О. Эша, поставленная в театре Его Величества в 1916 г. и выдержавшая 2238 представлений.</w:t>
      </w:r>
    </w:p>
    <w:p>
      <w:pPr>
        <w:pStyle w:val="Style15"/>
        <w:ind w:right="1682" w:hanging="0"/>
        <w:jc w:val="both"/>
        <w:rPr/>
      </w:pPr>
      <w:r>
        <w:rPr>
          <w:rFonts w:eastAsia="Courier New"/>
        </w:rPr>
        <w:t xml:space="preserve">     </w:t>
      </w:r>
      <w:r>
        <w:rPr>
          <w:b/>
          <w:i/>
        </w:rPr>
        <w:t>…</w:t>
      </w:r>
      <w:r>
        <w:rPr>
          <w:b/>
          <w:i/>
        </w:rPr>
        <w:t>Шейлока сыграл настоящий еврей.</w:t>
      </w:r>
      <w:r>
        <w:rPr/>
        <w:t xml:space="preserve"> - Речь идет о Морисе Московиче (1871 - 1940), с большим успехом исполнившем роль Шейлока в 1919 г.</w:t>
      </w:r>
    </w:p>
    <w:p>
      <w:pPr>
        <w:pStyle w:val="Style15"/>
        <w:ind w:right="1682" w:hanging="0"/>
        <w:jc w:val="both"/>
        <w:rPr/>
      </w:pPr>
      <w:r>
        <w:rPr>
          <w:rFonts w:eastAsia="Courier New"/>
        </w:rPr>
        <w:t xml:space="preserve">     </w:t>
      </w:r>
      <w:r>
        <w:rPr/>
        <w:t xml:space="preserve">Стр. 408. </w:t>
      </w:r>
      <w:r>
        <w:rPr>
          <w:b/>
          <w:i/>
        </w:rPr>
        <w:t>«Микадо»</w:t>
      </w:r>
      <w:r>
        <w:rPr/>
        <w:t xml:space="preserve"> (1885) - комическая опера У. Гилберта и А. Салливана, действие которой происходит при японском дворе.</w:t>
      </w:r>
    </w:p>
    <w:p>
      <w:pPr>
        <w:pStyle w:val="Style15"/>
        <w:ind w:right="1682" w:hanging="0"/>
        <w:jc w:val="both"/>
        <w:rPr/>
      </w:pPr>
      <w:r>
        <w:rPr>
          <w:rFonts w:eastAsia="Courier New"/>
        </w:rPr>
        <w:t xml:space="preserve">     </w:t>
      </w:r>
      <w:r>
        <w:rPr/>
        <w:t xml:space="preserve">Стр. 410. </w:t>
      </w:r>
      <w:r>
        <w:rPr>
          <w:b/>
          <w:i/>
        </w:rPr>
        <w:t>…мальчику Стивенсона, жалевший японцев, которые всегда в Японии за границей.</w:t>
      </w:r>
      <w:r>
        <w:rPr/>
        <w:t xml:space="preserve"> - Речь идет о стихотворении Стивенсона «Иностранные дети» из книги «Детский цветник стихов» (1885).</w:t>
      </w:r>
    </w:p>
    <w:p>
      <w:pPr>
        <w:pStyle w:val="Style15"/>
        <w:ind w:right="1682" w:hanging="0"/>
        <w:jc w:val="both"/>
        <w:rPr/>
      </w:pPr>
      <w:r>
        <w:rPr>
          <w:rFonts w:eastAsia="Courier New"/>
        </w:rPr>
        <w:t xml:space="preserve">     </w:t>
      </w:r>
      <w:r>
        <w:rPr>
          <w:b/>
          <w:i/>
        </w:rPr>
        <w:t>…</w:t>
      </w:r>
      <w:r>
        <w:rPr>
          <w:b/>
          <w:i/>
        </w:rPr>
        <w:t>покажут на плечах Основы настоящую ослиную голову.</w:t>
      </w:r>
      <w:r>
        <w:rPr/>
        <w:t xml:space="preserve"> - Основа - персонаж пьесы Шекспира «Сон в летнюю ночь»; бог Оберон на время заменил его голову на ослиную.</w:t>
      </w:r>
    </w:p>
    <w:p>
      <w:pPr>
        <w:pStyle w:val="Style15"/>
        <w:ind w:right="1682" w:hanging="0"/>
        <w:jc w:val="both"/>
        <w:rPr/>
      </w:pPr>
      <w:r>
        <w:rPr>
          <w:rFonts w:eastAsia="Courier New"/>
        </w:rPr>
        <w:t xml:space="preserve">     </w:t>
      </w:r>
      <w:r>
        <w:rPr/>
        <w:t xml:space="preserve">Стр. 411-412. </w:t>
      </w:r>
      <w:r>
        <w:rPr>
          <w:b/>
          <w:i/>
        </w:rPr>
        <w:t>Один мальчик кричал и орал…</w:t>
      </w:r>
      <w:r>
        <w:rPr/>
        <w:t xml:space="preserve"> - Речь идет о брате Честертона, Сесиле (1879 - 1919).</w:t>
      </w:r>
    </w:p>
    <w:p>
      <w:pPr>
        <w:pStyle w:val="Style15"/>
        <w:ind w:right="1682" w:hanging="0"/>
        <w:jc w:val="both"/>
        <w:rPr/>
      </w:pPr>
      <w:r>
        <w:rPr>
          <w:rFonts w:eastAsia="Courier New"/>
        </w:rPr>
        <w:t xml:space="preserve">     </w:t>
      </w:r>
      <w:r>
        <w:rPr/>
        <w:t xml:space="preserve">Стр. 415. </w:t>
      </w:r>
      <w:r>
        <w:rPr>
          <w:b/>
          <w:i/>
        </w:rPr>
        <w:t>Кентавры</w:t>
      </w:r>
      <w:r>
        <w:rPr/>
        <w:t xml:space="preserve"> - в греческой мифологии полулюди - полулошади. </w:t>
      </w:r>
      <w:r>
        <w:rPr>
          <w:b/>
          <w:i/>
        </w:rPr>
        <w:t>Ундины</w:t>
      </w:r>
      <w:r>
        <w:rPr/>
        <w:t xml:space="preserve"> - в индоевропейской мифологии девушки с рыбьими хвостами, русалки. </w:t>
      </w:r>
      <w:r>
        <w:rPr>
          <w:b/>
          <w:i/>
        </w:rPr>
        <w:t>Грифоны</w:t>
      </w:r>
      <w:r>
        <w:rPr/>
        <w:t xml:space="preserve"> - в греческой мифологии птицы с орлиным клювом и львиным телом. </w:t>
      </w:r>
      <w:r>
        <w:rPr>
          <w:b/>
          <w:i/>
        </w:rPr>
        <w:t>Гиппогрифы</w:t>
      </w:r>
      <w:r>
        <w:rPr/>
        <w:t xml:space="preserve"> - полулошади-полуптицы.</w:t>
      </w:r>
    </w:p>
    <w:p>
      <w:pPr>
        <w:pStyle w:val="Style15"/>
        <w:ind w:right="1682" w:hanging="0"/>
        <w:jc w:val="both"/>
        <w:rPr/>
      </w:pPr>
      <w:r>
        <w:rPr>
          <w:rFonts w:eastAsia="Courier New"/>
        </w:rPr>
        <w:t xml:space="preserve">     </w:t>
      </w:r>
      <w:r>
        <w:rPr/>
        <w:t xml:space="preserve">Стр. 417. </w:t>
      </w:r>
      <w:r>
        <w:rPr>
          <w:b/>
          <w:i/>
        </w:rPr>
        <w:t>…загляните в Шопенгауэра и в других модных пророков.</w:t>
      </w:r>
      <w:r>
        <w:rPr/>
        <w:t xml:space="preserve"> - Работа А. Шопенгауэра «О женщинах» (1851) была посвящена доказательству их неполноценности.</w:t>
      </w:r>
    </w:p>
    <w:p>
      <w:pPr>
        <w:pStyle w:val="Style15"/>
        <w:ind w:right="1682" w:hanging="0"/>
        <w:jc w:val="both"/>
        <w:rPr/>
      </w:pPr>
      <w:r>
        <w:rPr>
          <w:rFonts w:eastAsia="Courier New"/>
        </w:rPr>
        <w:t xml:space="preserve">     </w:t>
      </w:r>
      <w:r>
        <w:rPr/>
        <w:t xml:space="preserve">Стр. 419. </w:t>
      </w:r>
      <w:r>
        <w:rPr>
          <w:b/>
          <w:i/>
        </w:rPr>
        <w:t>…как говорил Джордж Вашингтон, своим маленьким топориком…</w:t>
      </w:r>
      <w:r>
        <w:rPr/>
        <w:t xml:space="preserve"> - Обвиненный в детстве в том, что изрубил дерево в мелкие кусочки, Дж. Вашингтон ответил, что «сделал это своим маленьким топориком».</w:t>
      </w:r>
    </w:p>
    <w:p>
      <w:pPr>
        <w:pStyle w:val="Style15"/>
        <w:ind w:right="1682" w:hanging="0"/>
        <w:jc w:val="both"/>
        <w:rPr/>
      </w:pPr>
      <w:r>
        <w:rPr>
          <w:rFonts w:eastAsia="Courier New"/>
        </w:rPr>
        <w:t xml:space="preserve">     </w:t>
      </w:r>
      <w:r>
        <w:rPr/>
        <w:t xml:space="preserve">Стр. 420. </w:t>
      </w:r>
      <w:r>
        <w:rPr>
          <w:b/>
          <w:i/>
        </w:rPr>
        <w:t>Сейлби</w:t>
      </w:r>
      <w:r>
        <w:rPr/>
        <w:t>, Калеб Уильямс (1878 - 1940) - английский медик, специалист по евгенике.</w:t>
      </w:r>
    </w:p>
    <w:p>
      <w:pPr>
        <w:pStyle w:val="Style15"/>
        <w:ind w:right="1682" w:hanging="0"/>
        <w:jc w:val="both"/>
        <w:rPr/>
      </w:pPr>
      <w:r>
        <w:rPr>
          <w:rFonts w:eastAsia="Courier New"/>
        </w:rPr>
        <w:t xml:space="preserve">     </w:t>
      </w:r>
      <w:r>
        <w:rPr>
          <w:b/>
          <w:i/>
        </w:rPr>
        <w:t>Форель</w:t>
      </w:r>
      <w:r>
        <w:rPr/>
        <w:t>, Огюст Анри (1848 - 1931) - швейцарский невропатолог и психиатр, один из основателей сексопатологии.</w:t>
      </w:r>
    </w:p>
    <w:p>
      <w:pPr>
        <w:pStyle w:val="Style15"/>
        <w:ind w:right="1682" w:hanging="0"/>
        <w:jc w:val="both"/>
        <w:rPr/>
      </w:pPr>
      <w:r>
        <w:rPr>
          <w:rFonts w:eastAsia="Courier New"/>
        </w:rPr>
        <w:t xml:space="preserve">     </w:t>
      </w:r>
      <w:r>
        <w:rPr/>
        <w:t xml:space="preserve">Стр. 422. </w:t>
      </w:r>
      <w:r>
        <w:rPr>
          <w:b/>
          <w:i/>
        </w:rPr>
        <w:t>Категорический императив</w:t>
      </w:r>
      <w:r>
        <w:rPr/>
        <w:t xml:space="preserve"> - основной принцип этики Канта - всеобщее правило, которому должны следовать все люди вне зависимости от положения, происхождения и др.</w:t>
      </w:r>
    </w:p>
    <w:p>
      <w:pPr>
        <w:pStyle w:val="Style15"/>
        <w:ind w:right="1682" w:hanging="0"/>
        <w:jc w:val="both"/>
        <w:rPr/>
      </w:pPr>
      <w:r>
        <w:rPr>
          <w:rFonts w:eastAsia="Courier New"/>
        </w:rPr>
        <w:t xml:space="preserve">     </w:t>
      </w:r>
      <w:r>
        <w:rPr/>
        <w:t xml:space="preserve">Стр. 425. </w:t>
      </w:r>
      <w:r>
        <w:rPr>
          <w:b/>
          <w:i/>
        </w:rPr>
        <w:t>…глядя на… некоторых журналистов…</w:t>
      </w:r>
      <w:r>
        <w:rPr/>
        <w:t xml:space="preserve"> - Намек на необычайную тучность самого Честертона.</w:t>
      </w:r>
    </w:p>
    <w:p>
      <w:pPr>
        <w:pStyle w:val="Style15"/>
        <w:ind w:right="1682" w:hanging="0"/>
        <w:jc w:val="both"/>
        <w:rPr/>
      </w:pPr>
      <w:r>
        <w:rPr>
          <w:rFonts w:eastAsia="Courier New"/>
        </w:rPr>
        <w:t xml:space="preserve">     </w:t>
      </w:r>
      <w:r>
        <w:rPr>
          <w:b/>
          <w:i/>
        </w:rPr>
        <w:t>Фальстаф говорил, что толстяка невозможно ненавидеть…</w:t>
      </w:r>
      <w:r>
        <w:rPr/>
        <w:t xml:space="preserve"> - «Если тучность заслуживает ненависти, то, значит, тощие фараоновы коровы достойны любви» (Шекспир, «Генрих IV», ч. 1, акт II, сц. 4; перевод Е. Бируковой).</w:t>
      </w:r>
    </w:p>
    <w:p>
      <w:pPr>
        <w:pStyle w:val="Style15"/>
        <w:ind w:right="1682" w:hanging="0"/>
        <w:jc w:val="both"/>
        <w:rPr/>
      </w:pPr>
      <w:r>
        <w:rPr>
          <w:rFonts w:eastAsia="Courier New"/>
        </w:rPr>
        <w:t xml:space="preserve">     </w:t>
      </w:r>
      <w:r>
        <w:rPr/>
        <w:t xml:space="preserve">Стр. 427. </w:t>
      </w:r>
      <w:r>
        <w:rPr>
          <w:b/>
          <w:i/>
        </w:rPr>
        <w:t>Стрит</w:t>
      </w:r>
      <w:r>
        <w:rPr/>
        <w:t>, Джордж Слит (1867 - 1930) - английский писатель и эссеист.</w:t>
      </w:r>
    </w:p>
    <w:p>
      <w:pPr>
        <w:pStyle w:val="Style15"/>
        <w:ind w:right="1682" w:hanging="0"/>
        <w:jc w:val="both"/>
        <w:rPr/>
      </w:pPr>
      <w:r>
        <w:rPr>
          <w:rFonts w:eastAsia="Courier New"/>
        </w:rPr>
        <w:t xml:space="preserve">     </w:t>
      </w:r>
      <w:r>
        <w:rPr/>
        <w:t xml:space="preserve">Стр. 428. </w:t>
      </w:r>
      <w:r>
        <w:rPr>
          <w:b/>
          <w:i/>
        </w:rPr>
        <w:t>…человек, сказавший, что в сельском доме не боишься ни царя, ни черни…</w:t>
      </w:r>
      <w:r>
        <w:rPr/>
        <w:t xml:space="preserve"> - Речь идет о I оде III книги «Од» Горация.</w:t>
      </w:r>
    </w:p>
    <w:p>
      <w:pPr>
        <w:pStyle w:val="Style15"/>
        <w:ind w:right="1682" w:hanging="0"/>
        <w:jc w:val="both"/>
        <w:rPr/>
      </w:pPr>
      <w:r>
        <w:rPr>
          <w:rFonts w:eastAsia="Courier New"/>
        </w:rPr>
        <w:t xml:space="preserve">     </w:t>
      </w:r>
      <w:r>
        <w:rPr/>
        <w:t xml:space="preserve">Стр. 430. </w:t>
      </w:r>
      <w:r>
        <w:rPr>
          <w:b/>
          <w:i/>
        </w:rPr>
        <w:t>Возьмем стишок про короля Коля.</w:t>
      </w:r>
      <w:r>
        <w:rPr/>
        <w:t xml:space="preserve"> - Первый куплет детской песенки про короля Коля звучит так: «Старый дедушка Коль / Был веселый король, / Громко крикнул он свите своей: / Эй, налейте нам кубки, /Да набейте нам трубки, / Да зовите моих скрипачей, трубачей» (перевод С. Маршака).</w:t>
      </w:r>
    </w:p>
    <w:p>
      <w:pPr>
        <w:pStyle w:val="Style15"/>
        <w:ind w:right="1682" w:hanging="0"/>
        <w:jc w:val="both"/>
        <w:rPr/>
      </w:pPr>
      <w:r>
        <w:rPr>
          <w:rFonts w:eastAsia="Courier New"/>
        </w:rPr>
        <w:t xml:space="preserve">     </w:t>
      </w:r>
      <w:r>
        <w:rPr>
          <w:b/>
          <w:i/>
        </w:rPr>
        <w:t>Толстой… осудил музыку как сильный наркотик.</w:t>
      </w:r>
      <w:r>
        <w:rPr/>
        <w:t xml:space="preserve"> - Речь идет о повести Л. Толстого «Крейцерова соната» (1890).</w:t>
      </w:r>
    </w:p>
    <w:p>
      <w:pPr>
        <w:pStyle w:val="Style15"/>
        <w:ind w:right="1682" w:hanging="0"/>
        <w:jc w:val="both"/>
        <w:rPr/>
      </w:pPr>
      <w:r>
        <w:rPr>
          <w:rFonts w:eastAsia="Courier New"/>
        </w:rPr>
        <w:t xml:space="preserve">     </w:t>
      </w:r>
      <w:r>
        <w:rPr/>
        <w:t xml:space="preserve">Стр. 431. </w:t>
      </w:r>
      <w:r>
        <w:rPr>
          <w:b/>
          <w:i/>
        </w:rPr>
        <w:t>Простак Симон</w:t>
      </w:r>
      <w:r>
        <w:rPr/>
        <w:t xml:space="preserve"> - герой многочисленных английских детских куплетов.</w:t>
      </w:r>
    </w:p>
    <w:p>
      <w:pPr>
        <w:pStyle w:val="Style15"/>
        <w:ind w:right="1682" w:hanging="0"/>
        <w:jc w:val="both"/>
        <w:rPr/>
      </w:pPr>
      <w:r>
        <w:rPr>
          <w:rFonts w:eastAsia="Courier New"/>
        </w:rPr>
        <w:t xml:space="preserve">     </w:t>
      </w:r>
      <w:r>
        <w:rPr/>
        <w:t xml:space="preserve">Стр. 433. </w:t>
      </w:r>
      <w:r>
        <w:rPr>
          <w:b/>
          <w:i/>
        </w:rPr>
        <w:t>Вудхауз</w:t>
      </w:r>
      <w:r>
        <w:rPr/>
        <w:t>, Пелем Гренвил (1881 - 1975) - английский писатель-юморист. Эта сцена из повести «Что-нибудь этакое» (1916).</w:t>
      </w:r>
    </w:p>
    <w:p>
      <w:pPr>
        <w:pStyle w:val="Style15"/>
        <w:ind w:right="1682" w:hanging="0"/>
        <w:jc w:val="both"/>
        <w:rPr/>
      </w:pPr>
      <w:r>
        <w:rPr>
          <w:rFonts w:eastAsia="Courier New"/>
        </w:rPr>
        <w:t xml:space="preserve">     </w:t>
      </w:r>
      <w:r>
        <w:rPr/>
        <w:t xml:space="preserve">Стр. 435. </w:t>
      </w:r>
      <w:r>
        <w:rPr>
          <w:b/>
          <w:i/>
        </w:rPr>
        <w:t>Бальдур</w:t>
      </w:r>
      <w:r>
        <w:rPr/>
        <w:t xml:space="preserve"> (Бальдр) - юный прекрасный бог в скандинавской мифологии. По преданию убит веткой омелы.</w:t>
      </w:r>
    </w:p>
    <w:p>
      <w:pPr>
        <w:pStyle w:val="Style15"/>
        <w:ind w:right="1682" w:hanging="0"/>
        <w:jc w:val="both"/>
        <w:rPr/>
      </w:pPr>
      <w:r>
        <w:rPr>
          <w:rFonts w:eastAsia="Courier New"/>
        </w:rPr>
        <w:t xml:space="preserve">     </w:t>
      </w:r>
      <w:r>
        <w:rPr/>
        <w:t xml:space="preserve">Стр. 438. </w:t>
      </w:r>
      <w:r>
        <w:rPr>
          <w:b/>
          <w:i/>
        </w:rPr>
        <w:t>Меннониты</w:t>
      </w:r>
      <w:r>
        <w:rPr/>
        <w:t xml:space="preserve"> - протестантская секта, близкая к баптистам. Основана в XVI в. </w:t>
      </w:r>
      <w:r>
        <w:rPr>
          <w:b/>
          <w:i/>
        </w:rPr>
        <w:t>Мормоны</w:t>
      </w:r>
      <w:r>
        <w:rPr/>
        <w:t xml:space="preserve"> - религиозная секта, основанная в XIX в. в США.</w:t>
      </w:r>
    </w:p>
    <w:p>
      <w:pPr>
        <w:pStyle w:val="Style15"/>
        <w:ind w:right="1682" w:hanging="0"/>
        <w:jc w:val="both"/>
        <w:rPr/>
      </w:pPr>
      <w:r>
        <w:rPr>
          <w:rFonts w:eastAsia="Courier New"/>
        </w:rPr>
        <w:t xml:space="preserve">     </w:t>
      </w:r>
      <w:r>
        <w:rPr>
          <w:b/>
          <w:i/>
        </w:rPr>
        <w:t>Сандеманийцы</w:t>
      </w:r>
      <w:r>
        <w:rPr/>
        <w:t xml:space="preserve"> - небольшая шотландская протестантская секта последователей Роберта Сандемана (1718 - 1771).</w:t>
      </w:r>
    </w:p>
    <w:p>
      <w:pPr>
        <w:pStyle w:val="Style15"/>
        <w:ind w:right="1682" w:hanging="0"/>
        <w:jc w:val="both"/>
        <w:rPr/>
      </w:pPr>
      <w:r>
        <w:rPr>
          <w:rFonts w:eastAsia="Courier New"/>
        </w:rPr>
        <w:t xml:space="preserve">     </w:t>
      </w:r>
      <w:r>
        <w:rPr/>
        <w:t xml:space="preserve">Стр. 439. </w:t>
      </w:r>
      <w:r>
        <w:rPr>
          <w:b/>
          <w:i/>
        </w:rPr>
        <w:t>Конфуцианский кодекс</w:t>
      </w:r>
      <w:r>
        <w:rPr/>
        <w:t xml:space="preserve"> - учение, основанное на философии Конфуция. Было официальной идеологией в Китае до 1911 г.</w:t>
      </w:r>
    </w:p>
    <w:p>
      <w:pPr>
        <w:pStyle w:val="Style15"/>
        <w:ind w:right="1682" w:hanging="0"/>
        <w:jc w:val="both"/>
        <w:rPr/>
      </w:pPr>
      <w:r>
        <w:rPr>
          <w:rFonts w:eastAsia="Courier New"/>
        </w:rPr>
        <w:t xml:space="preserve">     </w:t>
      </w:r>
      <w:r>
        <w:rPr>
          <w:b/>
          <w:i/>
        </w:rPr>
        <w:t>Падеревский</w:t>
      </w:r>
      <w:r>
        <w:rPr/>
        <w:t>, Игнацы (1860 - 1941) - польский пианист и композитор.</w:t>
      </w:r>
    </w:p>
    <w:p>
      <w:pPr>
        <w:pStyle w:val="Style15"/>
        <w:ind w:right="1682" w:hanging="0"/>
        <w:jc w:val="both"/>
        <w:rPr/>
      </w:pPr>
      <w:r>
        <w:rPr>
          <w:rFonts w:eastAsia="Courier New"/>
        </w:rPr>
        <w:t xml:space="preserve">     </w:t>
      </w:r>
      <w:r>
        <w:rPr/>
        <w:t xml:space="preserve">Стр. 442. </w:t>
      </w:r>
      <w:r>
        <w:rPr>
          <w:b/>
          <w:i/>
        </w:rPr>
        <w:t>Еще Бекки Шарп говорила, что нетрудно быть хорошей за 1000 фунтов в год и очень трудно - за 100 фунтов.</w:t>
      </w:r>
      <w:r>
        <w:rPr/>
        <w:t xml:space="preserve"> - Ср.: «Я могла бы быть хорошей женщиной за 5 тыс. фунтов в год» (У. Теккерей, «Ярмарка тщеславия», гл. 36).</w:t>
      </w:r>
    </w:p>
    <w:p>
      <w:pPr>
        <w:pStyle w:val="Style15"/>
        <w:ind w:right="1682" w:hanging="0"/>
        <w:jc w:val="both"/>
        <w:rPr/>
      </w:pPr>
      <w:r>
        <w:rPr>
          <w:rFonts w:eastAsia="Courier New"/>
        </w:rPr>
        <w:t xml:space="preserve">     </w:t>
      </w:r>
      <w:r>
        <w:rPr/>
        <w:t xml:space="preserve">Стр. 443. </w:t>
      </w:r>
      <w:r>
        <w:rPr>
          <w:b/>
          <w:i/>
        </w:rPr>
        <w:t>Возвращение Шерлока Холмса в «Стрэндмэгэзин»…</w:t>
      </w:r>
      <w:r>
        <w:rPr/>
        <w:t xml:space="preserve"> - В 1903 г. в журнале «Стрэнд мэгэзин» был опубликован рассказ «Пустой дом», где вновь появился Шерлок Холмс, о смерти которого говорилось в 1893 г. в рассказе «Последнее дело Холмса».</w:t>
      </w:r>
    </w:p>
    <w:p>
      <w:pPr>
        <w:pStyle w:val="Style15"/>
        <w:ind w:right="1682" w:hanging="0"/>
        <w:jc w:val="both"/>
        <w:rPr/>
      </w:pPr>
      <w:r>
        <w:rPr>
          <w:rFonts w:eastAsia="Courier New"/>
        </w:rPr>
        <w:t xml:space="preserve">     </w:t>
      </w:r>
      <w:r>
        <w:rPr>
          <w:b/>
          <w:i/>
        </w:rPr>
        <w:t>Артур</w:t>
      </w:r>
      <w:r>
        <w:rPr/>
        <w:t xml:space="preserve"> - легендарный король бриттов. Тяжело раненный, был увезен на остров Авалон, откуда по преданию должен вернуться и вновь принять корону. </w:t>
      </w:r>
      <w:r>
        <w:rPr>
          <w:b/>
          <w:i/>
        </w:rPr>
        <w:t>Барбаросса</w:t>
      </w:r>
      <w:r>
        <w:rPr/>
        <w:t xml:space="preserve"> - прозвище императора Фридриха I. По преданию он спит в пещере и проснется, когда его позовет родина.</w:t>
      </w:r>
    </w:p>
    <w:p>
      <w:pPr>
        <w:pStyle w:val="Style15"/>
        <w:ind w:right="1682" w:hanging="0"/>
        <w:jc w:val="both"/>
        <w:rPr/>
      </w:pPr>
      <w:r>
        <w:rPr>
          <w:rFonts w:eastAsia="Courier New"/>
        </w:rPr>
        <w:t xml:space="preserve">     </w:t>
      </w:r>
      <w:r>
        <w:rPr>
          <w:b/>
          <w:i/>
        </w:rPr>
        <w:t>Бамбл</w:t>
      </w:r>
      <w:r>
        <w:rPr/>
        <w:t xml:space="preserve"> - персонаж романа Диккенса «Оливер Твист».</w:t>
      </w:r>
    </w:p>
    <w:p>
      <w:pPr>
        <w:pStyle w:val="Style15"/>
        <w:ind w:right="1682" w:hanging="0"/>
        <w:jc w:val="both"/>
        <w:rPr/>
      </w:pPr>
      <w:r>
        <w:rPr>
          <w:rFonts w:eastAsia="Courier New"/>
        </w:rPr>
        <w:t xml:space="preserve">     </w:t>
      </w:r>
      <w:r>
        <w:rPr>
          <w:b/>
          <w:i/>
        </w:rPr>
        <w:t>Стрикленд</w:t>
      </w:r>
      <w:r>
        <w:rPr/>
        <w:t xml:space="preserve"> - служащий полиции из рассказов Р. Киплинга «Саис мисс Юэл» (1887), «Хлопковое дело» (1909) и др.</w:t>
      </w:r>
    </w:p>
    <w:p>
      <w:pPr>
        <w:pStyle w:val="Style15"/>
        <w:ind w:right="1682" w:hanging="0"/>
        <w:jc w:val="both"/>
        <w:rPr/>
      </w:pPr>
      <w:r>
        <w:rPr>
          <w:rFonts w:eastAsia="Courier New"/>
        </w:rPr>
        <w:t xml:space="preserve">     </w:t>
      </w:r>
      <w:r>
        <w:rPr/>
        <w:t xml:space="preserve">Стр. 444. </w:t>
      </w:r>
      <w:r>
        <w:rPr>
          <w:b/>
          <w:i/>
        </w:rPr>
        <w:t>Гийотэн</w:t>
      </w:r>
      <w:r>
        <w:rPr/>
        <w:t>, (Гильотэн) Жозеф Иньяс (1738 - 1841) - французский врач, изобретатель гильотины.</w:t>
      </w:r>
    </w:p>
    <w:p>
      <w:pPr>
        <w:pStyle w:val="Style15"/>
        <w:ind w:right="1682" w:hanging="0"/>
        <w:jc w:val="both"/>
        <w:rPr/>
      </w:pPr>
      <w:r>
        <w:rPr>
          <w:rFonts w:eastAsia="Courier New"/>
        </w:rPr>
        <w:t xml:space="preserve">     </w:t>
      </w:r>
      <w:r>
        <w:rPr>
          <w:b/>
          <w:i/>
        </w:rPr>
        <w:t>Бойкот</w:t>
      </w:r>
      <w:r>
        <w:rPr/>
        <w:t>, Чарлз Каннингем (1832 - 1897) - офицер британской армии; в 1880 г., работая земельным агентом в Ирландии, был подвергнут остракизму местным населением, после чего слово «бойкот» стало нарицательным.</w:t>
      </w:r>
    </w:p>
    <w:p>
      <w:pPr>
        <w:pStyle w:val="Style15"/>
        <w:ind w:right="1682" w:hanging="0"/>
        <w:jc w:val="both"/>
        <w:rPr/>
      </w:pPr>
      <w:r>
        <w:rPr>
          <w:rFonts w:eastAsia="Courier New"/>
        </w:rPr>
        <w:t xml:space="preserve">     </w:t>
      </w:r>
      <w:r>
        <w:rPr/>
        <w:t xml:space="preserve">Стр. 445. </w:t>
      </w:r>
      <w:r>
        <w:rPr>
          <w:b/>
          <w:i/>
        </w:rPr>
        <w:t>«Эгоист»</w:t>
      </w:r>
      <w:r>
        <w:rPr/>
        <w:t xml:space="preserve"> (1879) - роман Дж. Мередита.</w:t>
      </w:r>
    </w:p>
    <w:p>
      <w:pPr>
        <w:pStyle w:val="Style15"/>
        <w:ind w:right="1682" w:hanging="0"/>
        <w:jc w:val="both"/>
        <w:rPr/>
      </w:pPr>
      <w:r>
        <w:rPr>
          <w:rFonts w:eastAsia="Courier New"/>
        </w:rPr>
        <w:t xml:space="preserve">     </w:t>
      </w:r>
      <w:r>
        <w:rPr/>
        <w:t xml:space="preserve">Стр. 446. </w:t>
      </w:r>
      <w:r>
        <w:rPr>
          <w:b/>
          <w:i/>
        </w:rPr>
        <w:t>Дюпен</w:t>
      </w:r>
      <w:r>
        <w:rPr/>
        <w:t xml:space="preserve"> - детектив-любитель из рассказов Э. По «Убийство на улице Морг» (1841) и «Золотой жук» (1843).</w:t>
      </w:r>
    </w:p>
    <w:p>
      <w:pPr>
        <w:pStyle w:val="Style15"/>
        <w:ind w:right="1682" w:hanging="0"/>
        <w:jc w:val="both"/>
        <w:rPr/>
      </w:pPr>
      <w:r>
        <w:rPr>
          <w:rFonts w:eastAsia="Courier New"/>
        </w:rPr>
        <w:t xml:space="preserve">     </w:t>
      </w:r>
      <w:r>
        <w:rPr/>
        <w:t xml:space="preserve">Стр. 447. </w:t>
      </w:r>
      <w:r>
        <w:rPr>
          <w:b/>
          <w:i/>
        </w:rPr>
        <w:t>…в том же самом рассказе Холмса легко обманывает женщина.</w:t>
      </w:r>
      <w:r>
        <w:rPr/>
        <w:t xml:space="preserve"> - Речь идет о рассказе «Скандал в Богемии» (1891).</w:t>
      </w:r>
    </w:p>
    <w:p>
      <w:pPr>
        <w:pStyle w:val="Style15"/>
        <w:ind w:right="1682" w:hanging="0"/>
        <w:jc w:val="both"/>
        <w:rPr/>
      </w:pPr>
      <w:r>
        <w:rPr>
          <w:rFonts w:eastAsia="Courier New"/>
        </w:rPr>
        <w:t xml:space="preserve">     </w:t>
      </w:r>
      <w:r>
        <w:rPr/>
        <w:t xml:space="preserve">Стр. 449. </w:t>
      </w:r>
      <w:r>
        <w:rPr>
          <w:b/>
          <w:i/>
        </w:rPr>
        <w:t>Родерик Ду</w:t>
      </w:r>
      <w:r>
        <w:rPr/>
        <w:t xml:space="preserve"> - герой поэмы В. Скотта «Дева озер» (1810), действие которой происходит в Горной Шотландии.</w:t>
      </w:r>
    </w:p>
    <w:p>
      <w:pPr>
        <w:pStyle w:val="Style15"/>
        <w:ind w:right="1682" w:hanging="0"/>
        <w:jc w:val="both"/>
        <w:rPr/>
      </w:pPr>
      <w:r>
        <w:rPr>
          <w:rFonts w:eastAsia="Courier New"/>
        </w:rPr>
        <w:t xml:space="preserve">     </w:t>
      </w:r>
      <w:r>
        <w:rPr/>
        <w:t xml:space="preserve">Стр. 453. </w:t>
      </w:r>
      <w:r>
        <w:rPr>
          <w:b/>
          <w:i/>
        </w:rPr>
        <w:t>Любовь, ломая крылья…</w:t>
      </w:r>
      <w:r>
        <w:rPr/>
        <w:t xml:space="preserve"> - строки из стихотворения Ч. А. Суинберна «Сад Прозерпины».</w:t>
      </w:r>
    </w:p>
    <w:p>
      <w:pPr>
        <w:pStyle w:val="Style15"/>
        <w:ind w:right="1682" w:hanging="0"/>
        <w:jc w:val="both"/>
        <w:rPr/>
      </w:pPr>
      <w:r>
        <w:rPr>
          <w:rFonts w:eastAsia="Courier New"/>
        </w:rPr>
        <w:t xml:space="preserve">     </w:t>
      </w:r>
      <w:r>
        <w:rPr/>
        <w:t xml:space="preserve">Стр. 464. </w:t>
      </w:r>
      <w:r>
        <w:rPr>
          <w:b/>
          <w:i/>
        </w:rPr>
        <w:t>Великая Хартия Вольностей</w:t>
      </w:r>
      <w:r>
        <w:rPr/>
        <w:t xml:space="preserve"> - грамота, подписанная в 1215 г. английским королем Иоанном Безземельным; ограничивала права короля, предоставляла некоторые привилегии рыцарству, верхушке свободного крестьянства, городам; входит в число действующих актов конституции Великобритании.</w:t>
      </w:r>
    </w:p>
    <w:p>
      <w:pPr>
        <w:pStyle w:val="Style15"/>
        <w:ind w:right="1682" w:hanging="0"/>
        <w:jc w:val="both"/>
        <w:rPr/>
      </w:pPr>
      <w:r>
        <w:rPr>
          <w:rFonts w:eastAsia="Courier New"/>
        </w:rPr>
        <w:t xml:space="preserve">     </w:t>
      </w:r>
      <w:r>
        <w:rPr>
          <w:b/>
          <w:i/>
        </w:rPr>
        <w:t>Юстиниан I Великий</w:t>
      </w:r>
      <w:r>
        <w:rPr/>
        <w:t xml:space="preserve"> (ок. 482 - 565), византийский император; правил с 1 августа 527 г.; в 534 г. издал т. наз. Кодекс Юстиниана - свод гражданского права, давший нормативное изложение римского права и сформулировавший основы имперской государственности.</w:t>
      </w:r>
    </w:p>
    <w:p>
      <w:pPr>
        <w:pStyle w:val="Style15"/>
        <w:ind w:right="1682" w:hanging="0"/>
        <w:jc w:val="both"/>
        <w:rPr/>
      </w:pPr>
      <w:r>
        <w:rPr>
          <w:rFonts w:eastAsia="Courier New"/>
        </w:rPr>
        <w:t xml:space="preserve">     </w:t>
      </w:r>
      <w:r>
        <w:rPr/>
        <w:t xml:space="preserve">Стр. 469. </w:t>
      </w:r>
      <w:r>
        <w:rPr>
          <w:b/>
          <w:i/>
        </w:rPr>
        <w:t>Быть может, немецкий критик и повредил «Гамлету»…</w:t>
      </w:r>
      <w:r>
        <w:rPr/>
        <w:t xml:space="preserve"> - Вероятно, Честертон имеет в виду многотомное исследование о Шекспире немецкого историка и филолога Г. Гервинуса, пользовавшееся во 2-й половине XIX в. огромной популярностью. Гервинус видел в Гамлете прообраз Германии.</w:t>
      </w:r>
    </w:p>
    <w:p>
      <w:pPr>
        <w:pStyle w:val="Style15"/>
        <w:ind w:right="1682" w:hanging="0"/>
        <w:jc w:val="both"/>
        <w:rPr/>
      </w:pPr>
      <w:r>
        <w:rPr>
          <w:rFonts w:eastAsia="Courier New"/>
        </w:rPr>
        <w:t xml:space="preserve">     </w:t>
      </w:r>
      <w:r>
        <w:rPr/>
        <w:t xml:space="preserve">Стр. 469. </w:t>
      </w:r>
      <w:r>
        <w:rPr>
          <w:b/>
          <w:i/>
        </w:rPr>
        <w:t>…от первых ее звуков, как от пения петуха, раскалывается мир Пелеаса и Мелисанды.</w:t>
      </w:r>
      <w:r>
        <w:rPr/>
        <w:t xml:space="preserve"> - «Пелеас и Мелисанда» (1892) - символистская пьеса М. Метерлинка. С пением петуха исчезает призрак отца в «Гамлете». По мнению Честертона, метерлинковская символика, в отличие от шекспировской, не выдерживает вторжения реальности.</w:t>
      </w:r>
    </w:p>
    <w:p>
      <w:pPr>
        <w:pStyle w:val="Style15"/>
        <w:ind w:right="1682" w:hanging="0"/>
        <w:jc w:val="both"/>
        <w:rPr/>
      </w:pPr>
      <w:r>
        <w:rPr>
          <w:rFonts w:eastAsia="Courier New"/>
        </w:rPr>
        <w:t xml:space="preserve">     </w:t>
      </w:r>
      <w:r>
        <w:rPr/>
        <w:t xml:space="preserve">Стр. 471. </w:t>
      </w:r>
      <w:r>
        <w:rPr>
          <w:b/>
          <w:i/>
        </w:rPr>
        <w:t>…сюжет его - библейский, и рассуждать о нем небезопасно.</w:t>
      </w:r>
      <w:r>
        <w:rPr/>
        <w:t xml:space="preserve"> - Речь идет о поэме Дж. Мильтона «Потерянный рай» (1667).</w:t>
      </w:r>
    </w:p>
    <w:p>
      <w:pPr>
        <w:pStyle w:val="Style15"/>
        <w:ind w:right="1682" w:hanging="0"/>
        <w:jc w:val="both"/>
        <w:rPr/>
      </w:pPr>
      <w:r>
        <w:rPr>
          <w:rFonts w:eastAsia="Courier New"/>
        </w:rPr>
        <w:t xml:space="preserve">     </w:t>
      </w:r>
      <w:r>
        <w:rPr/>
        <w:t xml:space="preserve">Стр. 472. </w:t>
      </w:r>
      <w:r>
        <w:rPr>
          <w:b/>
          <w:i/>
        </w:rPr>
        <w:t>Мистер Манталини</w:t>
      </w:r>
      <w:r>
        <w:rPr/>
        <w:t xml:space="preserve"> - герой романа Ч. Диккенса «Жизнь и приключения Николаса Никльби» (1839); гл. 34.</w:t>
      </w:r>
    </w:p>
    <w:p>
      <w:pPr>
        <w:pStyle w:val="Style15"/>
        <w:ind w:right="1682" w:hanging="0"/>
        <w:jc w:val="both"/>
        <w:rPr/>
      </w:pPr>
      <w:r>
        <w:rPr>
          <w:rFonts w:eastAsia="Courier New"/>
        </w:rPr>
        <w:t xml:space="preserve">     </w:t>
      </w:r>
      <w:r>
        <w:rPr/>
        <w:t xml:space="preserve">Стр. 473. </w:t>
      </w:r>
      <w:r>
        <w:rPr>
          <w:b/>
          <w:i/>
        </w:rPr>
        <w:t>«Вечная женственность»</w:t>
      </w:r>
      <w:r>
        <w:rPr/>
        <w:t xml:space="preserve"> - слова из последней строки второй части «Фауста» Гете.</w:t>
      </w:r>
    </w:p>
    <w:p>
      <w:pPr>
        <w:pStyle w:val="Style15"/>
        <w:ind w:right="1682" w:hanging="0"/>
        <w:jc w:val="both"/>
        <w:rPr/>
      </w:pPr>
      <w:r>
        <w:rPr>
          <w:rFonts w:eastAsia="Courier New"/>
        </w:rPr>
        <w:t xml:space="preserve">     </w:t>
      </w:r>
      <w:r>
        <w:rPr>
          <w:b/>
          <w:i/>
        </w:rPr>
        <w:t>Тангейзер</w:t>
      </w:r>
      <w:r>
        <w:rPr/>
        <w:t xml:space="preserve"> - герой оперы Р. Вагнера «Тангейзер» (1843 - 1845).</w:t>
      </w:r>
    </w:p>
    <w:p>
      <w:pPr>
        <w:pStyle w:val="Style15"/>
        <w:ind w:right="1682" w:hanging="0"/>
        <w:jc w:val="both"/>
        <w:rPr/>
      </w:pPr>
      <w:r>
        <w:rPr>
          <w:rFonts w:eastAsia="Courier New"/>
        </w:rPr>
        <w:t xml:space="preserve">     </w:t>
      </w:r>
      <w:r>
        <w:rPr>
          <w:b/>
          <w:i/>
        </w:rPr>
        <w:t>«Саломея»</w:t>
      </w:r>
      <w:r>
        <w:rPr/>
        <w:t xml:space="preserve"> (1897) - пьеса О. Уайльда, основанная на евангельском сюжете; до 1931 г. была запрещена к постановке в Англии за безнравственность.</w:t>
      </w:r>
    </w:p>
    <w:p>
      <w:pPr>
        <w:pStyle w:val="Style15"/>
        <w:ind w:right="1682" w:hanging="0"/>
        <w:jc w:val="both"/>
        <w:rPr/>
      </w:pPr>
      <w:r>
        <w:rPr>
          <w:rFonts w:eastAsia="Courier New"/>
        </w:rPr>
        <w:t xml:space="preserve">     </w:t>
      </w:r>
      <w:r>
        <w:rPr/>
        <w:t xml:space="preserve">Стр. 474. </w:t>
      </w:r>
      <w:r>
        <w:rPr>
          <w:b/>
          <w:i/>
        </w:rPr>
        <w:t>Я не говорю, что это безнравственно… Но я говорю, что это плохо написано…</w:t>
      </w:r>
      <w:r>
        <w:rPr/>
        <w:t xml:space="preserve"> - Полемическая перифраза высказывания О. Уайльда из предисловия к роману «Портрет Дориана Грея» (1891): «Нет книг нравственных и безнравственных. Есть хорошо написанные и написанные плохо».</w:t>
      </w:r>
    </w:p>
    <w:p>
      <w:pPr>
        <w:pStyle w:val="Style15"/>
        <w:ind w:right="1682" w:hanging="0"/>
        <w:jc w:val="both"/>
        <w:rPr/>
      </w:pPr>
      <w:r>
        <w:rPr>
          <w:rFonts w:eastAsia="Courier New"/>
        </w:rPr>
        <w:t xml:space="preserve">     </w:t>
      </w:r>
      <w:r>
        <w:rPr/>
        <w:t xml:space="preserve">Стр. 478. </w:t>
      </w:r>
      <w:r>
        <w:rPr>
          <w:b/>
          <w:i/>
        </w:rPr>
        <w:t>Калибан</w:t>
      </w:r>
      <w:r>
        <w:rPr/>
        <w:t xml:space="preserve"> - чудовище из пьесы Шекспира «Буря».</w:t>
      </w:r>
    </w:p>
    <w:p>
      <w:pPr>
        <w:pStyle w:val="Style15"/>
        <w:ind w:right="1682" w:hanging="0"/>
        <w:jc w:val="both"/>
        <w:rPr/>
      </w:pPr>
      <w:r>
        <w:rPr>
          <w:rFonts w:eastAsia="Courier New"/>
        </w:rPr>
        <w:t xml:space="preserve">     </w:t>
      </w:r>
      <w:r>
        <w:rPr/>
        <w:t xml:space="preserve">Стр. 478, 480 </w:t>
      </w:r>
      <w:r>
        <w:rPr>
          <w:b/>
          <w:i/>
        </w:rPr>
        <w:t>Квилп, Свивеллер, Нелл</w:t>
      </w:r>
      <w:r>
        <w:rPr/>
        <w:t xml:space="preserve"> - персонажи «Лавки древностей» (1841) Диккенса; </w:t>
      </w:r>
      <w:r>
        <w:rPr>
          <w:b/>
          <w:i/>
        </w:rPr>
        <w:t>Уилкинс</w:t>
      </w:r>
      <w:r>
        <w:rPr/>
        <w:t xml:space="preserve"> - герой его «Очерков Боза» (1836); </w:t>
      </w:r>
      <w:r>
        <w:rPr>
          <w:b/>
          <w:i/>
        </w:rPr>
        <w:t>Снодграсс</w:t>
      </w:r>
      <w:r>
        <w:rPr/>
        <w:t xml:space="preserve"> - персонаж «Посмертных записок Пиквикского клуба» (1837); </w:t>
      </w:r>
      <w:r>
        <w:rPr>
          <w:b/>
          <w:i/>
        </w:rPr>
        <w:t>Сквирс, Ральф Никльби</w:t>
      </w:r>
      <w:r>
        <w:rPr/>
        <w:t xml:space="preserve"> - персонажи «Жизни и приключений Николаса Никльби» (1839).</w:t>
      </w:r>
    </w:p>
    <w:p>
      <w:pPr>
        <w:pStyle w:val="Style15"/>
        <w:ind w:right="1682" w:hanging="0"/>
        <w:jc w:val="both"/>
        <w:rPr/>
      </w:pPr>
      <w:r>
        <w:rPr>
          <w:rFonts w:eastAsia="Courier New"/>
        </w:rPr>
        <w:t xml:space="preserve">     </w:t>
      </w:r>
      <w:r>
        <w:rPr/>
        <w:t xml:space="preserve">Стр. 480. </w:t>
      </w:r>
      <w:r>
        <w:rPr>
          <w:b/>
          <w:i/>
        </w:rPr>
        <w:t>…веселого великана, снявшего колокола с Собора Парижской Богоматери на уздечку своей лошади.</w:t>
      </w:r>
      <w:r>
        <w:rPr/>
        <w:t xml:space="preserve"> - Подвиг Гаргантюа, описанный в гл. XVI кн. I романа Ф. Рабле «Гаргантюа и Пантагрюэль» (1532 - 1552).</w:t>
      </w:r>
    </w:p>
    <w:p>
      <w:pPr>
        <w:pStyle w:val="Style15"/>
        <w:ind w:right="1682" w:hanging="0"/>
        <w:jc w:val="both"/>
        <w:rPr/>
      </w:pPr>
      <w:r>
        <w:rPr>
          <w:rFonts w:eastAsia="Courier New"/>
        </w:rPr>
        <w:t xml:space="preserve">     </w:t>
      </w:r>
      <w:r>
        <w:rPr/>
        <w:t xml:space="preserve">Стр. 482. </w:t>
      </w:r>
      <w:r>
        <w:rPr>
          <w:b/>
          <w:i/>
        </w:rPr>
        <w:t>…с королем Артуром всегда будет ассоциироваться имя Мэлори, даже если мы… напишем более поздние и менее удачные версии, чем «Идиллии короля».</w:t>
      </w:r>
      <w:r>
        <w:rPr/>
        <w:t xml:space="preserve"> - Собрание артуровских легенд Т. Мэлори называется «Смерть Артура» (1469); «Идиллии короля» (1858 - 1865) - цикл поэм А. Теннисона по мотивам Мэлори.</w:t>
      </w:r>
    </w:p>
    <w:p>
      <w:pPr>
        <w:pStyle w:val="Style15"/>
        <w:ind w:right="1682" w:hanging="0"/>
        <w:jc w:val="both"/>
        <w:rPr/>
      </w:pPr>
      <w:r>
        <w:rPr>
          <w:rFonts w:eastAsia="Courier New"/>
        </w:rPr>
        <w:t xml:space="preserve">     </w:t>
      </w:r>
      <w:r>
        <w:rPr/>
        <w:t xml:space="preserve">Стр. 483. </w:t>
      </w:r>
      <w:r>
        <w:rPr>
          <w:b/>
          <w:i/>
        </w:rPr>
        <w:t>Дядюшка Римус</w:t>
      </w:r>
      <w:r>
        <w:rPr/>
        <w:t xml:space="preserve"> - персонаж американского фольклора, старый негр, рассказывающий детям сказки. «Сказки дядюшки Римуса» были собраны и литературно обработаны в 1860 - 1910 гг. Дж. Харрисом.</w:t>
      </w:r>
    </w:p>
    <w:p>
      <w:pPr>
        <w:pStyle w:val="Style15"/>
        <w:ind w:right="1682" w:hanging="0"/>
        <w:jc w:val="both"/>
        <w:rPr/>
      </w:pPr>
      <w:r>
        <w:rPr>
          <w:rFonts w:eastAsia="Courier New"/>
        </w:rPr>
        <w:t xml:space="preserve">     </w:t>
      </w:r>
      <w:r>
        <w:rPr/>
        <w:t xml:space="preserve">Стр. 484. </w:t>
      </w:r>
      <w:r>
        <w:rPr>
          <w:b/>
          <w:i/>
        </w:rPr>
        <w:t>Эзоп (или Бабрий - кто бы он ни был)…</w:t>
      </w:r>
      <w:r>
        <w:rPr/>
        <w:t xml:space="preserve"> - Из-за легендарности фигуры Эзопа его басни часто приписывали древнегреческому поэту-баснописцу Бабрию (II в н. э.).</w:t>
      </w:r>
    </w:p>
    <w:p>
      <w:pPr>
        <w:pStyle w:val="Style15"/>
        <w:ind w:right="1682" w:hanging="0"/>
        <w:jc w:val="both"/>
        <w:rPr/>
      </w:pPr>
      <w:r>
        <w:rPr>
          <w:rFonts w:eastAsia="Courier New"/>
        </w:rPr>
        <w:t xml:space="preserve">     </w:t>
      </w:r>
      <w:r>
        <w:rPr/>
        <w:t xml:space="preserve">Стр. 485. </w:t>
      </w:r>
      <w:r>
        <w:rPr>
          <w:b/>
          <w:i/>
        </w:rPr>
        <w:t>Рейнеке-Лис</w:t>
      </w:r>
      <w:r>
        <w:rPr/>
        <w:t xml:space="preserve"> - персонаж народных сатирических басен XII - XIII вв., распространенных во многих странах Западной Европы.</w:t>
      </w:r>
    </w:p>
    <w:p>
      <w:pPr>
        <w:pStyle w:val="Style15"/>
        <w:ind w:right="1682" w:hanging="0"/>
        <w:jc w:val="both"/>
        <w:rPr/>
      </w:pPr>
      <w:r>
        <w:rPr>
          <w:rFonts w:eastAsia="Courier New"/>
        </w:rPr>
        <w:t xml:space="preserve">     </w:t>
      </w:r>
      <w:r>
        <w:rPr/>
        <w:t xml:space="preserve">Стр. 487. </w:t>
      </w:r>
      <w:r>
        <w:rPr>
          <w:b/>
          <w:i/>
        </w:rPr>
        <w:t>Когда-то Вольтер назвал его великим дикарем.</w:t>
      </w:r>
      <w:r>
        <w:rPr/>
        <w:t xml:space="preserve"> - В «Письме французской академии» (1778) Вольтер писал: «Шекспир - дикарь с проблесками гения, сверкающими, как искры в кромешной тьме».</w:t>
      </w:r>
    </w:p>
    <w:p>
      <w:pPr>
        <w:pStyle w:val="Style15"/>
        <w:ind w:right="1682" w:hanging="0"/>
        <w:jc w:val="both"/>
        <w:rPr/>
      </w:pPr>
      <w:r>
        <w:rPr>
          <w:rFonts w:eastAsia="Courier New"/>
        </w:rPr>
        <w:t xml:space="preserve">     </w:t>
      </w:r>
      <w:r>
        <w:rPr/>
        <w:t xml:space="preserve">Стр. 491. </w:t>
      </w:r>
      <w:r>
        <w:rPr>
          <w:b/>
          <w:i/>
        </w:rPr>
        <w:t>Мисс Эллен Терри и сэр Генри Ирвинг играли трагедию…</w:t>
      </w:r>
      <w:r>
        <w:rPr/>
        <w:t xml:space="preserve"> - Премьера «Макбета» с Э. Терри и Г. Ирвингом в главных ролях состоялась в лондонском театре «Лицеум» в 1888 г.</w:t>
      </w:r>
    </w:p>
    <w:p>
      <w:pPr>
        <w:pStyle w:val="Style15"/>
        <w:ind w:right="1682" w:hanging="0"/>
        <w:jc w:val="both"/>
        <w:rPr/>
      </w:pPr>
      <w:r>
        <w:rPr>
          <w:rFonts w:eastAsia="Courier New"/>
        </w:rPr>
        <w:t xml:space="preserve">     </w:t>
      </w:r>
      <w:r>
        <w:rPr>
          <w:b/>
          <w:i/>
        </w:rPr>
        <w:t>…</w:t>
      </w:r>
      <w:r>
        <w:rPr>
          <w:b/>
          <w:i/>
        </w:rPr>
        <w:t>одна выдающаяся американская актриса.</w:t>
      </w:r>
      <w:r>
        <w:rPr/>
        <w:t xml:space="preserve"> - Речь идет о Дж. Марлоу, чье выступление в роли леди Макбет в 1910 г. произвело сенсацию.</w:t>
      </w:r>
    </w:p>
    <w:p>
      <w:pPr>
        <w:pStyle w:val="Style15"/>
        <w:ind w:right="1682" w:hanging="0"/>
        <w:jc w:val="both"/>
        <w:rPr/>
      </w:pPr>
      <w:r>
        <w:rPr>
          <w:rFonts w:eastAsia="Courier New"/>
        </w:rPr>
        <w:t xml:space="preserve">     </w:t>
      </w:r>
      <w:r>
        <w:rPr/>
        <w:t xml:space="preserve">Стр. 496. </w:t>
      </w:r>
      <w:r>
        <w:rPr>
          <w:b/>
          <w:i/>
        </w:rPr>
        <w:t>…Карлейль сказал о человеческом роде: почти все - дураки.</w:t>
      </w:r>
      <w:r>
        <w:rPr/>
        <w:t xml:space="preserve"> - Имеется в виду высказывание Томаса Карлейля из его книги «Современные памфлеты» (1850): «Парламент обращается через репортеров к 27 миллионам, большинство из которых дураки».</w:t>
      </w:r>
    </w:p>
    <w:p>
      <w:pPr>
        <w:pStyle w:val="Style15"/>
        <w:ind w:right="1682" w:hanging="0"/>
        <w:jc w:val="both"/>
        <w:rPr/>
      </w:pPr>
      <w:r>
        <w:rPr>
          <w:rFonts w:eastAsia="Courier New"/>
        </w:rPr>
        <w:t xml:space="preserve">     </w:t>
      </w:r>
      <w:r>
        <w:rPr>
          <w:b/>
          <w:i/>
        </w:rPr>
        <w:t>Джипсон</w:t>
      </w:r>
      <w:r>
        <w:rPr/>
        <w:t>, Эдгар (1863 - 1938) - английский романист.</w:t>
      </w:r>
    </w:p>
    <w:p>
      <w:pPr>
        <w:pStyle w:val="Style15"/>
        <w:ind w:right="1682" w:hanging="0"/>
        <w:jc w:val="both"/>
        <w:rPr/>
      </w:pPr>
      <w:r>
        <w:rPr>
          <w:rFonts w:eastAsia="Courier New"/>
        </w:rPr>
        <w:t xml:space="preserve">     </w:t>
      </w:r>
      <w:r>
        <w:rPr>
          <w:b/>
          <w:i/>
        </w:rPr>
        <w:t>Когда он изрек, что безнравственная женщина не надоест вовек…</w:t>
      </w:r>
      <w:r>
        <w:rPr/>
        <w:t xml:space="preserve"> - «Испорченная женщина никогда не надоедает» - цитата из 1 акта пьесы О. Уайльда «Женщина, не стоящая внимания» (1893).</w:t>
      </w:r>
    </w:p>
    <w:p>
      <w:pPr>
        <w:pStyle w:val="Style15"/>
        <w:ind w:right="1682" w:hanging="0"/>
        <w:jc w:val="both"/>
        <w:rPr/>
      </w:pPr>
      <w:r>
        <w:rPr>
          <w:rFonts w:eastAsia="Courier New"/>
        </w:rPr>
        <w:t xml:space="preserve">     </w:t>
      </w:r>
      <w:r>
        <w:rPr>
          <w:b/>
          <w:i/>
        </w:rPr>
        <w:t>«Циник знает всему цену, но не знает ценности»</w:t>
      </w:r>
      <w:r>
        <w:rPr/>
        <w:t xml:space="preserve"> - контаминация цитат из главы IV романа О. Уайльда «Портрет Дориана Грея» (1891) и III акта его пьесы «Веер леди Уиндермир» (1892).</w:t>
      </w:r>
    </w:p>
    <w:p>
      <w:pPr>
        <w:pStyle w:val="Style15"/>
        <w:ind w:right="1682" w:hanging="0"/>
        <w:jc w:val="both"/>
        <w:rPr>
          <w:rFonts w:eastAsia="Courier New"/>
        </w:rPr>
      </w:pPr>
      <w:r>
        <w:rPr>
          <w:rFonts w:eastAsia="Courier New"/>
        </w:rPr>
        <w:t xml:space="preserve">   </w:t>
      </w:r>
    </w:p>
    <w:p>
      <w:pPr>
        <w:pStyle w:val="Style15"/>
        <w:ind w:right="1682" w:hanging="0"/>
        <w:jc w:val="both"/>
        <w:rPr>
          <w:rFonts w:eastAsia="Courier New"/>
          <w:lang w:val="en-US"/>
        </w:rPr>
      </w:pPr>
      <w:r>
        <w:rPr>
          <w:rFonts w:eastAsia="Courier New"/>
          <w:lang w:val="en-US"/>
        </w:rPr>
        <w:t xml:space="preserve">   </w:t>
      </w:r>
    </w:p>
    <w:p>
      <w:pPr>
        <w:pStyle w:val="Style15"/>
        <w:ind w:right="1682" w:hanging="0"/>
        <w:jc w:val="both"/>
        <w:rPr>
          <w:rFonts w:eastAsia="Courier New"/>
        </w:rPr>
      </w:pPr>
      <w:r>
        <w:rPr>
          <w:rFonts w:eastAsia="Courier New"/>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4:55:00Z</dcterms:created>
  <dc:creator>Сергей</dc:creator>
  <dc:description/>
  <dc:language>en-US</dc:language>
  <cp:lastModifiedBy>Сергей</cp:lastModifiedBy>
  <dcterms:modified xsi:type="dcterms:W3CDTF">2005-07-20T13:20:00Z</dcterms:modified>
  <cp:revision>23</cp:revision>
  <dc:subject/>
  <dc:title>Честертон Г</dc:title>
</cp:coreProperties>
</file>